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декабря 2012 г.                                №</w:t>
        <w:tab/>
        <w:t xml:space="preserve">157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ями Собрания депутатов Войновского сельского поселения от 20.12.2012 года №6 «О бюджете Войновского сельского поселения Егорлыкского района на 2013год и на плановый период 2014 и 2015 годов», от 29.12.2012г. №  «О внесении изменений в решение Собрания депутатов Войновского сельского поселения от 23.12.2011г. № 93 «О бюджете Войновского сельского поселения Егорлыкского района на 2012год и на плановый период 2013 и 2014 годов»,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4 годы)»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1 к постановлению от 01.10.2010г. № 71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Войновского сельского поселения_________________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12г. №157 </w:t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71 от 04.05.2012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Войновск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дома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муниципальные учреждения культуры, подведомственные Администрации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060,5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1570,3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1537,8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1408,8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1543,6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:</w:t>
      </w:r>
    </w:p>
    <w:p>
      <w:pPr>
        <w:pStyle w:val="Normal"/>
        <w:rPr/>
      </w:pPr>
      <w:r>
        <w:rPr>
          <w:sz w:val="28"/>
          <w:szCs w:val="28"/>
        </w:rPr>
        <w:t>- финансовое обеспечение выполнения муниципального задания муниципальными учреждениями культуры – 6895,4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социально-значимых мероприятий – 25,4 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учение использованию информационно-коммуникационных технологий работников муниципальных учреждений культуры -16,5 тыс.руб.(13,0 тыс.руб –средства областного бюджета; 3,5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а общедоступных муниципальных библиотек к сети Интернет – 5,8 тыс.руб.( 5,0 тыс.руб –средства областного бюджета, 0,8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плата налога на имущество организаций и земельного налога учреждениями культуры – 4,2 тыс.рублей.</w:t>
      </w:r>
    </w:p>
    <w:p>
      <w:pPr>
        <w:pStyle w:val="Normal"/>
        <w:rPr/>
      </w:pPr>
      <w:r>
        <w:rPr>
          <w:bCs/>
          <w:sz w:val="28"/>
          <w:szCs w:val="28"/>
        </w:rPr>
        <w:t>- 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 -113,2 тыс.руб.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ение количества посещений  библиотек на уровне 9453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, достигнет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проц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 19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</w:t>
      </w:r>
      <w:r>
        <w:rPr>
          <w:color w:val="FF0000"/>
          <w:sz w:val="28"/>
          <w:szCs w:val="28"/>
        </w:rPr>
        <w:t>140</w:t>
      </w:r>
      <w:r>
        <w:rPr>
          <w:sz w:val="28"/>
          <w:szCs w:val="28"/>
        </w:rPr>
        <w:t xml:space="preserve">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 Администрация Войновск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Войновск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Войновск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ойновск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8"/>
        <w:gridCol w:w="758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Войновского сельского поселения. Из них: 92,9 процента приходится на выполнение муниципального  задания, 7,1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/>
      </w:pPr>
      <w:r>
        <w:rPr>
          <w:sz w:val="28"/>
          <w:szCs w:val="28"/>
        </w:rPr>
        <w:t>10. Постановление Администрации Войновского сельского поселения от 04.05.2012 г.  №71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иказов, положений, смет, программ, утвержденных Администрацией Войновск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полнении всех программных мероприятий в Войновск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9,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4587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К СП «Войновск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МУК СП «Войновск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5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  <w:tr>
        <w:trPr>
          <w:trHeight w:val="4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БУК ВСП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26:00Z</dcterms:created>
  <dc:creator>OK</dc:creator>
  <dc:description/>
  <cp:keywords/>
  <dc:language>en-US</dc:language>
  <cp:lastModifiedBy>user</cp:lastModifiedBy>
  <cp:lastPrinted>2012-10-16T16:56:00Z</cp:lastPrinted>
  <dcterms:modified xsi:type="dcterms:W3CDTF">2013-01-13T12:48:00Z</dcterms:modified>
  <cp:revision>34</cp:revision>
  <dc:subject/>
  <dc:title>ПАСПОРТ</dc:title>
</cp:coreProperties>
</file>