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12 г.</w:t>
        <w:tab/>
        <w:t xml:space="preserve">                           № 158</w:t>
        <w:tab/>
        <w:t xml:space="preserve">                </w:t>
        <w:tab/>
        <w:tab/>
        <w:t>х. Вой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от 20.12.2012 года №6 «О бюджете Войновского сельского поселения Егорлыкского района на 2013 год и на плановый период 2014 и 2015 годов», от 29.12.2012г. № 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с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5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муниципальную долгосрочную целевую программу «Благоустройство территории Войновского  сельского  поселения на 2011 – 2015 годы» согласно приложению.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29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5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5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04.05.2012г. №71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держание сетей уличного освещения</w:t>
      </w:r>
    </w:p>
    <w:p>
      <w:pPr>
        <w:pStyle w:val="Normal"/>
        <w:rPr/>
      </w:pPr>
      <w:r>
        <w:rPr>
          <w:sz w:val="28"/>
          <w:szCs w:val="28"/>
        </w:rPr>
        <w:t>2. Содержание внутрипоселковых дорог и тротуаров.</w:t>
      </w:r>
    </w:p>
    <w:p>
      <w:pPr>
        <w:pStyle w:val="Normal"/>
        <w:rPr/>
      </w:pPr>
      <w:r>
        <w:rPr>
          <w:sz w:val="28"/>
          <w:szCs w:val="28"/>
        </w:rPr>
        <w:t>3. 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е мероприятия по благоустро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560,0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43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244,7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90,6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19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  362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/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условий для преодоления социально-экономического отставания поселения от отдельных муниципальных образований Ростовской обла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едставлены в таблиц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20"/>
        <w:gridCol w:w="1070"/>
        <w:gridCol w:w="1080"/>
        <w:gridCol w:w="1260"/>
        <w:gridCol w:w="1365"/>
        <w:gridCol w:w="1260"/>
      </w:tblGrid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ъем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, из них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т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, в т.ч. за счет привлечения временных рабочих через Центр занятости на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080"/>
        <w:gridCol w:w="2340"/>
        <w:gridCol w:w="900"/>
        <w:gridCol w:w="876"/>
        <w:gridCol w:w="924"/>
        <w:gridCol w:w="876"/>
        <w:gridCol w:w="876"/>
        <w:gridCol w:w="924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6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95,7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147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дополнительных нормативно-правовых актов не требуется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уровня и улучшение социальных условий жизни населения</w:t>
      </w:r>
      <w:r>
        <w:rPr>
          <w:rStyle w:val="Text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Количественные показатели реализации программы должны соответствовать данным приведенным в таблице раздела </w:t>
      </w:r>
      <w:r>
        <w:rPr>
          <w:rStyle w:val="Text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Text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едена по методике, согласно приложению № 2 к настоящему постановлению по следующим критериям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результатов целевых индикаторов реализации мероприяти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бюджетных затрат на мероприятия программы запланированному уровню затр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бюджетных средств на реализацию отдельных мероприятий.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2.2012г. №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Благоустройство территории Войн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– 2015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эффективности реализации муниципальной долгосрочной целевой программы  «Благоустройство территории Войновского  сельского  поселения на 2011 – 2015 годы»  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22:00Z</dcterms:created>
  <dc:creator>OK</dc:creator>
  <dc:description/>
  <cp:keywords/>
  <dc:language>en-US</dc:language>
  <cp:lastModifiedBy>user</cp:lastModifiedBy>
  <cp:lastPrinted>2011-09-29T17:48:00Z</cp:lastPrinted>
  <dcterms:modified xsi:type="dcterms:W3CDTF">2013-01-13T12:49:00Z</dcterms:modified>
  <cp:revision>21</cp:revision>
  <dc:subject/>
  <dc:title>ПАСПОРТ</dc:title>
</cp:coreProperties>
</file>