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2 года                      № 160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Войновского сельского поселения от 05 октября 2011 года №7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оответствии с постановлением Администрации Войновского сельского поселения от 04.05.2012 г.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муниципального образования «Войновское сельское поселение»,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center"/>
        <w:rPr/>
      </w:pPr>
      <w:r>
        <w:rPr/>
        <w:t>ПОСТАНОВЛЯЮ:</w:t>
      </w:r>
    </w:p>
    <w:p>
      <w:pPr>
        <w:pStyle w:val="Normal"/>
        <w:spacing w:lineRule="auto" w:line="216"/>
        <w:ind w:firstLine="72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 Внести следующие изменения в постановление Администрации Войновского сельского поселения от 05.10.2011г. № 77 «Пожарная безопасность и защита населения и территории Войновского сельского поселения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резвычайных ситуаций на 2012-2014 годы»:</w:t>
      </w:r>
    </w:p>
    <w:p>
      <w:pPr>
        <w:pStyle w:val="Normal"/>
        <w:rPr/>
      </w:pPr>
      <w:r>
        <w:rPr/>
        <w:t xml:space="preserve">       </w:t>
      </w:r>
      <w:r>
        <w:rPr/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1.2.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муниципальную долгосрочную целевую программу «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 согласно приложению 1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ункт 2 изложить в следующей редакции:</w:t>
      </w:r>
    </w:p>
    <w:p>
      <w:pPr>
        <w:pStyle w:val="Normal"/>
        <w:jc w:val="both"/>
        <w:rPr/>
      </w:pPr>
      <w:r>
        <w:rPr/>
        <w:t>«Сектору экономики и финансов Администрации Войновского сельского поселения (Г.А.Сафронова) при формировании бюджета Войновского сельского поселения на 2013 - 2015 годы предусматривать ассигнования на реализацию муниципальной долгосрочной целевой программы «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пункт 3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>« Утвердить методику оценки эффективности 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5 годы» согласно приложению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</w:t>
      </w:r>
      <w:r>
        <w:rPr/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6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йновского сельского поселения                                 В.В. Гонча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2.2012 года № 16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5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2 № 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5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этап - 2015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– 2015 годах – 182,8 тыс. 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39,4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116,6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13,0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5 год – 13,8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(2015 год) -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320"/>
        <w:gridCol w:w="1243"/>
        <w:gridCol w:w="675"/>
        <w:gridCol w:w="1082"/>
        <w:gridCol w:w="1080"/>
        <w:gridCol w:w="960"/>
        <w:gridCol w:w="79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10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2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5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78"/>
        <w:gridCol w:w="1444"/>
        <w:gridCol w:w="1320"/>
        <w:gridCol w:w="956"/>
        <w:gridCol w:w="840"/>
        <w:gridCol w:w="720"/>
        <w:gridCol w:w="720"/>
        <w:gridCol w:w="840"/>
        <w:gridCol w:w="720"/>
        <w:gridCol w:w="6"/>
      </w:tblGrid>
      <w:tr>
        <w:trPr>
          <w:trHeight w:val="142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468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 xml:space="preserve">измерения    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>
          <w:trHeight w:val="2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тивопожарного щита в здани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 и проверка огнетуш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>
          <w:trHeight w:val="1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оценки пожарного ри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Изготовление  и установка указателей пожарных гидран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ководителей Учреждений мерам пожарной безопасности по программе ПТ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лыкско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ООО ВДП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олжностных лиц  мерам пожарной безопасности по программе ПТ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жарных мотопомп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ромкоговорителе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ДП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                                             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 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5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оценки эффективности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 – 2015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ценки эффективност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 – 2015 годы» (далее – методика, Программа) разработана в соответствии постановлением администрации Войновского сельского поселения от 1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риентирована на повышение эффективности мероприятий по пожарной безопасности и защите населения и территории от чрезвычайных ситуаци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/>
      </w:pPr>
      <w:r>
        <w:rPr/>
        <w:t>Система показателей оценки эффективности Программы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1. Показатель по пожарам – ПП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>ПОГ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П =ПБ х 100, где:</w:t>
      </w:r>
    </w:p>
    <w:p>
      <w:pPr>
        <w:pStyle w:val="Normal"/>
        <w:autoSpaceDE w:val="false"/>
        <w:spacing w:lineRule="exact" w:line="240"/>
        <w:rPr/>
      </w:pPr>
      <w:r>
        <w:rPr/>
        <w:t>- ПОГ – количество пожаров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ПБ – количество пожаров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>Показатель ПБ = 5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2. Показатель по количеству спасенных людей – КС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 xml:space="preserve">КБ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КС =КБ/КОГ х 100, где:</w:t>
      </w:r>
    </w:p>
    <w:p>
      <w:pPr>
        <w:pStyle w:val="Normal"/>
        <w:autoSpaceDE w:val="false"/>
        <w:spacing w:lineRule="exact" w:line="240"/>
        <w:rPr/>
      </w:pPr>
      <w:r>
        <w:rPr/>
        <w:t>- КОГ – количество спасенных людей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КБ – количество спасенных людей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 xml:space="preserve">Показатель КБ = 6.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КС  бол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Войновского сельского поселения, по завершении срока реализации Программы и за период с 2012 по 2015 год включительно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Результаты Программы представляются в сектор экономики и финансов администрации Войн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51:00Z</dcterms:created>
  <dc:creator>Comp</dc:creator>
  <dc:description/>
  <cp:keywords/>
  <dc:language>en-US</dc:language>
  <cp:lastModifiedBy>рома</cp:lastModifiedBy>
  <cp:lastPrinted>2013-07-25T16:01:00Z</cp:lastPrinted>
  <dcterms:modified xsi:type="dcterms:W3CDTF">2013-07-30T07:37:00Z</dcterms:modified>
  <cp:revision>136</cp:revision>
  <dc:subject/>
  <dc:title>                                                           ПРИКАЗ</dc:title>
</cp:coreProperties>
</file>