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cs="Calibri;Century Gothic"/>
        </w:rPr>
      </w:pPr>
      <w:r>
        <w:rPr>
          <w:rFonts w:cs="Calibri;Century Gothic"/>
        </w:rPr>
        <w:t xml:space="preserve">                                                      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января  2013 года                         №  11                            х. Вой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лана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отиводействию распростран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ркомании и алкоголизма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йновского сельского поселения на 201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 минимизации угрозы распространения наркомании, руководствуясь Указами Президента Российской Федерации  от 09.06.2010 № 690  «Об утверждении Стратегии государственной антинаркотической политики Российской Федерации до 2020 года»,  от 18.10.2007 № 1374 «О дополнительных мерах по противодействию незаконному обороту наркотических средств, психотропных веществ и их прекурсоров»   и </w:t>
      </w:r>
      <w:r>
        <w:rPr>
          <w:rFonts w:cs="Times New Roman" w:ascii="Times New Roman" w:hAnsi="Times New Roman"/>
          <w:sz w:val="28"/>
          <w:szCs w:val="28"/>
        </w:rPr>
        <w:t xml:space="preserve">пунктом 3, статьи 24, части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а муниципального образования «Войновское  сельское пос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б антинаркотической комиссии при администрации Войновского  сельского поселения (приложение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мероприятий  по противодействию распространению наркомании и алкоголизма на территории Войновского  сельского поселения 2013 год (приложение 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Войн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 xml:space="preserve">                                                                   В.В. Гонч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248" w:firstLine="432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432"/>
        <w:rPr/>
      </w:pPr>
      <w:r>
        <w:rPr>
          <w:rFonts w:cs="Times New Roman" w:ascii="Times New Roman" w:hAnsi="Times New Roman"/>
          <w:bCs/>
          <w:sz w:val="28"/>
          <w:szCs w:val="28"/>
        </w:rPr>
        <w:t>Войновского сельского поселения</w:t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1.01.2013 года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антинаркотической комиссии Войн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тинаркотическая комиссия Войновского сельского поселения (далее – Комиссия) является органом, осуществляющим деятельность по профилактике наркомании, а также минимизации и ликвидации последствий её проявлений. Комиссия имеет сокращенное название - АН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 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Ростовской области, решениями Государственного антинаркотического комитета, нормативно-правовыми актами Войновского сельского поселения,  решениями АНК Ростовской области и АНК муниципального образования «Егорлыкский район», а также настоящим Положением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ссия осуществляет свою деятельность во взаимодействии с антинаркотической комиссией муниципального образования «Егорлыкский район», правоохранительными органами Егорлыкского района, учреждениями образования и здравоохранения, органами местного самоуправления  сельского поселения, общественными объединениями  и организациями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ем Комиссии является Глава Войнов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ятельность по профилактике наркомании и алкоголизма, а также по минимизации и ликвидации последствий их проявлений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ие в реализации на территории Войновского сельского поселения государственной политики  в области противодействия  наркомании и алкоголизм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аботка мер по профилактике наркомании и алкоголизма, устранению причин и условий, способствующих их проявлению, осуществление контроля за реализацией этих мер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ализ эффективности работы на территории Войновского сельского поселения по профилактике наркомании и алкоголизма, а также минимизация и ликвидация последствий их проявлений, подготовка решений Комиссии по совершенствованию этой работы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иных задач, предусмотренных законодательством Российской Федерации, по противодействию наркомании и алкоголизму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существления своих задач Комиссия имеет право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имать в пределах своей компетенции решения, касающиеся организации, координации и совершенствования деятельности на территории Войновского сельского поселения по профилактике наркомании и алкоголизма, минимизации и ликвидации последствий их проявлений, а также осуществлять контроль над их исполнением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кать для участия в работе Комиссии должностных лиц и специалистов органов местного самоуправления Войновского сельского поселения, а также представителей организаций и общественных объединений  (с их согласия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рашивать и получать в установленном порядке необходимые материалы и информацию от общественных объединений, организаций и должностных лиц на территории Войновского сельского поселения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ссия осуществляет свою деятельность в соответствии с планом, утвержденным Главой Войновского сельского поселения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сутствие членов Комиссии на её заседаниях обязательно. 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седание Комиссии считается правомочным, если на нем присутствует более половины её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Комиссии оформляется протоколом, который подписывается председателем Комиссии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онное и материально-техническое обеспечение деятельности Комиссии осуществляется Главой Войновского сельского поселения. Для этих целей Глава Войновского сельского поселения в пределах своей компетенции назначает должностное лицо (ответственного секретаря АНК), в функциональные обязанности которого входит организация данной деятельности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ми задачами ответственного секретаря АНК являются:                            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ка проекта плана работы Комисс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подготовки и проведения заседаний Комисс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Комиссии по контролю за исполнением её решений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и ведение делопроизводства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248" w:firstLine="432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432"/>
        <w:rPr/>
      </w:pPr>
      <w:r>
        <w:rPr>
          <w:rFonts w:cs="Times New Roman" w:ascii="Times New Roman" w:hAnsi="Times New Roman"/>
          <w:bCs/>
          <w:sz w:val="28"/>
          <w:szCs w:val="28"/>
        </w:rPr>
        <w:t>Войновского сельского поселения</w:t>
      </w:r>
    </w:p>
    <w:p>
      <w:pPr>
        <w:pStyle w:val="Normal"/>
        <w:spacing w:lineRule="auto" w:line="240" w:before="0" w:after="0"/>
        <w:ind w:left="4248" w:firstLine="4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11. 2013 года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й по противодействию распростран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ркомании и алкоголизма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йновского сельского поселения на 201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8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4668"/>
        <w:gridCol w:w="2265"/>
        <w:gridCol w:w="2195"/>
      </w:tblGrid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п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заседаний антинаркотической комисси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К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квартал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К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оянно.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и поддержание банка информации по проблемам наркомании, алкоголизма, табакокурения и ВИЧ-инфекции на базе библиотеки  сельского поселени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К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оянно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 и т.д.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 информированности подростков о пагубном влиянии на здоровье человека табакокурения, алкоголя, наркомании, ВИЧ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УК ВСП «Войновская СБ», МБУК ВСП «Войновский СДК»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оянно</w:t>
            </w:r>
          </w:p>
        </w:tc>
      </w:tr>
      <w:tr>
        <w:trPr>
          <w:trHeight w:val="17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сельской библиотеке и сельском доме культуры по профилактике наркомании (информационные стенды, читательские конференции)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УК ВСП «Войновская СБ», МБУК ВСП «Войновский СДК»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тне-осенний период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сячника по профилактике наркомании и правонарушений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, АНК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рейдов по уничтожению наркотикосодержащих растений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К, полиц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период вегетационного периода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рейдов по торговым точкам, занимающихся реализацией алкогольной продукции и пива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К, полиц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месячно.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рейдов по проверке дискотек, молодёжных массовых мероприятий в вечернее время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К, полиц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месячн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07:00Z</dcterms:created>
  <dc:creator>1</dc:creator>
  <dc:description/>
  <cp:keywords/>
  <dc:language>en-US</dc:language>
  <cp:lastModifiedBy>1</cp:lastModifiedBy>
  <cp:lastPrinted>2013-02-06T15:19:00Z</cp:lastPrinted>
  <dcterms:modified xsi:type="dcterms:W3CDTF">2013-02-06T12:20:00Z</dcterms:modified>
  <cp:revision>12</cp:revision>
  <dc:subject/>
  <dc:title> </dc:title>
</cp:coreProperties>
</file>