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марта  2013 года                             № 32 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долгосрочной целевой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программе «Пожарная безопасность и защита населения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территории Войновского сельского поселения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на 2012-2015 годы» по результатам з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5.10 приложения № 1 постановления Администрации Войновского сельского поселения от 04.05.2012 года № 71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пунктом 3 части 1 статьи 27 Устава  муниципального образования «Войновское сельское поселение»,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>1.Утвердить отчет о ходе работ по результатам за 2012 год по муниципальной долгосрочной целевой программе «Пожарная безопасность и защита населения и территории Войновского сельского поселения на 2012-2015 годы», утвержденной постановлением Администрации Войновского сельского поселения от 5 октября 2011 года № 77 «Об утверждении муниципальной долгосрочной целевой программы «Пожарная безопасность и защита населения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8"/>
          <w:szCs w:val="28"/>
        </w:rPr>
        <w:t>и территории Войновского сельского поселения на 2012-2015 годы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В.В.Гончаров</w:t>
      </w:r>
      <w:r>
        <w:br w:type="page"/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ХОДЕ РАБОТ ПО МУНИЦИПАЛЬНОЙ ДОЛГОСРОЧНОЙ ЦЕЛЕВОЙ ПРОГРАММЕ «ПОЖАРНАЯ БЕЗОПАСНОСТЬ И ЗАЩИТА НАСЕЛЕНИЯ И ТЕРРИТОРИИ ВОЙНОВСКОГО СЕЛЬСКОГО ПОСЕЛЕНИЯ НА 2012-2015 ГОДЫ»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ировании и освоении средств на проведение программных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«Пожарная безопасность и защита населения и территории Войновского сельского поселения на 2012-2015 годы» по состоянию на «01»января 2013 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36"/>
        <w:gridCol w:w="537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по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6"/>
        <w:gridCol w:w="536"/>
        <w:gridCol w:w="962"/>
        <w:gridCol w:w="822"/>
        <w:gridCol w:w="732"/>
        <w:gridCol w:w="913"/>
        <w:gridCol w:w="536"/>
        <w:gridCol w:w="961"/>
        <w:gridCol w:w="822"/>
        <w:gridCol w:w="732"/>
        <w:gridCol w:w="913"/>
        <w:gridCol w:w="536"/>
        <w:gridCol w:w="962"/>
        <w:gridCol w:w="821"/>
        <w:gridCol w:w="732"/>
        <w:gridCol w:w="913"/>
        <w:gridCol w:w="1422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тыс.рублей за счет округления;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тивопожарного щита в здани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ского сельского поселения;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тыс.рублей за счет округления;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лжностных лиц мерам пожарной безопасности и по программе ПТ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тыс.рублей за счет округления;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и проверка огнетушител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тивопожарных мотопом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тыс.рублей за счет округления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8"/>
        <w:gridCol w:w="3793"/>
        <w:gridCol w:w="1996"/>
        <w:gridCol w:w="1796"/>
        <w:gridCol w:w="1796"/>
        <w:gridCol w:w="1796"/>
        <w:gridCol w:w="2595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реализации Програм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реализации Программы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ВЕДЕНИЯ О РЕЗУЛЬТАТАХ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 программных мероприятий муниципальной долгосрочной целевой программы «Пожарная безопасность и защита населения и территории Войновского сельского поселения 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рограммы в 2012 году предусматривали, что на пожарную безопасность будет направлено средств бюджета поселения 8,0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ое освоение средств составило  39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озникла необходимость в приобретении пожарных мотопомп (их было приобретено 3 штуки на общую сумму 28,9 тыс.рублей), пожарного щита (5,4 тыс.рублей), обучение должностных лиц мерам пожарной безопасности и по программе ПТМ  (5,0 тыс.рубле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освоения по программе в целом от уточненного плана составила 99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целевом использовании и объемах привлечения средств бюджетов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влеченных средств бюджетов других уровней в программе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, выделенные на реализацию Программы в 2012 году использовались строго по целевому назначению на выполнение программных мероприятий. Цель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результат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Оценка эффективности результатов реализации Программы оценивается как степень фактического достижения целевого индикатор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ых долгосрочных целев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2 финансовый год и за весь период реализации 201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2345"/>
        <w:gridCol w:w="660"/>
        <w:gridCol w:w="979"/>
        <w:gridCol w:w="979"/>
        <w:gridCol w:w="979"/>
        <w:gridCol w:w="979"/>
        <w:gridCol w:w="980"/>
        <w:gridCol w:w="1119"/>
        <w:gridCol w:w="980"/>
        <w:gridCol w:w="1119"/>
        <w:gridCol w:w="980"/>
        <w:gridCol w:w="1119"/>
        <w:gridCol w:w="980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2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4 год реализации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5 год реализаци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-й год реализации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ак дале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о годам реализации Программы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ценки пожарного риска на объекте защи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ециальным оснащ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 пожарных служ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ТЕП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я показат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тепень затрат соответствует запланированному уровн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целей программы происходит поэтапно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 этап (2012 год) - формирование организационных условий для разработк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(2013 год) - по результатам реализации 1 этапа - уточнение мероприятий и определение объемов средств местного бюджета, необходимых для выполнения мероприятий Программ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 этап (2014 -2015 год) - переход на выполнение мероприятий по пожарной безопасности в рамках Программ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user</cp:lastModifiedBy>
  <dcterms:modified xsi:type="dcterms:W3CDTF">2013-04-02T10:31:00Z</dcterms:modified>
  <cp:revision>8</cp:revision>
  <dc:subject/>
  <dc:title>РОССИЙСКАЯ ФЕДЕРАЦИЯ</dc:title>
</cp:coreProperties>
</file>