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ЕГОРЛЫКСКИЙ РАЙОН</w:t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марта  2013 года                             № 33                         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ходе работ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й долгосрочной целевой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 xml:space="preserve">программе «Культура Войновского сельского поселения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>(2011-2014 годы)» по результатам з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5.10 приложения № 1 постановления Администрации Войновского сельского поселения от 04.05.2012 года № 7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пунктом 3 части 1 статьи 27 Устава  муниципального образования «Войновское сельское поселение»,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14"/>
        <w:jc w:val="both"/>
        <w:rPr/>
      </w:pPr>
      <w:r>
        <w:rPr>
          <w:sz w:val="28"/>
          <w:szCs w:val="28"/>
        </w:rPr>
        <w:t>1.Утвердить отчет о ходе работ по результатам за 2012 год по муниципальной долгосрочной целевой программе «Культура Войновского сельского поселения (2011-2014 годы)», утвержденной постановлением Администрации Войновского сельского поселения от 26 сентября 2011 года № 7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долгосрочной целевой программы «Культура Войновского сельского поселения (2011-2014 годы)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В.В.Гончаров</w:t>
      </w:r>
      <w:r>
        <w:br w:type="page"/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ХОДЕ РАБОТ ПО МУНИЦИПАЛЬНОЙ ДОЛГОСРОЧНОЙ ЦЕЛЕВОЙ ПРОГРАММЕ «КУЛЬТУРА ВОЙНОВСКОГО СЕЛЬСКОГО ПОСЕЛЕНИЯ (2011-2014 годы)»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финансировании и освоении средств на проведение программ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«Культура Войновского сельского поселения (2011-2014 годы)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января 2013 г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36"/>
        <w:gridCol w:w="537"/>
        <w:gridCol w:w="962"/>
        <w:gridCol w:w="822"/>
        <w:gridCol w:w="732"/>
        <w:gridCol w:w="913"/>
        <w:gridCol w:w="536"/>
        <w:gridCol w:w="961"/>
        <w:gridCol w:w="822"/>
        <w:gridCol w:w="732"/>
        <w:gridCol w:w="913"/>
        <w:gridCol w:w="536"/>
        <w:gridCol w:w="962"/>
        <w:gridCol w:w="821"/>
        <w:gridCol w:w="732"/>
        <w:gridCol w:w="913"/>
        <w:gridCol w:w="1422"/>
      </w:tblGrid>
      <w:tr>
        <w:trPr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становл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36"/>
        <w:gridCol w:w="536"/>
        <w:gridCol w:w="962"/>
        <w:gridCol w:w="822"/>
        <w:gridCol w:w="732"/>
        <w:gridCol w:w="913"/>
        <w:gridCol w:w="536"/>
        <w:gridCol w:w="961"/>
        <w:gridCol w:w="822"/>
        <w:gridCol w:w="732"/>
        <w:gridCol w:w="913"/>
        <w:gridCol w:w="536"/>
        <w:gridCol w:w="962"/>
        <w:gridCol w:w="821"/>
        <w:gridCol w:w="732"/>
        <w:gridCol w:w="913"/>
        <w:gridCol w:w="1422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ро</w:t>
              <w:softHyphen/>
              <w:t>грамм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очности в расчете-15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. задолж.- 116,1898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одпрограмм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очности в расчете-8,6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.задолж.- 86,2609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дома куль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одпрограмм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очности в расчете-4,2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.задолж.-29,9288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библиоте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8"/>
        <w:gridCol w:w="3793"/>
        <w:gridCol w:w="1996"/>
        <w:gridCol w:w="1796"/>
        <w:gridCol w:w="1796"/>
        <w:gridCol w:w="1796"/>
        <w:gridCol w:w="2595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 результативн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 реализации Програм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 реализации Программы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новых поступлений в библиотечные фонды  библиотеки на 1 тыс. человек на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и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*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работников культуры, охваченных различными формами повы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 (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мероприятий по созданию условий для сохранения, возрождения и развития национальной культу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ВЕДЕНИЯ О РЕЗУЛЬТАТАХ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 программных мероприятий муниципальной долгосрочной целевой программы «Культура Войновского сельского поселения (2011-2014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в 2012 году направлены на выполнение муниципального задания  муниципальными бюджетными учреждениями культуры поселения. Утвержденные бюджетные ассигнования составляли 1458,1 тыс.рублей. В связи с повышением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из областного бюджета планировалось выделение средств в сумме 99,0 тыс.рублей. Уточненный план составил 1537,8 тыс.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епень освоения по программе в целом от уточненного плана составила 105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о целевом использовании и объемах привлечения средств бюджетов всех уров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редства областного бюджета использованы строго по целевому назначению (на выплату заработной платы руководителей, специалистов и служащих муниципальных учреждений культуры Ростовской обла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бюджета поселения, выделенные на реализацию Программы в 2012 году использовались строго по целевому назначению на выполнение муниципального задания  муниципальными бюджетными учреждениями культуры поселения. Цель достиг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результат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ценка эффективности результатов реализации Программы производится путем сравнения фактически достигнутых показа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личество экземпляров библиотечного фонда на 1000 человек населения равно 13495.</w:t>
      </w:r>
    </w:p>
    <w:p>
      <w:pPr>
        <w:pStyle w:val="Normal"/>
        <w:rPr/>
      </w:pPr>
      <w:r>
        <w:rPr>
          <w:sz w:val="28"/>
          <w:szCs w:val="28"/>
        </w:rPr>
        <w:t>2. Количество посещений библиотек равно 9453 посещен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3. Удельный вес населения, участвующего в платных культурно-досуговых мероприятиях, проводимых  муниципальными учреждениями культуры равен 0,0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ых долгосрочных целевых программ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2 финансовый год и за весь период реализации 2011-201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2"/>
        <w:gridCol w:w="2345"/>
        <w:gridCol w:w="660"/>
        <w:gridCol w:w="979"/>
        <w:gridCol w:w="979"/>
        <w:gridCol w:w="979"/>
        <w:gridCol w:w="979"/>
        <w:gridCol w:w="980"/>
        <w:gridCol w:w="1119"/>
        <w:gridCol w:w="980"/>
        <w:gridCol w:w="1119"/>
        <w:gridCol w:w="980"/>
        <w:gridCol w:w="1119"/>
        <w:gridCol w:w="980"/>
      </w:tblGrid>
      <w:tr>
        <w:trPr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1 год реализации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2 год реализации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 год реализации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4 год реализации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-й год реализации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-й год реализации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-й год реализации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так дале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о годам реализации Программы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новых поступлений в библиотечные фонды  библиотеки на 1 тыс. человек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*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работников культуры, охваченных различными формами повы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 (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роприятий по созданию условий для сохранения, возрождения и развития национальн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ТЕП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я показател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соответствует произведенным расходам и равна 91,4 процента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о каждому из целевых индикаторов значение показателя равно 100 процентам – реализация программы считается эффективной. Социально-экономический эффект от реализации программы достигнут: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-укрепляется единое культурное пространство;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-обеспечен доступ различных групп граждан к информационным ресурсам;</w:t>
      </w:r>
    </w:p>
    <w:p>
      <w:pPr>
        <w:pStyle w:val="Normal"/>
        <w:ind w:firstLine="539"/>
        <w:rPr/>
      </w:pPr>
      <w:r>
        <w:rPr>
          <w:sz w:val="28"/>
          <w:szCs w:val="28"/>
        </w:rPr>
        <w:t>-обеспечена свобода творчества и прав граждан на участие в культурной жизни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">
    <w:name w:val="text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3:00Z</dcterms:created>
  <dc:creator>Customer</dc:creator>
  <dc:description/>
  <cp:keywords/>
  <dc:language>en-US</dc:language>
  <cp:lastModifiedBy>user</cp:lastModifiedBy>
  <dcterms:modified xsi:type="dcterms:W3CDTF">2013-04-02T11:07:00Z</dcterms:modified>
  <cp:revision>16</cp:revision>
  <dc:subject/>
  <dc:title>РОССИЙСКАЯ ФЕДЕРАЦИЯ</dc:title>
</cp:coreProperties>
</file>