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ЕГОРЛЫКСКИЙ РАЙОН</w:t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марта  2013 года                             № 34               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ходе работ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й долгосрочной целевой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 xml:space="preserve">программе «Благоустройство территории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 xml:space="preserve">Войновского сельского поселения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>на 2011-2014 годы» по результатам з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5.10 приложения № 1 постановления Администрации Войновского сельского поселения от 04.05.2012 года № 7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 муниципального образования «Войновское сельское поселение»,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>
          <w:sz w:val="28"/>
          <w:szCs w:val="28"/>
        </w:rPr>
        <w:t>1.Утвердить отчет о ходе работ по результатам за 2012 год по муниципальной долгосрочной целевой программе «Благоустройство территории Войновского сельского поселения на 2011-2014 годы», утвержденной постановлением Администрации Войновского сельского поселения от 26 сентября 2011 года № 73 «Об утверждении муниципальной долгосрочной целевой программы «Благоустройство территории Войновского сельского поселения на 2011-2014 годы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В.В.Гончаров</w:t>
      </w:r>
      <w:r>
        <w:br w:type="page"/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ХОДЕ РАБОТ ПО МУНИЦИПАЛЬНОЙ ДОЛГОСРОЧНОЙ ЦЕЛЕВОЙ ПРОГРАММЕ «БЛАГОУСТРОЙСТВО ТЕРРИТОРИИ ВОЙНОВСКОГО СЕЛЬСКОГО ПОСЕЛЕНИЯ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средств на проведение програм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«Благоустройство территории Войновского сельского поселения на 2011-2014 годы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января 2013 г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36"/>
        <w:gridCol w:w="537"/>
        <w:gridCol w:w="962"/>
        <w:gridCol w:w="822"/>
        <w:gridCol w:w="732"/>
        <w:gridCol w:w="913"/>
        <w:gridCol w:w="536"/>
        <w:gridCol w:w="961"/>
        <w:gridCol w:w="822"/>
        <w:gridCol w:w="732"/>
        <w:gridCol w:w="913"/>
        <w:gridCol w:w="536"/>
        <w:gridCol w:w="962"/>
        <w:gridCol w:w="821"/>
        <w:gridCol w:w="732"/>
        <w:gridCol w:w="913"/>
        <w:gridCol w:w="1422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36"/>
        <w:gridCol w:w="536"/>
        <w:gridCol w:w="962"/>
        <w:gridCol w:w="822"/>
        <w:gridCol w:w="732"/>
        <w:gridCol w:w="913"/>
        <w:gridCol w:w="536"/>
        <w:gridCol w:w="961"/>
        <w:gridCol w:w="822"/>
        <w:gridCol w:w="732"/>
        <w:gridCol w:w="913"/>
        <w:gridCol w:w="536"/>
        <w:gridCol w:w="962"/>
        <w:gridCol w:w="821"/>
        <w:gridCol w:w="732"/>
        <w:gridCol w:w="913"/>
        <w:gridCol w:w="1422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ро</w:t>
              <w:softHyphen/>
              <w:t>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за счет округлен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дпро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дпро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дпро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дпро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8"/>
        <w:gridCol w:w="3793"/>
        <w:gridCol w:w="1996"/>
        <w:gridCol w:w="1796"/>
        <w:gridCol w:w="1796"/>
        <w:gridCol w:w="1796"/>
        <w:gridCol w:w="2595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 результативн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реализации Програм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реализации Программы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ей уличного освещения, из них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сет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энерг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, в т.ч. отлов бродячих соба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ВЕДЕНИЯ О РЕЗУЛЬТАТАХ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 программных мероприятий муниципальной долгосрочной целевой программы «Благоустройство территории Войновского сельского поселения на 2011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рограммы в 2012 году предусматривали, что на благоустройство территории будет направлено средств бюджета поселения 365,9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ое освоение средств составило  244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ономии по подпрограмме «Содержание сетей уличного освещения» расход составил 228,1 тыс.рублей; по подпрограмме «Содержание мест захоронения» расход составил 3,6 тыс.рублей; по подпрограмме «Прочие мероприятия по благоустройству» 3,0 тыс.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епень освоения по программе в целом от уточненного плана составила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о целевом использовании и объемах привлечения средств бюджетов всех уров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влеченных средств бюджетов других уровней в программе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, выделенные на реализацию Программы в 2012 году использовались строго по целевому назначению на выполнение программных мероприятий. Цель дости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результат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  <w:szCs w:val="28"/>
        </w:rPr>
        <w:t>Оценка эффективности результатов реализации Программы производится путем сравнения фактически достигнутых показателе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ых долгосрочных целевых программ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2 финансовый год и за весь период реализации 2011-201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2"/>
        <w:gridCol w:w="2345"/>
        <w:gridCol w:w="660"/>
        <w:gridCol w:w="979"/>
        <w:gridCol w:w="979"/>
        <w:gridCol w:w="979"/>
        <w:gridCol w:w="979"/>
        <w:gridCol w:w="980"/>
        <w:gridCol w:w="1119"/>
        <w:gridCol w:w="980"/>
        <w:gridCol w:w="1119"/>
        <w:gridCol w:w="980"/>
        <w:gridCol w:w="1119"/>
        <w:gridCol w:w="980"/>
      </w:tblGrid>
      <w:tr>
        <w:trPr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1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2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4 год реализации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так дале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о годам реализации Программы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развитие положительных тенденций в создании благоприятной среды жизне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повышение степени удовлетворенности населения уровнем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улучшение технического состояния отдельных объектов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улучшение санитарного и экологического состояни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повышение уровня эстетик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ext"/>
                <w:sz w:val="28"/>
                <w:szCs w:val="28"/>
              </w:rPr>
              <w:t>привлечение населения к участию в благоустройстве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ТЕП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я показател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тепень затрат соответствует запланированному уровню.</w:t>
      </w:r>
    </w:p>
    <w:p>
      <w:pPr>
        <w:pStyle w:val="Normal"/>
        <w:ind w:firstLine="539"/>
        <w:rPr/>
      </w:pPr>
      <w:r>
        <w:rPr>
          <w:sz w:val="28"/>
          <w:szCs w:val="28"/>
        </w:rPr>
        <w:t>Достижение запланированных целей программы происходит поэтапно. С каждым годом улучшается комфортность и благосостояние территории. Улучшается ее эстетический вид. Улучшается санитарное состояние. Для наведения порядка и поддержания эстетического вида поселения, наведению порядка привлекается население Войновс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">
    <w:name w:val="text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ustomer</dc:creator>
  <dc:description/>
  <cp:keywords/>
  <dc:language>en-US</dc:language>
  <cp:lastModifiedBy>user</cp:lastModifiedBy>
  <dcterms:modified xsi:type="dcterms:W3CDTF">2013-04-02T11:07:00Z</dcterms:modified>
  <cp:revision>11</cp:revision>
  <dc:subject/>
  <dc:title>РОССИЙСКАЯ ФЕДЕРАЦИЯ</dc:title>
</cp:coreProperties>
</file>