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рлык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апреля 2013 года</w:t>
        <w:tab/>
        <w:tab/>
        <w:t xml:space="preserve">        № 38</w:t>
        <w:tab/>
        <w:tab/>
        <w:tab/>
        <w:t xml:space="preserve">          х.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чете об исполнении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</w:t>
      </w:r>
    </w:p>
    <w:p>
      <w:pPr>
        <w:pStyle w:val="Normal"/>
        <w:rPr/>
      </w:pPr>
      <w:r>
        <w:rPr/>
        <w:t>за 1 квартал 2013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N 131-ФЗ "Об общих принципах организации местного самоуправления в Российской Федерации", статьей 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Войновского сельского поселения от 05.07.2010 года № 48 «Об утверждении Положения «О бюджетном процессе в муниципальном образовании «Войновское сельское поселение», руководствуясь частью 8 статьи 47 Устава муниципального образования «Егорлыкское сельское поселение»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бюджета Войновского сельского поселения Егорлыкского района за 1 квартал 2013 года по доходам в сумме 1579,8 тысячи рублей, по расходам в сумме 1421,4 тысячи рублей с превышением доходов над расходами (профицит бюджета поселения) в сумме 158,4 тысячи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Войновского сельского поселения Егорлыкского района за 1 квартал 2013 года является сектор экономики и финансов Администрации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В целях информирования населения Войновского сельского поселения обнародовать в информационном бюллетене «Муниципальный вестник» сведения о ходе исполнения бюджета поселения за 1 квартал 2013года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и отчет об исполнении бюджета поселения за 1 квартал 2013 года в Собрание депутатов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ведующую сектором экономики и финансов Сафронову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ойновского сельского поселения</w:t>
        <w:tab/>
        <w:tab/>
        <w:tab/>
        <w:t>В.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«10» апреля 2012г. № 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ходе исполнения бюджета Войновского сельского поселения Егорлыкского района за 1 квартал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полнение бюджета Войновского сельского поселения Егорлыкского района за 1 квартал 2013 года</w:t>
      </w:r>
      <w:r>
        <w:rPr>
          <w:sz w:val="28"/>
          <w:szCs w:val="28"/>
        </w:rPr>
        <w:t xml:space="preserve"> </w:t>
      </w:r>
      <w:r>
        <w:rPr/>
        <w:t>составило по доходам в сумме 1579,8 тысяч рублей или 17,6 % к годовому плану и по расходам в сумме 1421,4 тысячи рублей или 15,7 % к годовому плану. Профицит бюджета поселения по итогам 1 квартала 2013 года</w:t>
      </w:r>
      <w:r>
        <w:rPr>
          <w:sz w:val="28"/>
          <w:szCs w:val="28"/>
        </w:rPr>
        <w:t xml:space="preserve"> </w:t>
      </w:r>
      <w:r>
        <w:rPr/>
        <w:t>составил 158,4  тысячи рублей. Увеличение расходов по сравнению с аналогичным периодом 2012 года составило 385,1 тысячи рублей, доходов поступило на 4,8 тысячи рублей меньше.</w:t>
      </w:r>
    </w:p>
    <w:p>
      <w:pPr>
        <w:pStyle w:val="Normal"/>
        <w:ind w:firstLine="900"/>
        <w:jc w:val="both"/>
        <w:rPr/>
      </w:pPr>
      <w:r>
        <w:rPr/>
        <w:t>Налоговые и неналоговые доходы бюджета поселения исполнены в сумме 544,8 тысяч рублей или 16,5 % к годовым плановым назначениям. Данный показатель ниже уровня аналогичного периода 2012 года на 4,8 тысячи рублей или на 0,8 %. Наибольший удельный вес в структуре доходов занима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Налоги на имущество – 195,5 тысяч рублей или 35,9 %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ходы от использования имущества – 151,7 тысяч рублей или 27,8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и на совокупный доход – 149,0 тысяч рублей или 27,3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алог на доходы физических лиц – 45,9 тысяч рублей или 8,4 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Безвозмездные поступления от других бюджетов бюджетной системы Российской Федерации за 1 квартал 2013 года составили 1035,0 тысяч рублей, в том числе дотации на выравнивание уровня бюджетной обеспеченности – 974,9 тыс.рублей;</w:t>
      </w:r>
    </w:p>
    <w:p>
      <w:pPr>
        <w:pStyle w:val="Normal"/>
        <w:ind w:firstLine="900"/>
        <w:jc w:val="both"/>
        <w:rPr/>
      </w:pPr>
      <w:r>
        <w:rPr/>
        <w:t>Основные направления расходов бюджета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государственные вопросы – 790,2 тысяи рублей или 55,6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илищно-коммунальное хозяйство – 77,7 тысяч рублей или 5,5 %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ультура, кинематография – 501,6 тысячи рублей или 35,3 % к общему объему расходов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циональная безопасность и правоохранительная деятельность – 21,7 тысячи рублей или 1,5 %  к общему объему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циональная экономика – 20,6 тысячи рублей или 1,4 % к общему объему расходов; 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муниципальных служащих на 01.04.2013 года – 6 человек, кассовые расходы на выплату им денежного содержания составили 403,1 тысячи рублей. Численность работников бюджетных учреждений Войновского сельского поселения на 1 апреля 2013 года составила 12 человек(10,25 штатн. ед.), их денежное содержание – 362,0 тысячи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ые долги по обязательствам бюджета Войновского сельского поселения Егорлыкского района отсутствуют. По итогам 1 квартала 2013 года муниципальный долг Войновского сельского поселения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бюджета Войновского сельского поселения Егорлыкского района за 1 квартал 2013 года</w:t>
      </w:r>
    </w:p>
    <w:p>
      <w:pPr>
        <w:pStyle w:val="Normal"/>
        <w:jc w:val="both"/>
        <w:rPr/>
      </w:pPr>
      <w:r>
        <w:rPr/>
      </w:r>
    </w:p>
    <w:tbl>
      <w:tblPr>
        <w:tblW w:w="104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63"/>
        <w:gridCol w:w="1419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Утвержденные бюджетные назначения на 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1</w:t>
            </w:r>
            <w:r>
              <w:rPr>
                <w:sz w:val="20"/>
                <w:szCs w:val="20"/>
              </w:rPr>
              <w:t xml:space="preserve"> квартал 2013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</w:tc>
      </w:tr>
      <w:tr>
        <w:trPr>
          <w:trHeight w:val="3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8</w:t>
            </w:r>
          </w:p>
        </w:tc>
      </w:tr>
      <w:tr>
        <w:trPr>
          <w:trHeight w:val="2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</w:t>
            </w:r>
          </w:p>
        </w:tc>
      </w:tr>
      <w:tr>
        <w:trPr>
          <w:trHeight w:val="131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</w:tr>
      <w:tr>
        <w:trPr>
          <w:trHeight w:val="5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99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в соответствии со статьей 227 Налогового кодекса Российской Федерац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20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2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</w:tr>
      <w:tr>
        <w:trPr>
          <w:trHeight w:val="46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8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,0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4,9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мероприятий по первичному воинскому учёту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</w:tr>
      <w:tr>
        <w:trPr>
          <w:trHeight w:val="12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8,6</w:t>
            </w:r>
          </w:p>
        </w:tc>
      </w:tr>
      <w:tr>
        <w:trPr>
          <w:trHeight w:val="258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</w:tr>
      <w:tr>
        <w:trPr>
          <w:trHeight w:val="1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,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1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,2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1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</w:t>
            </w:r>
          </w:p>
        </w:tc>
      </w:tr>
      <w:tr>
        <w:trPr>
          <w:trHeight w:val="1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6</w:t>
            </w:r>
          </w:p>
        </w:tc>
      </w:tr>
      <w:tr>
        <w:trPr>
          <w:trHeight w:val="2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2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</w:tr>
      <w:tr>
        <w:trPr>
          <w:trHeight w:val="13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1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7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7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6</w:t>
            </w:r>
          </w:p>
        </w:tc>
      </w:tr>
      <w:tr>
        <w:trPr>
          <w:trHeight w:val="31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1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,6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1,4</w:t>
            </w:r>
          </w:p>
        </w:tc>
      </w:tr>
      <w:tr>
        <w:trPr>
          <w:trHeight w:val="16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4</w:t>
            </w:r>
          </w:p>
        </w:tc>
      </w:tr>
      <w:tr>
        <w:trPr>
          <w:trHeight w:val="24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ервой  категории</w:t>
      </w:r>
    </w:p>
    <w:p>
      <w:pPr>
        <w:pStyle w:val="Normal"/>
        <w:jc w:val="both"/>
        <w:rPr/>
      </w:pPr>
      <w:r>
        <w:rPr/>
        <w:t>по правовой и кадровой работе</w:t>
        <w:tab/>
        <w:tab/>
        <w:tab/>
        <w:tab/>
        <w:tab/>
        <w:t>А.Н.Брагинец</w:t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p>
      <w:pPr>
        <w:pStyle w:val="Normal"/>
        <w:ind w:left="-540" w:right="-284" w:hanging="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8:00Z</dcterms:created>
  <dc:creator>Digital</dc:creator>
  <dc:description/>
  <cp:keywords/>
  <dc:language>en-US</dc:language>
  <cp:lastModifiedBy>user</cp:lastModifiedBy>
  <cp:lastPrinted>2012-10-30T16:46:00Z</cp:lastPrinted>
  <dcterms:modified xsi:type="dcterms:W3CDTF">2013-07-09T08:22:00Z</dcterms:modified>
  <cp:revision>47</cp:revision>
  <dc:subject/>
  <dc:title>ПОСТАНОВЛЕНИЕ  (проект)</dc:title>
</cp:coreProperties>
</file>