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.05.2013 года                              № 54                                х. Вой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которым организациям и объек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, на которых не допуск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алкогольной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ой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руководствуясь Уставом  муниципального образования «Войн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ест и прилегающих к ним  территорий, на которых  не допускается розничная продажа алкогольной продукции:</w:t>
      </w:r>
    </w:p>
    <w:p>
      <w:pPr>
        <w:pStyle w:val="Normal"/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У ВСОШ им. Сагайды № 9 и на прилегающей к нему территории;</w:t>
      </w:r>
    </w:p>
    <w:p>
      <w:pPr>
        <w:pStyle w:val="Normal"/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У НУОШ № 14 и на прилегающей территории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БУК ВСП «Войновский СДК» и на прилегающей к нему территории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БУЗ ЦРБ Егорлыкского района «Войновский ФАП» и на прилегающей к ней территории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БУЗ ЦРБ Егорлыкского района «Украинский ФАП» и на прилегающей к ней территории;</w:t>
      </w:r>
    </w:p>
    <w:p>
      <w:pPr>
        <w:pStyle w:val="Normal"/>
        <w:spacing w:lineRule="auto" w:line="240" w:before="0" w:after="0"/>
        <w:ind w:left="1140" w:right="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местах проведения культурно-массовых, спортивно-массовых и иных массовых зрелищных мероприятий, проводимых по решению органа местного самоуправления, а также на прилегающих к таким местам территориям во время проведения указан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границы прилегающих территорий к объектам, перечисленным в пункте 1 настоящего постановления  согласно приложению № 1 и утвердить схемы границ прилегающих территорий к организациям и объектам, на которых не допускается розничная продажа алкогольной продукции согласно приложе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Территория, прилегающая к объектам, перечисленным в пунктах (а-д) настоящего постановления, на которой не допускается розничная продажа алкогольной продукции  признаётся территория, расположенная на расстоянии не менее 39 метров от объектов, перечисленных в пунктах (а-д) настоящего постановле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рение расстояний от объектов, указанных в пунктах (а-д) настоящего постановления,  до объекта торговли, осуществляющего розничную продажу алкогольной продукции, производится по кратчайшему маршруту движения пешехода по тротуарам, пешеходным дорожкам и пешеходным переходам от ближайшего входа в здание, в котором расположен  объект, относящийся к местам массового скопления граждан и местам нахождения источников повышенной опасности, до ближайшего входа в здание, в котором расположен объект торговли, осуществляющий розничную продажу алкогольной продукци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т границ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массового скопления граждан и мест нахождения источников повышенной опасности, расположенных не в зданиях до объекта торговли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его обнародования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                             В.В. Гончаров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Войновского сельского поселения</w:t>
      </w:r>
    </w:p>
    <w:p>
      <w:pPr>
        <w:pStyle w:val="Normal"/>
        <w:spacing w:lineRule="auto" w:line="240" w:before="0" w:after="0"/>
        <w:ind w:left="709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3 от 20.05.2013 года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1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489"/>
        <w:gridCol w:w="2718"/>
        <w:gridCol w:w="22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массового скопления граждан и места и места нахождения источников повышенной опасности (объект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границы прилегающей территории к объекту до прилегающей территории объекта,  в котором осуществляется розничная торговля алкогольной продукци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прилегающих территорий к объек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ВСОШ им. Сагайды № 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, ул. Садовая, 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5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УОШ № 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 Украинский, пер. Школьный, 6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 Войнов, ул. Садовая, 28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ВСП «Войновский СДК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Украинский, пер. Школьный, 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ЦРБ Егорлыкского района «Войновский ФАП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ойнов, ул. Садовая, 30-б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ЦРБ Егорлыкского района «Украинский ФАП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 Украинский, ул. Лиманная,78-а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0 метр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2:00Z</dcterms:created>
  <dc:creator>1</dc:creator>
  <dc:description/>
  <dc:language>en-US</dc:language>
  <cp:lastModifiedBy>1</cp:lastModifiedBy>
  <dcterms:modified xsi:type="dcterms:W3CDTF">2013-05-08T07:12:00Z</dcterms:modified>
  <cp:revision>19</cp:revision>
  <dc:subject/>
  <dc:title/>
</cp:coreProperties>
</file>