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4 июня  2013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8.1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ойн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от 05.10.2012 № 115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объектов коммунально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Войновского сель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3 – 2015 годы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17" w:after="0"/>
        <w:ind w:left="19" w:right="-54" w:firstLine="690"/>
        <w:jc w:val="both"/>
        <w:rPr/>
      </w:pPr>
      <w:r>
        <w:rPr>
          <w:sz w:val="28"/>
          <w:szCs w:val="28"/>
        </w:rPr>
        <w:t>В соответствии с постановлением Администрации Войновского сельского поселения от 04.05.2012г. № 7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и руководствуясь пунктом 3   части 1 статьи 27 Устава муниципального образования «Войн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Войновского сельского поселения от 05.10.2012 г. № 115 «Модернизация объектов коммунально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нфраструктуры Войновского сельского поселения на 2013 – 2015 годы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 1 к постановлению от 05.10.2012 г. № 115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В.В. Гонч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6.2013 г. № 58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FFFFFF"/>
        </w:rPr>
      </w:pPr>
      <w:r>
        <w:rPr>
          <w:color w:val="FFFFFF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 ВОЙНОВСКОГО СЕЛЬСКОГО ПОСЕЛЕНИЯ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рнизация объектов коммунальной инфраструктуры Войновского сельского поселения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Модернизация объектов коммунальной инфраструктуры Войновского сельского поселения на 2013 – 2015 годы»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распоряжение Администрации Войновского сельского поселения от 04.10.2012г. № 35 «О разработке муниципальной долгосрочной целевой программы «Модернизация объектов коммунальной инфраструктуры Войновского сельского поселения» на 2013 – 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ные цели Программы –</w:t>
      </w:r>
      <w:r>
        <w:rPr>
          <w:sz w:val="28"/>
          <w:szCs w:val="28"/>
        </w:rPr>
        <w:t xml:space="preserve"> модернизация объектов коммунальной инфраструктуры;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управления объектами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сновные задачи Программы - </w:t>
      </w: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3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, перечень подпрограмм, основных направлений и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муниципальной долгосрочной целевой программы «Модернизация объектов коммунальной инфраструктуры Войновского сельского поселения на 2013 – 201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1. 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2. Основные цели и задачи, сроки и этапы реализации Программы, целевые индикаторы и показател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3. Система программных мероприятий и ресурсн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4. Норматив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5. Механизм реализации Программы и контроль за  ходом ее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 6. Оценка социально-экономической эффективност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 № 1 «Информация о состоянии системы водоснабжения Войновского сельского поселения по итогам 2011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Система программных мероприятий по реализации Програм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3 «Перечень объектов проектирования строительства в рамках мероприятий, запланированных к реализации в 2013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 Методика оценки эффективности реализации муниципальной долгосрочной целевой программы  «Модернизация объектов коммунальной инфраструктуры Ильинского сельского поселения на 2013 – 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под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модернизация и строительство объектов водоснабжения, направленная на развитие инженерной инфраструктуры Войн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конструкция и капитальный ремонт объектов водопроводно-канализационного хозя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областного бюджета и бюджета войновского сельского поселения Егорлыкского района в пределах бюджетных ассигнований, предусмотренных на ее реализацию, решением Собрания депутатов о бюджете поселения утвержденных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1102,55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3 год –   1316,4 тыс. рублей;</w:t>
      </w:r>
    </w:p>
    <w:p>
      <w:pPr>
        <w:pStyle w:val="Normal"/>
        <w:rPr/>
      </w:pPr>
      <w:r>
        <w:rPr>
          <w:sz w:val="28"/>
          <w:szCs w:val="28"/>
        </w:rPr>
        <w:t>2014 год –   3951,2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5834,8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снижение уровня износа объектов коммуналь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ие качества предоставления 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ходом реализации Программы осуществляет Администрация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щие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ются повышение качества и надежности предоставления коммунальных услуг населению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деятельность коммунального комплекса Войновского  сельского поселения характеризуется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более 80 процентов (приложение № 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предупредительный ремонт сетей и оборудования систем водоснабж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чки и неучтенный расход воды в системах водоснабжения составляют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  процентов. Одним из последствий такого положения стало обострение проблемы обеспечения населения Войновского сельского поселения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Основные цели и задачи, сроки и этапы реализации муниципальной долгосрочной целевой программы, 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образования, проводимые в рамках Программы, обеспечат сдерживание темпов роста тарифов на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ектов из разны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капитальным ремонтом существующих объектов с высоким уровнем износа, а также со строительством нов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областного бюджета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Войновском сельском поселении путем снижения нерационального потребления воды из подзем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мероприятий программы – с 2013 по 2015 год. Важнейшие целевые индикаторы и показател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3 год –  80,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4 год –  75,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 70,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Программы приведена в приложении № 2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есурсное обеспечени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бюджета, средств бюджета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654"/>
        <w:gridCol w:w="1652"/>
        <w:gridCol w:w="1558"/>
        <w:gridCol w:w="1207"/>
        <w:gridCol w:w="9"/>
      </w:tblGrid>
      <w:tr>
        <w:trPr>
          <w:trHeight w:val="489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71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>
          <w:trHeight w:val="56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Програм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1102,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</w:tr>
      <w:tr>
        <w:trPr>
          <w:trHeight w:val="69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6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,1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,80</w:t>
            </w:r>
          </w:p>
        </w:tc>
      </w:tr>
      <w:tr>
        <w:trPr>
          <w:trHeight w:val="69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675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 Финансирование Программы за счет средств областного бюджета осуществляется в объемах, утвержденных областным законом об областном бюдж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ханизм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Администрация Войновского  сельского поселения направляет в Администрацию Егорлыкского района перечень объектов, планируемых к финансированию для проведения отбора проектов модернизации объектов коммунальной инфраструктуры для включения в перечень объектов для  участия в реализации мероприятий областных целев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 Контроль за ходом реализации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ойновского сельского поселения в соответствии с ее полномочиями. 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лучшение экологической обстановки в Войновком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к 2015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</w:t>
        <w:br/>
        <w:t>до 50,1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 до 23,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объектов проектирования строительства в рамках мероприятий, запланированных к реализации в 2013 году, приведен в приложении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3 г. № 58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состоянии системы водоснабжения Войновского сельского поселения по итогам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, имеющих централизованный водопров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централизованным водоснабжение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уточный отпуск воды населению и бюджет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уемым организациям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одоводов и водопроводных сете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водопроводных систе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о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ки </w:t>
              <w:br/>
              <w:t>на 1 челове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к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ужда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мен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овское сельское посе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3 г. № 58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лн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2358"/>
        <w:gridCol w:w="975"/>
        <w:gridCol w:w="2082"/>
        <w:gridCol w:w="2496"/>
        <w:gridCol w:w="1319"/>
        <w:gridCol w:w="1182"/>
        <w:gridCol w:w="1479"/>
        <w:gridCol w:w="1307"/>
        <w:gridCol w:w="194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, год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2358"/>
        <w:gridCol w:w="975"/>
        <w:gridCol w:w="2082"/>
        <w:gridCol w:w="2496"/>
        <w:gridCol w:w="1319"/>
        <w:gridCol w:w="1182"/>
        <w:gridCol w:w="1479"/>
        <w:gridCol w:w="1307"/>
        <w:gridCol w:w="194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строительство объектов водоснабжения и водоотведения, направленная на развитие инженерной инфраструктуры Войнов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водоснабжению и водоотведению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систем водоснабжения и водоотвед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объектов водопроводно-канализационного хозяй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ойновского сельского поселен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,15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конструкция и восстановление средств защиты объектов водопроводно-канализационного хозяйства в целях антитеррористической безопас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нтитеррористической защищенности объектов водопроводно-канализацион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, областно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,55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 Сумма будет уточняться после доведения лимитов бюджетных обязательств из областного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Войнов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3 г. № 58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строительства, реконструкции, капитального ремонт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ных к реализации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2"/>
        <w:gridCol w:w="6215"/>
        <w:gridCol w:w="2206"/>
        <w:gridCol w:w="3618"/>
        <w:gridCol w:w="2722"/>
      </w:tblGrid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</w:t>
            </w:r>
          </w:p>
        </w:tc>
      </w:tr>
      <w:tr>
        <w:trPr>
          <w:trHeight w:val="967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го бюджета**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</w:t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СД на газификацию х. Московский Егорлыкского район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5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* Сумма будет уточняться после доведения лимитов бюджетных обязательств из областного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tabs>
          <w:tab w:val="clear" w:pos="708"/>
          <w:tab w:val="left" w:pos="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851" w:gutter="0" w:header="0" w:top="113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6.2013 г. № 58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долгосрочной целевой программы  «Модернизация объектов коммунальной инфраструктуры Войновского сельского поселения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Оценка эффективности реализации муниципальной долгосрочной целевой программы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одернизация объектов коммунальной инфраструктуры Войновского сельского поселения на 2013 – 2015 годы»- (далее – Программа) осуществляется муниципальным заказчиком Программы – Администрацией Войновского сельского поселения в течении всего срок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ЦИ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(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, где: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ЗП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БЗ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Р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ab/>
      </w:r>
      <w:r>
        <w:rPr>
          <w:sz w:val="28"/>
          <w:szCs w:val="28"/>
        </w:rPr>
        <w:t>БР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--------;         </w:t>
        <w:tab/>
        <w:t xml:space="preserve">      ЭФ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 --------, где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И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                    </w:t>
      </w:r>
      <w:r>
        <w:rPr>
          <w:sz w:val="28"/>
          <w:szCs w:val="28"/>
        </w:rPr>
        <w:t>ЦИФ</w:t>
      </w:r>
      <w:r>
        <w:rPr>
          <w:sz w:val="16"/>
          <w:szCs w:val="16"/>
          <w:lang w:val="en-US"/>
        </w:rPr>
        <w:t>i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Р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ЦИ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начение показателя ЭФ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1">
    <w:name w:val=" Знак Знак11"/>
    <w:basedOn w:val="Style5"/>
    <w:qFormat/>
    <w:rPr>
      <w:sz w:val="28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mbria" w:hAnsi="Cambria" w:cs="Cambria"/>
      <w:color w:val="404040"/>
      <w:lang w:val="ru-RU" w:bidi="ar-SA"/>
    </w:rPr>
  </w:style>
  <w:style w:type="character" w:styleId="4">
    <w:name w:val=" Знак Знак4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7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1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42:00Z</dcterms:created>
  <dc:creator>Customer</dc:creator>
  <dc:description/>
  <cp:keywords/>
  <dc:language>en-US</dc:language>
  <cp:lastModifiedBy>1</cp:lastModifiedBy>
  <cp:lastPrinted>2012-11-12T08:49:00Z</cp:lastPrinted>
  <dcterms:modified xsi:type="dcterms:W3CDTF">2013-07-30T08:15:00Z</dcterms:modified>
  <cp:revision>34</cp:revision>
  <dc:subject/>
  <dc:title/>
</cp:coreProperties>
</file>