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июня 2013 г.</w:t>
        <w:tab/>
        <w:t xml:space="preserve">                                  № 60            </w:t>
        <w:tab/>
        <w:tab/>
        <w:t>х. Вой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работ и объект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осужден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бывают наказание в ви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в целях организации исполнения наказаний в виде обязательных работ и руководствуясь пунктом 3 части 1 статьи 27 Устава муниципального образования «Войновское сель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Утвердить следующие виды обязательных работ на территории Войновского сельского поселения при исполнении постановлений по делам об административных правонарушениях о назначении обязатель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работ, связанных с благоустройством населенных пунктов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Утвердить муниципальное унитарное предприятие «Источник» - организацией, на которой правонарушители, которым назначено административное наказание в виде обязательных работ, будут отбывать обязательны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йновского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_________________               Г.А.Сафронова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2:00Z</dcterms:created>
  <dc:creator>OK</dc:creator>
  <dc:description/>
  <cp:keywords/>
  <dc:language>en-US</dc:language>
  <cp:lastModifiedBy>kadry</cp:lastModifiedBy>
  <cp:lastPrinted>2013-07-05T10:29:00Z</cp:lastPrinted>
  <dcterms:modified xsi:type="dcterms:W3CDTF">2013-07-05T06:29:00Z</dcterms:modified>
  <cp:revision>26</cp:revision>
  <dc:subject/>
  <dc:title>ПАСПОРТ</dc:title>
</cp:coreProperties>
</file>