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>
          <w:szCs w:val="28"/>
        </w:rPr>
        <w:t xml:space="preserve">                                         </w:t>
      </w:r>
      <w:r>
        <w:rPr>
          <w:szCs w:val="28"/>
        </w:rPr>
        <w:t xml:space="preserve">РОССИЙСКАЯ ФЕДЕРАЦИЯ 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szCs w:val="28"/>
        </w:rPr>
        <w:t>«ВОЙНОВСКОЕ СЕЛЬСКОЕ ПОСЕЛЕНИЕ»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>
          <w:szCs w:val="28"/>
        </w:rPr>
        <w:t>АДМИНИСТРАЦИЯ ВОЙ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948"/>
        <w:gridCol w:w="3852"/>
      </w:tblGrid>
      <w:tr>
        <w:trPr/>
        <w:tc>
          <w:tcPr>
            <w:tcW w:w="366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08» июля 2013  год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Войнов</w:t>
            </w:r>
          </w:p>
        </w:tc>
      </w:tr>
    </w:tbl>
    <w:p>
      <w:pPr>
        <w:pStyle w:val="ConsPlusTitle"/>
        <w:widowControl/>
        <w:ind w:left="-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ыделении  на  территории   избират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ов   № 618, № 619  Войновского 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ьных  мест  для  размещения  печатн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ыборных агитационных 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 с  пунктом. 8 статьи  42 Областного Закона от 11.07.2006 года № 515-ЗС   «О выборах депутатов Законодательного Собрания Ростовской  области»  и  руководствуясь статьей  27 Устава муниципального  образования    «Войновское   сельское    поселени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делить  на  территории   избирательного  участка   № 618 Войновского сельского  поселения специальные  места  для  размещения  печатных  агитационных  материа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u w:val="single"/>
        </w:rPr>
        <w:t>хутор Вой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формационный стенд Администрации Войновского сельского        поселения-   х.Войнов, ул.Садовая № 30, 1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униципальная собственнос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тена ФАП -    х.Войнов, ул.Садовая № 30а, 1 кв.м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муниципальная собственность);</w:t>
      </w:r>
    </w:p>
    <w:p>
      <w:pPr>
        <w:pStyle w:val="Normal"/>
        <w:rPr/>
      </w:pPr>
      <w:r>
        <w:rPr>
          <w:sz w:val="28"/>
          <w:szCs w:val="28"/>
        </w:rPr>
        <w:t>- стена магазина ИП «Рахимьянов В.Р.» -    х.Войнов, ул.Садовая № 53, 1 кв.м. (частная собственнос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на магазина ИП «Репина М.Я.» -    х.Войнов, ул.Садовая № 38, 1 кв.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астная собственность);</w:t>
      </w:r>
    </w:p>
    <w:p>
      <w:pPr>
        <w:pStyle w:val="Normal"/>
        <w:rPr/>
      </w:pPr>
      <w:r>
        <w:rPr>
          <w:sz w:val="28"/>
          <w:szCs w:val="28"/>
        </w:rPr>
        <w:t>- стена магазина ИП «Исмаилова Э.А.» -    х.Войнов, ул.Садовая № 127а , 1 кв.м. (частная собственнос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хутор Московск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на магазина ИП «Рахимьянов В.Р.»  -    х.Московский , 1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астная собственность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Выделить  на  территории   избирательного  участка   № 619 Войновского сельского  поселения специальные  места  для  размещения  печатных  агитационных  материал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u w:val="single"/>
        </w:rPr>
        <w:t>хутор Украинский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нд у здания Дома культуры х.Украинский пер.Школьный № 3 , 1 кв.м. (муниципальная собственнос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газин ИП «Тахмезов В.А.» х.Украинский, ул.Лиманная № 78, 1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частная собственность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>хутор Прощальный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агазин ИП «Калюцкая И.Е.» х.Прощальный, ул.Мира № 4, 1 кв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астная собств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 данное  постановление  в территориальную  избирательную  комиссию  Егорлы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  и контроль  за исполнением  данного 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Постановление     вступает в силу  с момента  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В.В.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45:00Z</dcterms:created>
  <dc:creator>Digital</dc:creator>
  <dc:description/>
  <cp:keywords/>
  <dc:language>en-US</dc:language>
  <cp:lastModifiedBy>kadry</cp:lastModifiedBy>
  <cp:lastPrinted>2013-07-08T14:59:00Z</cp:lastPrinted>
  <dcterms:modified xsi:type="dcterms:W3CDTF">2013-07-08T10:59:00Z</dcterms:modified>
  <cp:revision>14</cp:revision>
  <dc:subject/>
  <dc:title>АДМИНИСТРАЦИЯ  РОГОВСКОГО СЕЛЬСКОГО ПОСЕЛЕНИЯ</dc:title>
</cp:coreProperties>
</file>