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ля 2013 года</w:t>
        <w:tab/>
        <w:tab/>
        <w:t xml:space="preserve">          № 67</w:t>
        <w:tab/>
        <w:tab/>
        <w:tab/>
        <w:t xml:space="preserve">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отчете об исполнении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</w:t>
      </w:r>
    </w:p>
    <w:p>
      <w:pPr>
        <w:pStyle w:val="Normal"/>
        <w:rPr/>
      </w:pPr>
      <w:r>
        <w:rPr/>
        <w:t>за 1 полугодие 2013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Егорлыкское сельское поселение»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1 полугодие 2013 года по доходам в сумме 2781,5 тысячи рублей, по расходам в сумме 2769,3 тысячи рублей с превышением доходов над расходами (профицит бюджета поселения) в сумме 12,2 тысячи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1 полугодие 2013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целях информирования населения Войновского сельского поселения обнародовать в информационном бюллетене «Муниципальный вестник» сведения о ходе исполнения бюджета поселения за 1 полугодие 2013года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1 полугодие 2013 года в Собрание депутатов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ойновского сельского поселения</w:t>
        <w:tab/>
        <w:tab/>
        <w:tab/>
        <w:t>В.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0» июля 2013г.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 за 1 полугодие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1 полугодие 2013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2781,5 тысячи рублей или 27,2 % к годовому плану и по расходам в сумме 2769,3 тысячи рублей или 27,0 % к годовому плану. Профицит бюджета поселения по итогам 1 полугодия 2013 года</w:t>
      </w:r>
      <w:r>
        <w:rPr>
          <w:sz w:val="28"/>
          <w:szCs w:val="28"/>
        </w:rPr>
        <w:t xml:space="preserve"> </w:t>
      </w:r>
      <w:r>
        <w:rPr/>
        <w:t>составил 12,2  тысячи рублей. Увеличение расходов по сравнению с аналогичным периодом 2012 года составило 495,6 тысяч рублей, доходов на 391,5 тысяч рублей.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952,7 тысяч рублей или 28,8 % к годовым плановым назначениям. Данный показатель выше уровня аналогичного периода 2012 года на 44,1 тысячи рублей или на 4,6 %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Налоги на имущество – 345,8 тысяч рублей или 36,3 %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ходы от использования имущества – 273,9 тысяч рублей или 28,7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227,4 тысяч рублей или 23,9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 на доходы физических лиц – 102,6 тысяч рублей или 10,8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Безвозмездные поступления от других бюджетов бюджетной системы Российской Федерации за 1 полугодие 2013 года составили 1828,8 тысяч рублей, в том числе дотации на выравнивание уровня бюджетной обеспеченности – 1736,3 тыс.рублей;</w:t>
      </w:r>
    </w:p>
    <w:p>
      <w:pPr>
        <w:pStyle w:val="Normal"/>
        <w:ind w:firstLine="900"/>
        <w:jc w:val="both"/>
        <w:rPr/>
      </w:pPr>
      <w:r>
        <w:rPr/>
        <w:t>Основные направления расходов бюджета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1596,9 тысяч рублей или 57,7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илищно-коммунальное хозяйство – 159,0 тысяч рублей или 5,7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 – 896,4 тысячи рублей или 32,4 % к общему объему расходов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циональная безопасность и правоохранительная деятельность – 33,7 тысячи рублей или 1,2 % 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циональная экономика – 59,3 тысячи рублей или 2,1 % к общему объему расходов; 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07.2013 года – 6 человек, кассовые расходы на выплату им денежного содержания составили 783,8 тысячи рублей. Численность работников бюджетных учреждений Войновского сельского поселения на 1 июля 2013 года составила 12 человек(10,25 штатн. ед.), их денежное содержание – 694,8 тысячи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1 полугодия 2013 года муниципальный долг Войновского сельского поселен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бюджета Войновского сельского поселения Егорлыкского района за 1 полугодие 2013 года</w:t>
      </w:r>
    </w:p>
    <w:p>
      <w:pPr>
        <w:pStyle w:val="Normal"/>
        <w:jc w:val="both"/>
        <w:rPr/>
      </w:pPr>
      <w:r>
        <w:rPr/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1</w:t>
            </w:r>
            <w:r>
              <w:rPr>
                <w:sz w:val="20"/>
                <w:szCs w:val="20"/>
              </w:rPr>
              <w:t xml:space="preserve"> полугодие 2013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,7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</w:tr>
      <w:tr>
        <w:trPr>
          <w:trHeight w:val="5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в соответствии со статьей 227 Налогового кодекса Российской Федерац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4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8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9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,8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,3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мероприятий по первичному воинскому учёту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4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1,5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,9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8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3,9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2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5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4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1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,4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,3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пециалист первой  категории</w:t>
      </w:r>
    </w:p>
    <w:p>
      <w:pPr>
        <w:pStyle w:val="Normal"/>
        <w:jc w:val="both"/>
        <w:rPr/>
      </w:pPr>
      <w:r>
        <w:rPr/>
        <w:t>по правовой и кадровой работе</w:t>
        <w:tab/>
        <w:tab/>
        <w:tab/>
        <w:tab/>
        <w:tab/>
        <w:t>А.Н.Брагинец</w:t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8:00Z</dcterms:created>
  <dc:creator>Digital</dc:creator>
  <dc:description/>
  <cp:keywords/>
  <dc:language>en-US</dc:language>
  <cp:lastModifiedBy>2</cp:lastModifiedBy>
  <cp:lastPrinted>2012-10-30T16:46:00Z</cp:lastPrinted>
  <dcterms:modified xsi:type="dcterms:W3CDTF">2013-03-31T14:09:00Z</dcterms:modified>
  <cp:revision>49</cp:revision>
  <dc:subject/>
  <dc:title>ПОСТАНОВЛЕНИЕ  (проект)</dc:title>
</cp:coreProperties>
</file>