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>
          <w:sz w:val="24"/>
          <w:szCs w:val="24"/>
          <w:u w:val="single"/>
        </w:rPr>
        <w:t xml:space="preserve"> </w:t>
      </w:r>
      <w:r>
        <w:rPr/>
        <w:t xml:space="preserve"> </w:t>
      </w:r>
    </w:p>
    <w:p>
      <w:pPr>
        <w:pStyle w:val="Normal"/>
        <w:jc w:val="center"/>
        <w:rPr>
          <w:b w:val="false"/>
          <w:b w:val="false"/>
          <w:bCs w:val="false"/>
          <w:spacing w:val="30"/>
          <w:sz w:val="26"/>
          <w:szCs w:val="26"/>
        </w:rPr>
      </w:pPr>
      <w:r>
        <w:rPr>
          <w:b w:val="false"/>
          <w:bCs w:val="false"/>
          <w:spacing w:val="30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 w:val="false"/>
          <w:b w:val="false"/>
          <w:bCs w:val="false"/>
          <w:spacing w:val="30"/>
          <w:sz w:val="26"/>
          <w:szCs w:val="26"/>
        </w:rPr>
      </w:pPr>
      <w:r>
        <w:rPr>
          <w:b w:val="false"/>
          <w:bCs w:val="false"/>
          <w:spacing w:val="30"/>
          <w:sz w:val="26"/>
          <w:szCs w:val="26"/>
        </w:rPr>
        <w:t>РОСТОВСКАЯ ОБЛАСТЬ</w:t>
      </w:r>
    </w:p>
    <w:p>
      <w:pPr>
        <w:pStyle w:val="Normal"/>
        <w:jc w:val="center"/>
        <w:rPr>
          <w:b w:val="false"/>
          <w:b w:val="false"/>
          <w:bCs w:val="false"/>
          <w:spacing w:val="30"/>
          <w:sz w:val="26"/>
          <w:szCs w:val="26"/>
        </w:rPr>
      </w:pPr>
      <w:r>
        <w:rPr>
          <w:b w:val="false"/>
          <w:bCs w:val="false"/>
          <w:spacing w:val="30"/>
          <w:sz w:val="26"/>
          <w:szCs w:val="26"/>
        </w:rPr>
        <w:t>ЕГОРЛЫКСКИЙ РАЙОН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ДМИНИСТРАЦИЯ ВОЙНОВСКОГО  СЕЛЬСКОГО ПОСЕЛЕНИЯ</w:t>
      </w:r>
    </w:p>
    <w:p>
      <w:pPr>
        <w:pStyle w:val="Postan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pacing w:val="38"/>
          <w:sz w:val="26"/>
          <w:szCs w:val="26"/>
        </w:rPr>
      </w:pPr>
      <w:r>
        <w:rPr>
          <w:rFonts w:cs="Times New Roman"/>
          <w:b/>
          <w:bCs w:val="false"/>
          <w:spacing w:val="38"/>
          <w:sz w:val="26"/>
          <w:szCs w:val="26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18 » сентября 2013 года                   № 96                                    х.Войнов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согласования, утверждения</w:t>
      </w:r>
    </w:p>
    <w:p>
      <w:pPr>
        <w:pStyle w:val="Normal"/>
        <w:spacing w:lineRule="auto" w:line="216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несения изменений в уставы муниципальных</w:t>
      </w:r>
    </w:p>
    <w:p>
      <w:pPr>
        <w:pStyle w:val="Normal"/>
        <w:spacing w:lineRule="auto" w:line="216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нитарных предприятий Войновского  сельского поселения, </w:t>
      </w:r>
    </w:p>
    <w:p>
      <w:pPr>
        <w:pStyle w:val="Normal"/>
        <w:spacing w:lineRule="auto" w:line="216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ных на праве хозяйственного ведения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эффективности управления муниципальным имуществом Войновского сельского поселения  </w:t>
      </w:r>
    </w:p>
    <w:p>
      <w:pPr>
        <w:pStyle w:val="Normal"/>
        <w:spacing w:lineRule="auto" w:line="21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0" w:right="0"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0" w:right="0" w:firstLine="709"/>
        <w:jc w:val="both"/>
        <w:rPr/>
      </w:pPr>
      <w:r>
        <w:rPr>
          <w:sz w:val="28"/>
          <w:szCs w:val="28"/>
        </w:rPr>
        <w:t xml:space="preserve">1. Утвердить </w:t>
      </w:r>
      <w:hyperlink r:id="rId2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гласования, утверждения и внесения изменений в устав  муниципальных унитарных предприятий Войновского сельского поселения, основанных на праве хозяйственного ведения, согласно приложению.</w:t>
      </w:r>
    </w:p>
    <w:p>
      <w:pPr>
        <w:pStyle w:val="Normal"/>
        <w:spacing w:lineRule="auto" w:line="21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 Контроль за выполнением постановления оставляю за собой.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Войно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В.В.Гончаров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Войновского сельского</w:t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</w:t>
      </w:r>
    </w:p>
    <w:p>
      <w:pPr>
        <w:pStyle w:val="Normal"/>
        <w:ind w:left="0" w:right="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«18 » сентября 2013 г. №  9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/>
      </w:pP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ия, утверждения и внесения изменений</w:t>
      </w:r>
    </w:p>
    <w:p>
      <w:pPr>
        <w:pStyle w:val="Normal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в уставы муниципальных  унитарных предприятий Войновского сельского поселения, основанных на праве хозяйственного 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оздание муниципального  унитарного предприятия Войновского сельского поселения, основанного на праве хозяйственного ведения (далее – Предприятие), осуществляется на основании постановления Администрации Войновского сельского поселения, подготовленного в установленном порядке Администрацией Войновского сельского поселения осуществляющей функции и полномочия учредителя Предприятия.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и ликвидация Предприятия осуществляются на основании постановления Администрации Войновского сельского поселения, подготовленного в установленном порядке Администрацией Войновского сельского поселения осуществляющей функции и полномочия учредителя Предприятия.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реорганизация в форме разделения, выделения, а также ликвидация Предприятия осуществляются на основании решения суда.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я Администрации Войновского сельского поселения о создании Предприятия должно содержать указания на: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лное наименование Предприятия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 xml:space="preserve">2.2. Цель и предмет деятельности Предприятия, предусмотренные </w:t>
      </w:r>
      <w:hyperlink r:id="rId4">
        <w:r>
          <w:rPr>
            <w:rStyle w:val="InternetLink"/>
            <w:sz w:val="28"/>
            <w:szCs w:val="28"/>
          </w:rPr>
          <w:t>частью 4 статьи 8</w:t>
        </w:r>
      </w:hyperlink>
      <w:r>
        <w:rPr>
          <w:sz w:val="28"/>
          <w:szCs w:val="28"/>
        </w:rPr>
        <w:t xml:space="preserve"> Федерального закона от 14.11.2002 № 161-ФЗ «О государственных и муниципальных унитарных предприятиях»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>2.3. Полномочия Войновского сельского поселения,</w:t>
        <w:br/>
        <w:t xml:space="preserve">в целях обеспечения реализации которых создается Предприятие, со ссылкой на соответствующий пункт, часть </w:t>
      </w:r>
      <w:hyperlink r:id="rId5">
        <w:r>
          <w:rPr>
            <w:rStyle w:val="InternetLink"/>
            <w:sz w:val="28"/>
            <w:szCs w:val="28"/>
          </w:rPr>
          <w:t>статьи 26.3</w:t>
        </w:r>
      </w:hyperlink>
      <w:r>
        <w:rPr>
          <w:sz w:val="28"/>
          <w:szCs w:val="28"/>
        </w:rPr>
        <w:t xml:space="preserve"> Федерального закона от 06.10.1999</w:t>
        <w:br/>
        <w:t>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ли статьи иных федеральных законов.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Срок, на который создается Предприятие, либо указание на то, что Предприятие создается без ограничения срока.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Место нахождения Предприятия.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Размер уставного фонда Предприятия.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Источники формирования уставного фонда Предприятия.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 Учредителя и собственника имущества Предприятия – Войновское сельское поселение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Администрация Войновского сельского поселения, осуществляющая функции и полномочия учредителя Предприятия.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Ведомственную подчиненность Предприятия Администрации Войновского сельского поселения, осуществляющей функции и полномочия учредителя Предприятия.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ное фирменное наименование Предприятия должно содержать слова «муниципальное  унитарное предприятие Войновского сельского поселения», при этом слова «основанное на праве хозяйственного ведения» в полном фирменном наименовании Предприятия не указываются.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зменение ведомственной подчиненности Предприятия осуществляется на основании постановления Администрации Войновского сельского поселения, подготовленного в установленном порядке Администрацией Войновского сельского поселения, осуществляющей  функции и полномочия учредителя Предприятия.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вы Предприятий и изменения к ним, за исключением Предприятий признанных в установленном порядке несостоятельными (банкротами), утверждают по согласованию с Администрацией Войновского сельского поселения, осуществляющей  функции и полномочия учредителя Предприятия.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Внесение изменений в устав существующего Предприятия может осуществляться путем утверждения: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Изменений к уставу.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 Новой редакции устава с указанием, что действовавшая ранее редакция устава и все изменения и дополнения к нему утрачивают свою силу с момента государственной регистрации новой редакции устава.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В случае изменения полного наименования Предприятия в новой редакции устава (изменениях к уставу) указывается, что с момента государственной регистрации новой редакции устава (изменений к уставу) старое, конкретно указываемое, полное наименование изменяется на новое, конкретно указываемое, полное наименование.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Внесение изменений в устав Предприятия осуществляется по инициативе: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Администрации Войновского сельского поселения, осуществляющей функции и полномочия учредителя Предприятия.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Предприятия.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Для согласования новой редакции устава (изменений к уставу) Предприятия Администрация Войновского сельского поселения, осуществляющая функции и полномочия учредителя Предприятия, согласовывает проект новой редакции устава (изменений к уставу), подготовленный в соответствии с Примерным уставом муниципального унитарного предприятия Войновского сельского поселения, основанного на праве хозяйственного ведения (далее – Примерный устав), приведенным в приложении к настоящему Порядк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Для отражения специфики Предприятия допускается внесение соответствующих действующему законодательству отдельных изменений в его устав, отличных от Примерного устав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1. В новой редакции устава и изменениях к уставу Предприятия, созданного до вступления в силу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4.11.2002 № 161-ФЗ, цель создания Предприятия по </w:t>
      </w:r>
      <w:hyperlink r:id="rId7">
        <w:r>
          <w:rPr>
            <w:rStyle w:val="InternetLink"/>
            <w:sz w:val="28"/>
            <w:szCs w:val="28"/>
          </w:rPr>
          <w:t>подпункту «а» пункта 2.1</w:t>
        </w:r>
      </w:hyperlink>
      <w:r>
        <w:rPr>
          <w:sz w:val="28"/>
          <w:szCs w:val="28"/>
        </w:rPr>
        <w:t xml:space="preserve"> раздела 2 примерного устава указывается в случае наличия соответствующих оснований, предусмотренных </w:t>
      </w:r>
      <w:hyperlink r:id="rId8">
        <w:r>
          <w:rPr>
            <w:rStyle w:val="InternetLink"/>
            <w:sz w:val="28"/>
            <w:szCs w:val="28"/>
          </w:rPr>
          <w:t>частью 4 статьи 8</w:t>
        </w:r>
      </w:hyperlink>
      <w:r>
        <w:rPr>
          <w:sz w:val="28"/>
          <w:szCs w:val="28"/>
        </w:rPr>
        <w:t xml:space="preserve"> указанного Федерального зак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иды деятельности Предприятия должны быть указаны в его уставе конкретно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указания на то, что Предприятие осуществляе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ые виды деятельности, не запрещенные законодательством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-либо властные и распорядительные функции по отношению к иным юридическим и физическим лица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Размер уставного фонда существующего Предприятия при внесении изменений в его устав определяется в следующем порядк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. Вариант 1. В соответствии с величиной уставного фонда, указанной в действующем уставе Предприятия, и показателя по строке «Уставный капитал» баланса Предприятия на последнюю отчетную дачу, заверенного налоговым органо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 Вариант 2. На основании постановления Администрации Войновского сельского поселения об увеличении или уменьшении размера уставного фонда Предприят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 Для утверждения по инициативе Предприятия устава в новой редакции (изменений к уставу) оно направляет в Администрацию Войновского сельского поселения, осуществляющий функции и полномочия учредителя  Предприятия, проект устава в новой редакции (изменений к уставу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. Расходы, связанные с государственной регистрацией устава Предприятия (изменений к уставу), несет Предприятие, кроме случаев, указанных в постановлении Администрации Войновского сельского поселения о создании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Войно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В.В.Гонч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81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right="0" w:hanging="0"/>
        <w:jc w:val="center"/>
        <w:rPr/>
      </w:pPr>
      <w:r>
        <w:rPr>
          <w:sz w:val="28"/>
          <w:szCs w:val="28"/>
        </w:rPr>
        <w:t xml:space="preserve">к </w:t>
      </w:r>
      <w:hyperlink r:id="rId9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у </w:t>
      </w:r>
    </w:p>
    <w:p>
      <w:pPr>
        <w:pStyle w:val="Normal"/>
        <w:ind w:left="581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ия, утверждения и внесения изменений в уставы муниципальных унитарных предприятий Войновского сельского поселения, основанных на праве хозяйственного 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</w:t>
      </w:r>
      <w:hyperlink r:id="rId10">
        <w:r>
          <w:rPr>
            <w:rStyle w:val="InternetLink"/>
            <w:sz w:val="28"/>
            <w:szCs w:val="28"/>
          </w:rPr>
          <w:t>УСТАВ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унитарного предприятия Войновского сельского поселения, основанного на праве хозяйственного 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РЕГИСТРИРОВАН 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регистрирующего орга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» ___________________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онный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41"/>
        <w:gridCol w:w="5067"/>
      </w:tblGrid>
      <w:tr>
        <w:trPr>
          <w:cantSplit w:val="true"/>
        </w:trPr>
        <w:tc>
          <w:tcPr>
            <w:tcW w:w="47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лава Войновского сельского поселе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 Ф.И.О.</w:t>
            </w:r>
          </w:p>
          <w:p>
            <w:pPr>
              <w:pStyle w:val="Normal"/>
              <w:ind w:left="1496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20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муниципально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нитарного предприятия Войновского сельского поселе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Муниципальное унитарное предприятие Войновского сельского поселения, основанное на праве хозяйственного ведения, 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фирменное наименование муниципального унитар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приятия Войновского сельского поселения на русском язы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именуемое – Предприятие, создано (реорганизовано) в соответствии с ________________________________________________________</w:t>
      </w:r>
    </w:p>
    <w:p>
      <w:pPr>
        <w:pStyle w:val="Normal"/>
        <w:ind w:left="1985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(дата, номер и название распорядительного</w:t>
        <w:br/>
        <w:t>документа о создании Предприятия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является правопреемником ____________________________________________ _____________________________________________________________________ </w:t>
      </w:r>
      <w:r>
        <w:rPr>
          <w:sz w:val="24"/>
          <w:szCs w:val="24"/>
        </w:rPr>
        <w:t>(полное фирменное наименование ранее действовавшего предприятия)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_______________________________________________________</w:t>
      </w:r>
    </w:p>
    <w:p>
      <w:pPr>
        <w:pStyle w:val="Normal"/>
        <w:ind w:left="3544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ередаточный акт, разделительный балан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и необходимости указать срок, на который создается Предприятие)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Фирменное наименование Предприятия на русском язык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: ______________________________________________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: МУП ВСП_____________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едприятие является коммерческой организаци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едприятие находится в ведомственном подчи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наименование органа исполнительной власти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уществляющего функции и полномочия учредителя Предприят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лное наименование филиала, представительства Предприятия должно содержать слово «филиал», «представительство», полное наименование Предприятия, указание на место нахождения и (или) характер деятельности филиала, представительства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собственника имущества Предприятия осуществляет в соответствии с действующим законодательством Администрация Войновского сельского поселе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ем Предприятия является муниципальное образование «Войновское  сельское поселение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учредителя Предприятия осуществляет Администрация Войновского сельского поселе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 Предприятие является юридическим лицом, имеет самостоятельный баланс, расчетный и иные счета в банках, круглую печать, содержащую Герб Ростовской области, его полное фирменное наименование на русском языке и указание места нахождения Предприятия. Печать Предприятия может содержать также его фирменное наименование на языках народов Российской Федерации и (или) иностранном язык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вправе иметь штампы и бланки со своим фирменным наименованием, собственную эмблему, а также зарегистрированный в установленном порядке товарный знак и другие средства индивидуализ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едприятие отвечает по своим обязательствам всем принадлежащим ему имуществом. Предприятие не несет ответственности по обязательствам Войновского сельского поселения, а Войновское сельское поселение не несет ответственности по обязательствам Предприятия, за исключением случаев, предусмотренных законодательством Российской Федер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едприятие от своего имени приобретает имущественные и личные неимущественные права и несет обязанности, выступает истцом и ответчиком в суде в соответствии с законодательством Российской Федерации и Ростовской обла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Место нахождения Пред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есто государственной регистрации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________________________________________________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 Предприятие приобретает права юридического лица с момента его государственной регистр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едприятие имеет (не имеет)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или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, индекс и почтовый адрес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, индекс и почтовый адр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 и предмет деятельности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деятельности Предприятия являютс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_____________________________________________________________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лучение прибыл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2.2. Для достижения целей, указанных в </w:t>
      </w:r>
      <w:hyperlink r:id="rId11">
        <w:r>
          <w:rPr>
            <w:rStyle w:val="InternetLink"/>
            <w:sz w:val="28"/>
            <w:szCs w:val="28"/>
          </w:rPr>
          <w:t>пункте 2.1</w:t>
        </w:r>
      </w:hyperlink>
      <w:r>
        <w:rPr>
          <w:sz w:val="28"/>
          <w:szCs w:val="28"/>
        </w:rPr>
        <w:t xml:space="preserve"> настоящего Устава, Предприятие осуществляет в установленном законодательством Российской Федерации и Ростовской области порядке следующие виды деятельности (предмет деятельности Предприят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казать конкретные виды деятельности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не вправе осуществлять виды деятельности, не предусмотренные настоящим Уставо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Право Предприятия осуществлять деятельность, на которую в соответствии с законодательством Российской Федерации требуется специальное разрешение – лицензия, возникает у Предприятия с момента ее получения или в указанный в ней срок и прекращается по истечении срока ее действия, если иное не установлено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Имущество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Имущество Предприятия находится в муниципальной  собственности Войновского сельского поселения, является неделимым и не может быть распределено по вкладам (долям, паям), в том числе между работниками Предприятия, принадлежит Предприятию на праве хозяйственного ведения и отражается на его самостоятельном баланс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имущества Предприятия не может включаться имущество иной формы собственно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Право на имущество, закрепляемое за Предприятием на праве хозяйственного ведения собственником этого имущества, возникает с момента передачи такого имущества Предприятию, если иное не предусмотрено федеральным законом или не установлено решением собственника о передаче имущества Предприят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ы, продукция и доходы от использования имущества, находящегося в хозяйственном ведении Предприятия, а также имущество, приобретенное им за счет полученной прибыли, являются муниципальной  собственностью Войновского сельского поселения и поступают в хозяйственное ведение Предприят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Размер уставного фонда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 рублей.</w:t>
      </w:r>
    </w:p>
    <w:p>
      <w:pPr>
        <w:pStyle w:val="Normal"/>
        <w:ind w:left="0" w:right="1105" w:hanging="0"/>
        <w:jc w:val="center"/>
        <w:rPr>
          <w:sz w:val="24"/>
          <w:szCs w:val="24"/>
        </w:rPr>
      </w:pPr>
      <w:r>
        <w:rPr>
          <w:sz w:val="24"/>
          <w:szCs w:val="24"/>
        </w:rPr>
        <w:t>(сумма прописью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ый фонд Предприятия может формироваться за счет денег, а также ценных бумаг, других вещей, имущественных прав и иных прав, имеющих денежную оценк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Порядок изменения размера уставного фонда Предприятия регулируется законодательством Российской Федерации и Ростовской области; основания, при наличии которых изменение размера уставного фонда Предприятия является обязательным, регулируются законодательством Российской Федер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Источниками формирования имущества Предприятия являютс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переданное Предприятию по распоряжению Администрации Войновского сельского посел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Предприятия от его деятельности, в том числе дивиденды (доходы), поступающие от хозяйственных обществ и товариществ, в уставных капиталах которых участвует Предприятие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мные средства, в том числе кредиты банков и других кредитных организаци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е бюджетное финансирование, дотаци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источники, не противоречащие законодательству Российской Федер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Предприятие может участвовать в коммерческих и некоммерческих организациях (за исключением кредитных). Решение об участии Предприятия в коммерческой или некоммерческой организации может быть принято только с согласия собственника имущества Предприят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имым и недвижимым имуществом Предприятие распоряжается в порядке, установленном законодательством Российской Федерации и Ростовской области, только в пределах, не лишающих его возможности осуществлять деятельность, цели, предмет, виды которой определены настоящим Уставо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 Права Предприятия на объекты интеллектуальной собственности, созданные в процессе осуществления им хозяйственной деятельности, регулируются законодательством Российской Федерации.</w:t>
      </w:r>
    </w:p>
    <w:p>
      <w:pPr>
        <w:pStyle w:val="Normal"/>
        <w:spacing w:lineRule="auto" w:line="25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 Прибыль Предприятия используется в соответствии с Программой деятельности Предприятия в следующих целях:</w:t>
      </w:r>
    </w:p>
    <w:p>
      <w:pPr>
        <w:pStyle w:val="Normal"/>
        <w:spacing w:lineRule="auto" w:line="25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крытие расходов Предприятия;</w:t>
      </w:r>
    </w:p>
    <w:p>
      <w:pPr>
        <w:pStyle w:val="Normal"/>
        <w:spacing w:lineRule="auto" w:line="25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ормирование доходов местного бюджета;</w:t>
      </w:r>
    </w:p>
    <w:p>
      <w:pPr>
        <w:pStyle w:val="Normal"/>
        <w:spacing w:lineRule="auto" w:line="25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____________________________________________________________.</w:t>
      </w:r>
    </w:p>
    <w:p>
      <w:pPr>
        <w:pStyle w:val="Normal"/>
        <w:spacing w:lineRule="auto" w:line="252"/>
        <w:ind w:left="170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(указать иные направления использования прибыли Предприятия)</w:t>
      </w:r>
    </w:p>
    <w:p>
      <w:pPr>
        <w:pStyle w:val="Normal"/>
        <w:spacing w:lineRule="auto" w:line="25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 Предприятие распоряжается результатами производственной деятельности, выпускаемой продукцией (кроме случаев, установленных законодательством Российской Федерации), полученной чистой прибылью, остающейся в распоряжении Предприятия после уплаты установленных законодательством Российской Федерации и Ростовской области налогов и других обязательных платежей и перечисления в местный бюджет части прибыли Предприятия, в соответствии с законодательством Российской Федерации и Ростовской области, Программой деятельности Предприятия.</w:t>
      </w:r>
    </w:p>
    <w:p>
      <w:pPr>
        <w:pStyle w:val="Normal"/>
        <w:spacing w:lineRule="auto" w:line="25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чистой прибыли, остающаяся в распоряжении Предприятия, может быть направлена на увеличение уставного фонда Предприятия.</w:t>
      </w:r>
    </w:p>
    <w:p>
      <w:pPr>
        <w:pStyle w:val="Normal"/>
        <w:spacing w:lineRule="auto" w:line="25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Предприятие создает резервный фонд.</w:t>
      </w:r>
    </w:p>
    <w:p>
      <w:pPr>
        <w:pStyle w:val="Normal"/>
        <w:spacing w:lineRule="auto" w:line="25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резервного фонда составляет не ниже _______ процентов уставного фонда Предприятия, если иное не установлено законодательством Российской Федерации.</w:t>
      </w:r>
    </w:p>
    <w:p>
      <w:pPr>
        <w:pStyle w:val="Normal"/>
        <w:spacing w:lineRule="auto" w:line="25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Предприятия формируется путем ежегодных отчислений в размере ________ процентов, если иное не установлено законодательством Российской Федерации, от доли чистой прибыли, остающейся в распоряжении Предприятия, до достижения размера, предусмотренного настоящим пунктом Устава.</w:t>
      </w:r>
    </w:p>
    <w:p>
      <w:pPr>
        <w:pStyle w:val="Normal"/>
        <w:spacing w:lineRule="auto" w:line="25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резервного фонда используются исключительно на покрытие убытков Предприятия.</w:t>
      </w:r>
    </w:p>
    <w:p>
      <w:pPr>
        <w:pStyle w:val="Normal"/>
        <w:spacing w:lineRule="auto" w:line="25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редприятие имеет право образовывать из прибыли, остающейся в его распоряжении, также следующие фонды:</w:t>
      </w:r>
    </w:p>
    <w:p>
      <w:pPr>
        <w:pStyle w:val="Normal"/>
        <w:spacing w:lineRule="auto" w:line="25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фонд в размере _______, средства которого используются на решение вопросов укрепления здоровья работников Предприятия, в том числе на профилактику профессиональных заболеваний;</w:t>
      </w:r>
    </w:p>
    <w:p>
      <w:pPr>
        <w:pStyle w:val="Normal"/>
        <w:spacing w:lineRule="auto" w:line="25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й фонд в размере _________, средства которого используются на приобретение и строительство (долевое участие) жилья для работников Предприятия, нуждающихся в улучшении жилищных условий;</w:t>
      </w:r>
    </w:p>
    <w:p>
      <w:pPr>
        <w:pStyle w:val="Normal"/>
        <w:spacing w:lineRule="auto" w:line="25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материального поощрения работников Предприятия в размере __________, средства которого используются на материальное поощрение работников Предприятия.</w:t>
      </w:r>
    </w:p>
    <w:p>
      <w:pPr>
        <w:pStyle w:val="Normal"/>
        <w:spacing w:lineRule="auto" w:line="25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, порядок формирования и использования указанных фондов устанавливаются коллективным договором на основании действующего законодательства Российской Федерации.</w:t>
      </w:r>
    </w:p>
    <w:p>
      <w:pPr>
        <w:pStyle w:val="Normal"/>
        <w:spacing w:lineRule="auto" w:line="25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указываются другие фонды, создаваемые за счет чистой прибыли Предприятия, порядок их формирования и цели, на которые могут быть использованы средства указанных фондов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едприятие свободно в выборе предмета и содержания договоров и обязательств, любых форм хозяйственных взаимоотношений, которые не противоречат законодательству Российской Федерации и настоящему Устав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Для выполнения уставных целей Предприятие имеет право в порядке, установленном действующим законодательством Российской Федерации и Ростовской област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филиалы и представительств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ть положения о филиалах, представительствах, назначать их руководителей, принимать решения об их реорганизации и ликвидаци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ать все виды договоров с юридическими и физическими лицами,</w:t>
        <w:br/>
        <w:t>не противоречащие законодательству Российской Федерации, настоящему Уставу, а также целям и предмету деятельности Предприят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ать или арендовать основные и оборотные средства за счет имеющихся у него финансовых ресурсов, кредитов, ссуд и других источников финансирова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в залог, сдавать в аренду или вносить имущество в виде вклада в уставный (складочный) капитал хозяйственных обществ и товариществ, а также некоммерческих организаций в порядке и пределах, установленных законодательством Российской Федерации, Ростовской области и настоящим Уставом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нешнеэкономическую деятельность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материально-техническое обеспечение производства и развитие объектов социальной сфер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свою деятельность и определять перспективы развития исходя из программы деятельности Предприятия, утверждаемой в установленном порядке, а также наличия спроса на выполняемые работы, оказываемые услуги, производимую продукцию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 устанавливать формы и систему оплаты труда, численность работников, структуру и штатное расписание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для своих работников дополнительные отпуска, сокращенный рабочий день и иные социальные льготы в соответствии с законодательством Российской Федераци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размер средств, направляемых на оплату труда работников Предприятия, на техническое и социальное развити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редприятие обязано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твержденную в установленном порядке программу деятельности Предприятия, а также показатели экономической эффективности деятельности Предприят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своевременно и в полном объеме выплату работникам заработной платы и иных выплат, проводить индексацию заработной платы в соответствии с действующим законодательством Российской Федераци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своим работникам безопасные условия труд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гарантированные условия труда и меры социальной защиты своих работников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еречислять в местный бюджет часть прибыли, остающейся в его распоряжении после уплаты налогов и иных обязательных платежей,</w:t>
        <w:br/>
        <w:t>в установленном порядке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оперативный и бухгалтерский учет результатов финансово-хозяйственной и иной деятельности, вести статистическую отчетность, отчитываться о результатах деятельности и использовании имущества с представлением отчетов в порядке и сроки, установленные законодательством Российской Федерации и Ростовской област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ь аудиторские проверки при наличии финансовых показателей деятельности, установленных действующим законодательством Российской Федерации и Ростовской област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Администрации Войновского сельского поселения  информацию (в том числе необходимую для ведения реестра муниципального имущества Войновского сельского поселения) в случаях и порядке, предусмотренных законодательством Российской Федерации и Ростовской област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мероприятия по гражданской обороне и мобилизационной подготовке в соответствии с законодательством Российской Федерации и Ростовской област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ить предусмотренные законодательством Российской Федерации документы, а такж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кумен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казываются иные обязанности Предприятия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 Предприятие осуществляет другие права, не противоречащие законодательству Российской Федерации и Ростовской области, целям и предмету деятельности Предприятия, несет обязанности, может быть привлечено к ответственности по основаниям и в порядке, установленном законодательством Российской Федерации и Рост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Управление Предприят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едприятие возглавляет 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директор, генеральный директор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случае, если Предприятие имеет филиалы, представитель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его Руководитель может именоваться – Генеральный директор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 при отсутствии указанных обстоятельств – Директо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аемый на эту должность на конкурсной основе собственником имущества Предприят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уководителя Предприятия, а также основания для расторжения трудовых отношений с ним регламентируются трудовым законодательством, а также трудовым договором, заключаемым с собственником имущества Предприяти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Изменение и прекращение трудового договора с Руководителем </w:t>
      </w:r>
      <w:r>
        <w:rPr>
          <w:spacing w:val="-8"/>
          <w:sz w:val="28"/>
          <w:szCs w:val="28"/>
        </w:rPr>
        <w:t>Предприятия осуществляется в порядке, установленном трудовым законодательством</w:t>
      </w:r>
      <w:r>
        <w:rPr>
          <w:sz w:val="28"/>
          <w:szCs w:val="28"/>
        </w:rPr>
        <w:t xml:space="preserve"> Российской Федерации, собственником имущества Предприят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 Руководитель Предприятия действует от имени Предприятия без доверенности, добросовестно и разумно представляет его интересы на территории Российской Федерации и за ее пределам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едприятия действует на принципе единоначалия и несет ответственность за последствия своих действий в соответствии с федеральными законами, иными нормативными правовыми актами Российской Федерации, настоящим Уставом и заключенным с ним трудовым договоро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едприятия признается заинтересованным в совершении Предприятием сделки в случаях, установленных законодательством Российской Федер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 Компетенция заместителей Руководителя Предприятия устанавливается Руководителем Предприят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и Руководителя Предприятия действуют от имени Предприятия, представляют его в государственных органах, в организациях Российской Федерации и иностранных государств, совершают сделки и иные юридические действия в пределах полномочий, предусмотренных в доверенностях, выдаваемых Руководителем Предприят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 Взаимоотношения работников и Руководителя Предприятия, возникающие на основе трудового договора, регулируются законодательством Российской Федерации о труде и коллективным договоро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 Коллективные трудовые споры (конфликты) между администрацией Предприятия и трудовым коллективом рассматриваются в соответствии с законодательством Российской Федер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 Состав и объем сведений, составляющих служебную или коммерческую тайну, а также порядок их защиты определяются Руководителем Предприятия в соответствии с действующим законодательством Российской Федер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На Предприятии образу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совещательных органов, их структура, состав и компетенц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Филиалы и представ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 Предприятие может создавать филиалы и открывать представительства на территории Российской Федерации и за ее пределами с соблюдением требований законодательства Российской Федерации и Ростовской области, законодательства иностранных государств по месту нахождения филиалов и представительств, если иное не предусмотрено международными договорами Российской Федер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ы и представительства осуществляют свою деятельность от имени Предприятия, которое несет ответственность за их деятельность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 Филиалы и представительства не являются юридическими лицами, наделяются Предприятием имуществом и действуют в соответствии с положениями о них. Положения о филиалах и представительствах, а также изменения и дополнения указанных положений утверждаются Предприятие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 Имущество филиалов и представительств учитывается на их отдельном балансе, являющемся частью баланса Предприят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 Руководители филиалов и представительств назначаются на должность и освобождаются от должности Руководителем Предприятия, наделяются полномочиями и действуют на основании доверенности, выданной им Руководителем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Реорганизация и ликвидация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 Реорганизация Предприятия без изменения формы собственности на переданное ему имущество осуществляется в установленном законодательством Российской Федерации порядк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 В случаях, установленных федеральным законом, реорганизация Предприятия в форме его разделения или выделения из его состава одного или нескольких предприятий осуществляется на основании решения уполномоченного государственного органа или решения суд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 При реорганизации Предприятия вносятся необходимые изменения в Устав и единый государственный реестр юридических лиц. Реорганизация влечет за собой переход прав и обязанностей Предприятия к его правопреемникам в соответствии с действующим законодательством Российской Федер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организации Предприятия в форме присоединения к нему другого унитарного предприятия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унитарного предприят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 Предприятие может быть ликвидировано в порядке, установленном законодательством Российской Федерации и Ростовской обла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 Ликвидация Предприятия влечет за собой прекращение его деятельности без перехода прав и обязанностей в порядке правопреемства к другим лица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разования ликвидационной комиссии определяется при принятии постановления Администрации Войновского сельского поселения о ликвидации Предприят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омента назначения ликвидационной комиссии к ней переходят полномочия по управлению делами Предприят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онная комиссия от имени ликвидируемого Предприятия выступает в суд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онная комиссия помещает в печати публикацию о ликвидации Предприятия с указанием в ней порядка и сроков заявления требований кредиторами, выявляет кредиторов, рассчитывается с ними, принимает меры к получению дебиторской задолженности, а также письменно уведомляет кредиторов о ликвидации Предприят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онная комиссия составляет ликвидационные балансы и представляет их Администрации Войновского сельского поселения, осуществляющей функции и полномочия учредителя Предприятия, для утвержде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оставшимся после удовлетворения требований кредиторов имуществом ликвидируемого Предприятия осуществляется Администрацией Войновского сельского поселения, осуществляющей функции и полномочия учредителя Предприят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 Исключительные права (интеллектуальная собственность), принадлежащие Предприятию на момент ликвидации, переходят для дальнейшего распоряжения ими в соответствии с законодательством Российской Федер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7. Ликвидация Предприятия считается завершенной, а Предприятие – прекратившим свою деятельность после внесения записи об этом в единый государственный реестр юридических лиц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8. При ликвидации и реорганизации Предприятия, увольняемым работникам гарантируется соблюдение их прав и интересов в соответствии с законодательством Российской Федерации.</w:t>
      </w:r>
    </w:p>
    <w:p>
      <w:pPr>
        <w:pStyle w:val="Normal"/>
        <w:ind w:left="0" w:right="0" w:firstLine="709"/>
        <w:jc w:val="both"/>
        <w:rPr>
          <w:b/>
          <w:b/>
          <w:vanish/>
          <w:spacing w:val="30"/>
          <w:sz w:val="36"/>
        </w:rPr>
      </w:pPr>
      <w:r>
        <w:rPr>
          <w:sz w:val="28"/>
          <w:szCs w:val="28"/>
        </w:rPr>
        <w:t>7.9. При реорганизации и ликвидации Предприятия все документы (управленческие, финансово-хозяйственные, по личному составу и другие) передаются в порядке, установленном действующим законодательством Российской Федерации.</w:t>
      </w:r>
      <w:bookmarkStart w:id="0" w:name="_PictureBullets"/>
      <w:bookmarkEnd w:id="0"/>
    </w:p>
    <w:sectPr>
      <w:footerReference w:type="default" r:id="rId12"/>
      <w:type w:val="nextPage"/>
      <w:pgSz w:w="11906" w:h="16838"/>
      <w:pgMar w:left="1304" w:right="851" w:gutter="0" w:header="0" w:top="427" w:footer="73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92290</wp:posOffset>
              </wp:positionH>
              <wp:positionV relativeFrom="paragraph">
                <wp:posOffset>635</wp:posOffset>
              </wp:positionV>
              <wp:extent cx="1219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1.1pt;mso-wrap-distance-left:0pt;mso-wrap-distance-right:0pt;mso-wrap-distance-top:0pt;mso-wrap-distance-bottom:0pt;margin-top:0.05pt;mso-position-vertical-relative:text;margin-left:54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134967D8624344C4783FE40E1B570E0EA95DB5B28BEDF932C2B7EAAF5D76DB5326AD824ECDE037159880ICq7E" TargetMode="External"/><Relationship Id="rId3" Type="http://schemas.openxmlformats.org/officeDocument/2006/relationships/hyperlink" Target="consultantplus://offline/ref=71134967D8624344C4783FE40E1B570E0EA95DB5B28BEDF932C2B7EAAF5D76DB5326AD824ECDE037159880ICq7E" TargetMode="External"/><Relationship Id="rId4" Type="http://schemas.openxmlformats.org/officeDocument/2006/relationships/hyperlink" Target="consultantplus://offline/ref=7D49DCE36687CEE268FD984B8C6B4AF5702519E6365C12147F2CCFA4024E41F4B46DFA4ACB96024003S8J" TargetMode="External"/><Relationship Id="rId5" Type="http://schemas.openxmlformats.org/officeDocument/2006/relationships/hyperlink" Target="consultantplus://offline/ref=AAC28131A21F2385F36DF187824338D8F74281EB9F09DC0CB6989082B4B4995D77B63E7BBB446FDAI6aCJ" TargetMode="External"/><Relationship Id="rId6" Type="http://schemas.openxmlformats.org/officeDocument/2006/relationships/hyperlink" Target="consultantplus://offline/ref=7D49DCE36687CEE268FD984B8C6B4AF5702519E6365C12147F2CCFA40204SEJ" TargetMode="External"/><Relationship Id="rId7" Type="http://schemas.openxmlformats.org/officeDocument/2006/relationships/hyperlink" Target="consultantplus://offline/ref=7D49DCE36687CEE268FD86469A0715F0772C45EF365A114A2B7394F955474BA3F322A3088F9B03463EA5F70ES2J" TargetMode="External"/><Relationship Id="rId8" Type="http://schemas.openxmlformats.org/officeDocument/2006/relationships/hyperlink" Target="consultantplus://offline/ref=7D49DCE36687CEE268FD984B8C6B4AF5702519E6365C12147F2CCFA4024E41F4B46DFA4ACB96024003S8J" TargetMode="External"/><Relationship Id="rId9" Type="http://schemas.openxmlformats.org/officeDocument/2006/relationships/hyperlink" Target="consultantplus://offline/ref=71134967D8624344C4783FE40E1B570E0EA95DB5B28BEDF932C2B7EAAF5D76DB5326AD824ECDE037159880ICq7E" TargetMode="External"/><Relationship Id="rId10" Type="http://schemas.openxmlformats.org/officeDocument/2006/relationships/hyperlink" Target="consultantplus://offline/ref=71134967D8624344C4783FE40E1B570E0EA95DB5B28BEDF932C2B7EAAF5D76DB5326AD824ECDE037159984ICq4E" TargetMode="External"/><Relationship Id="rId11" Type="http://schemas.openxmlformats.org/officeDocument/2006/relationships/hyperlink" Target="consultantplus://offline/ref=8B1AFF2BF927238C6237B6966EEDDBD48E93F6B18FD4849E0B784194D06963D42AC67955E29DC0176D13F9A6kFF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9:22:00Z</dcterms:created>
  <dc:creator>Пресс-служба</dc:creator>
  <dc:description/>
  <dc:language>en-US</dc:language>
  <cp:lastModifiedBy>Admin</cp:lastModifiedBy>
  <cp:lastPrinted>2013-09-20T10:58:00Z</cp:lastPrinted>
  <dcterms:modified xsi:type="dcterms:W3CDTF">2013-03-20T17:27:00Z</dcterms:modified>
  <cp:revision>5</cp:revision>
  <dc:subject/>
  <dc:title>Постановление от 25.06.2012 № 525 </dc:title>
</cp:coreProperties>
</file>