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pacing w:val="30"/>
          <w:sz w:val="22"/>
          <w:szCs w:val="22"/>
          <w:u w:val="single"/>
        </w:rPr>
      </w:pPr>
      <w:r>
        <w:rPr>
          <w:b w:val="false"/>
          <w:bCs w:val="false"/>
          <w:spacing w:val="30"/>
          <w:sz w:val="22"/>
          <w:szCs w:val="22"/>
          <w:u w:val="single"/>
        </w:rPr>
      </w:r>
    </w:p>
    <w:p>
      <w:pPr>
        <w:pStyle w:val="Normal"/>
        <w:jc w:val="right"/>
        <w:rPr>
          <w:b w:val="false"/>
          <w:b w:val="false"/>
          <w:bCs w:val="false"/>
          <w:spacing w:val="30"/>
          <w:sz w:val="22"/>
          <w:szCs w:val="22"/>
          <w:u w:val="single"/>
        </w:rPr>
      </w:pPr>
      <w:r>
        <w:rPr>
          <w:b w:val="false"/>
          <w:bCs w:val="false"/>
          <w:spacing w:val="30"/>
          <w:sz w:val="22"/>
          <w:szCs w:val="22"/>
          <w:u w:val="single"/>
        </w:rPr>
      </w:r>
    </w:p>
    <w:p>
      <w:pPr>
        <w:pStyle w:val="Normal"/>
        <w:jc w:val="center"/>
        <w:rPr>
          <w:b w:val="false"/>
          <w:b w:val="false"/>
          <w:bCs w:val="false"/>
          <w:spacing w:val="30"/>
          <w:sz w:val="28"/>
          <w:szCs w:val="28"/>
          <w:u w:val="none"/>
        </w:rPr>
      </w:pPr>
      <w:r>
        <w:rPr>
          <w:b w:val="false"/>
          <w:bCs w:val="false"/>
          <w:spacing w:val="30"/>
          <w:sz w:val="28"/>
          <w:szCs w:val="28"/>
          <w:u w:val="none"/>
        </w:rPr>
        <w:t>РОССИЙСКАЯ ФЕДЕРАЦИЯ</w:t>
      </w:r>
    </w:p>
    <w:p>
      <w:pPr>
        <w:pStyle w:val="Normal"/>
        <w:jc w:val="center"/>
        <w:rPr>
          <w:b w:val="false"/>
          <w:b w:val="false"/>
          <w:bCs w:val="false"/>
          <w:spacing w:val="30"/>
          <w:sz w:val="28"/>
          <w:szCs w:val="28"/>
          <w:u w:val="none"/>
        </w:rPr>
      </w:pPr>
      <w:r>
        <w:rPr>
          <w:b w:val="false"/>
          <w:bCs w:val="false"/>
          <w:spacing w:val="30"/>
          <w:sz w:val="28"/>
          <w:szCs w:val="28"/>
          <w:u w:val="none"/>
        </w:rPr>
        <w:t xml:space="preserve">РОСТОВСКАЯ ОБЛАСТЬ </w:t>
      </w:r>
    </w:p>
    <w:p>
      <w:pPr>
        <w:pStyle w:val="Normal"/>
        <w:jc w:val="center"/>
        <w:rPr>
          <w:b w:val="false"/>
          <w:b w:val="false"/>
          <w:bCs w:val="false"/>
          <w:spacing w:val="30"/>
          <w:sz w:val="28"/>
          <w:szCs w:val="28"/>
          <w:u w:val="none"/>
        </w:rPr>
      </w:pPr>
      <w:r>
        <w:rPr>
          <w:b w:val="false"/>
          <w:bCs w:val="false"/>
          <w:spacing w:val="30"/>
          <w:sz w:val="28"/>
          <w:szCs w:val="28"/>
          <w:u w:val="none"/>
        </w:rPr>
        <w:t xml:space="preserve">ЕГОРЛЫКСКИЙ РАЙОН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Я ВОЙНОВСКОГО СЕЛЬСКОГО ПОСЕЛЕНИЯ</w:t>
      </w:r>
    </w:p>
    <w:p>
      <w:pPr>
        <w:pStyle w:val="Postan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pacing w:val="38"/>
          <w:sz w:val="26"/>
          <w:szCs w:val="26"/>
        </w:rPr>
      </w:pPr>
      <w:r>
        <w:rPr>
          <w:rFonts w:cs="Times New Roman"/>
          <w:b/>
          <w:bCs w:val="false"/>
          <w:spacing w:val="38"/>
          <w:sz w:val="26"/>
          <w:szCs w:val="26"/>
        </w:rPr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18 » сентября 2013 года                № 99                               х.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авил разработки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ого плана (программы) приватизации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Войновского  сельского поселения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Област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18.07.2002 № 255-ЗС</w:t>
        <w:br/>
        <w:t>«О приватизации государственного имущества Ростовской области», постановление  Правительства Ростовской области № 640 от 12.07.2012 года «Об утверждении Правил разработки прогнозного плана (программы) приватизации государственного имущества Ростовской области», Уставом муниципального образования «Войновское  сельское поселение»</w:t>
      </w:r>
    </w:p>
    <w:p>
      <w:pPr>
        <w:pStyle w:val="Normal"/>
        <w:autoSpaceDE w:val="false"/>
        <w:ind w:left="0" w:right="0"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ind w:left="0" w:right="0" w:firstLine="709"/>
        <w:jc w:val="left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autoSpaceDE w:val="false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 Утвердить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азработки прогнозного плана (программы) приватизации муниципального имущества Войновского  сельского поселения согласно приложению.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Глава Войновского 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ельского поселения                                                                В.В.Гончаров</w:t>
      </w:r>
    </w:p>
    <w:p>
      <w:pPr>
        <w:pStyle w:val="Normal"/>
        <w:tabs>
          <w:tab w:val="clear" w:pos="709"/>
          <w:tab w:val="left" w:pos="68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16"/>
        <w:ind w:left="6237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spacing w:lineRule="auto" w:line="216"/>
        <w:ind w:left="6237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spacing w:lineRule="auto" w:line="216"/>
        <w:ind w:left="6237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Войновского  сельского поселения </w:t>
      </w:r>
    </w:p>
    <w:p>
      <w:pPr>
        <w:pStyle w:val="Normal"/>
        <w:spacing w:lineRule="auto" w:line="216"/>
        <w:ind w:left="6237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«18 » сентября 2013 года  № 99</w:t>
      </w:r>
    </w:p>
    <w:p>
      <w:pPr>
        <w:pStyle w:val="Normal"/>
        <w:spacing w:lineRule="auto" w:line="216"/>
        <w:ind w:left="6237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6237" w:right="0" w:hanging="0"/>
        <w:jc w:val="right"/>
        <w:rPr/>
      </w:pPr>
      <w:r>
        <w:rPr/>
      </w:r>
    </w:p>
    <w:p>
      <w:pPr>
        <w:pStyle w:val="Normal"/>
        <w:spacing w:lineRule="auto" w:line="216"/>
        <w:jc w:val="left"/>
        <w:rPr/>
      </w:pPr>
      <w:r>
        <w:rPr>
          <w:b w:val="false"/>
          <w:i w:val="false"/>
          <w:sz w:val="28"/>
          <w:szCs w:val="28"/>
        </w:rPr>
        <w:t xml:space="preserve">                                                        </w:t>
      </w:r>
      <w:r>
        <w:rPr>
          <w:b w:val="false"/>
          <w:i w:val="false"/>
          <w:sz w:val="28"/>
          <w:szCs w:val="28"/>
        </w:rPr>
        <w:t>ПРАВИЛА</w:t>
      </w:r>
    </w:p>
    <w:p>
      <w:pPr>
        <w:pStyle w:val="Normal"/>
        <w:spacing w:lineRule="auto" w:line="216"/>
        <w:ind w:left="6237" w:right="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ки прогнозного плана (программы)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атизации  муниципального имущества Войновского  сельского поселения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left="0" w:right="0" w:firstLine="720"/>
        <w:jc w:val="left"/>
        <w:rPr/>
      </w:pPr>
      <w:r>
        <w:rPr>
          <w:sz w:val="28"/>
          <w:szCs w:val="28"/>
        </w:rPr>
        <w:t xml:space="preserve">1. Настоящие Правила, разработанные в соответствии с Област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8.07.2002 № 255-ЗС «О приватизации государственного имущества Ростовской области», определяют структуру, содержание, порядок и сроки разработки прогнозного плана (программы) приватизации муниципального имущества Войновского  сельского поселения на очередной финансовый год и плановый период (далее – Программа)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 Программа ежегодно утверждается Собранием депутатов Войновского  сельского поселения Егорлыкского района Ростовской области. 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3. Разработка Программы осуществляется специалистом первой категории по земельным и имущественным отношениям  в соответствии с программами социально-экономического развития Ростовской области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4. Орган  местного самоуправления, муниципальные  унитарные предприятия Войновского  сельского поселения, а также открытые акционерные общества и общества с ограниченной ответственностью, акции и доли в уставном капитале которых находятся в муниципальной собственности Войновского  сельского поселения, иные юридические лица и граждане вправе до 1 апреля текущего года направлять в Администрацию Войновского  сельского поселения  свои предложения о приватизации муниципального  имущества Войновского  сельского поселения на очередной финансовый год и плановый период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Специалист первой категории по земельным и имущественным отношениям  Администрация Войновского  сельского поселения в течение 5 рабочих дней с даты поступления предложений о приватизации муниципальных  унитарных предприятий Войновского  сельского поселения, пакетов акций открытых акционерных обществ, долей в уставных капиталах обществ с ограниченной ответственностью, находящихся в муниципальной собственности Войновского  сельского поселения, и иного муниципального имущества Войновского  сельского поселения направляет их Главе Войновского  сельского поселения для рассмотрения и подготовки обоснования целесообразности приватизации муниципального имущества Войновского  сельского поселения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Глава  Войновского  сельского поселения, рассмотрев поступившие предложения, возвращает их не позднее 1 мая специалисту первой категории по земельным и имущественным отношениям администрации  Войновского  сельского поселения с обоснованием по каждому предложению, а также представляет собственные предложения о приватизации муниципального имущества Войновского  сельского поселения с обоснованием целесообразности приватизации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5. Все предложения о приватизации муниципального имущества Войновского  сельского поселения представляются на бумажном и электронном носителях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/>
      </w:pPr>
      <w:r>
        <w:rPr>
          <w:sz w:val="28"/>
          <w:szCs w:val="28"/>
        </w:rPr>
        <w:t xml:space="preserve">При этом предложения </w:t>
      </w:r>
      <w:hyperlink r:id="rId5">
        <w:r>
          <w:rPr>
            <w:rStyle w:val="InternetLink"/>
            <w:sz w:val="28"/>
            <w:szCs w:val="28"/>
          </w:rPr>
          <w:t>о приватизации</w:t>
        </w:r>
      </w:hyperlink>
      <w:r>
        <w:rPr>
          <w:sz w:val="28"/>
          <w:szCs w:val="28"/>
        </w:rPr>
        <w:t xml:space="preserve"> муниципального унитарного предприятия Войновского  сельского поселения  представляются по форме согласно приложению № 1 к настоящим Правилам, </w:t>
      </w:r>
      <w:hyperlink r:id="rId6">
        <w:r>
          <w:rPr>
            <w:rStyle w:val="InternetLink"/>
            <w:sz w:val="28"/>
            <w:szCs w:val="28"/>
          </w:rPr>
          <w:t>о приватизации</w:t>
        </w:r>
      </w:hyperlink>
      <w:r>
        <w:rPr>
          <w:sz w:val="28"/>
          <w:szCs w:val="28"/>
        </w:rPr>
        <w:t xml:space="preserve"> акций открытого акционерного общества и доли в уставном капитале общества с ограниченной ответственностью, находящихся в муниципальной собственности имущества Войновского  сельского поселения, – по форме согласно приложению № 2 к настоящим Правилам, </w:t>
      </w:r>
      <w:hyperlink r:id="rId7">
        <w:r>
          <w:rPr>
            <w:rStyle w:val="InternetLink"/>
            <w:sz w:val="28"/>
            <w:szCs w:val="28"/>
          </w:rPr>
          <w:t>о приватизации</w:t>
        </w:r>
      </w:hyperlink>
      <w:r>
        <w:rPr>
          <w:sz w:val="28"/>
          <w:szCs w:val="28"/>
        </w:rPr>
        <w:t xml:space="preserve"> иного муниципального имущества Войновского  сельского поселения -  –</w:t>
        <w:br/>
        <w:t>по форме согласно приложению № 3 к настоящим Правилам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/>
      </w:pPr>
      <w:r>
        <w:rPr>
          <w:sz w:val="28"/>
          <w:szCs w:val="28"/>
        </w:rPr>
        <w:t xml:space="preserve">6. После получения от Главы Войновского  сельского поселения предложений, оформленных согласно </w:t>
      </w:r>
      <w:hyperlink r:id="rId8">
        <w:r>
          <w:rPr>
            <w:rStyle w:val="InternetLink"/>
            <w:sz w:val="28"/>
            <w:szCs w:val="28"/>
          </w:rPr>
          <w:t xml:space="preserve">пункту 5 </w:t>
        </w:r>
      </w:hyperlink>
      <w:r>
        <w:rPr>
          <w:sz w:val="28"/>
          <w:szCs w:val="28"/>
        </w:rPr>
        <w:t>настоящих Правил, Специалист первой категории по земельным и имущественным отношениям  Администрация Войновского  сельского поселения в случае наличия разногласий относительно целесообразности приватизации муниципального имущества Войновского  сельского поселения подготавливает собственные обоснования целесообразности (нецелесообразности) приватизации муниципального имущества Войновского  сельского поселения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7. Проект Программы формируется специалистом первой категории по земельным и имущественным отношениям  Администрация Войновского  сельского поселения и состоит из двух разделов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ервый раздел содержит информацию о структуре муниципального имущества Войновского  сельского поселения, задачи приватизации муниципального имущества Войновского  сельского поселения на очередной финансовый год и плановый период, прогноз влияния приватизации на структурные изменения в экономике (сферах управления) и прогноз поступления в бюджет Войновского  сельского поселения полученных от продажи муниципального имущества Войновского  сельского поселения денежных средств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Второй раздел программы содержит сгруппированные по отраслям экономики (сферам управления) перечни муниципальных унитарных предприятий Войновского  сельского поселения, а также находящихся в муниципальной собственности Войновского  сельского поселения акций открытых акционерных обществ и долей в уставных капиталах обществ с ограниченной ответственностью, иного муниципального имущества Войновского  сельского поселения с указанием характеристики соответствующего имущества и срока его приватизации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8. Характеристика муниципальных унитарных предприятий Войновского  сельского поселения  должна содержать следующие данные: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а) наименование и местонахождение муниципального унитарного предприятия Войновского  сельского поселения  ;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б) среднесписочная численность его работников;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в) балансовая стоимость основных средств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9. Характеристика акций открытого акционерного общества, находящихся в муниципальной собственности Войновского  сельского поселения, должна содержать: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а) наименование и местонахождение открытого акционерного общества;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/>
      </w:pPr>
      <w:r>
        <w:rPr>
          <w:sz w:val="28"/>
          <w:szCs w:val="28"/>
        </w:rPr>
        <w:t xml:space="preserve">б) долю принадлежащих Войновскому сельскому поселению акций в общем количестве </w:t>
      </w:r>
      <w:r>
        <w:rPr>
          <w:spacing w:val="-4"/>
          <w:kern w:val="2"/>
          <w:sz w:val="28"/>
          <w:szCs w:val="28"/>
        </w:rPr>
        <w:t>акций открытого акционерного общества, если доля акций менее 0,01 процента, –</w:t>
      </w:r>
      <w:r>
        <w:rPr>
          <w:sz w:val="28"/>
          <w:szCs w:val="28"/>
        </w:rPr>
        <w:t xml:space="preserve"> количество акций;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в) количество акций, подлежащих приватизации, с указанием доли в общем количестве акций открытого акционерного общества (при доле акций более 0,01 процента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0. Характеристика долей в уставных капиталах обществ с ограниченной ответственностью, находящихся в муниципальной  собственности Войновского  сельского поселения, должна содержать: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а) наименование и местонахождение общества с ограниченной ответственностью;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б) долю в уставном капитале общества с ограниченной ответственностью, принадлежащую Войновскому сельскому поселению;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в) долю в уставном капитале общества с ограниченной ответственностью, подлежащую приватизации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1. Характеристика иного муниципального имущества Войновского  сельского поселения должна содержать наименование, местонахождение и иные сведения, позволяющие индивидуализировать данное имущество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2. Проект Программы представляется в Собрание  депутатов Войновского  сельского поселения одновременно с проектом решения собрания депутатов  о бюджете Войновского  сельского поселения на очередной финансовый год и плановый период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3. Изменения и дополнения в Программу утверждаются Собранием  депутатов Войновского  сельского поселения. 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Внесение при необходимости изменений в утвержденную Программу осуществляется в порядке, установленном настоящими Правилами для ее разработки, кроме случаев, предусматривающих исключение муниципального имущества Войновского  сельского поселения  из Программы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Без внесения изменений в Программу осуществляется внесение в соответствии с поручениями Главы Войновского  сельского поселения находящихся в муниципальной  собственности Войновского  сельского поселения акций открытых акционерных обществ и долей в уставных капиталах обществ с ограниченной ответственностью, созданных в результате преобразования муниципальных унитарных предприятий Войновского  сельского поселения, в качестве вклада в уставные капиталы открытых акционерных обществ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4. Предложения об исключении муниципального имущества Войновского  сельского поселения из Программы представляются Главой Войновского  сельского поселения в специалисту первой категории по земельным и имущественным отношениям  Администрация Войновского  сельского поселения по формам согласно приложениям № 4 – № 6 к настоящим Правилам вместе с подлинниками писем, подписанными лицами, инициирующими исключение из Программы муниципального  имущества Войновского  сельского поселения (при их наличии)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Все предложения о приватизации муниципального  имущества Войновского  сельского поселения, о внесении изменений в Программу  должны быть согласованы с Главой Войновского  сельского поселения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На основании согласованных в установленном порядке предложений специалист первой категории по земельным и имущественным отношениям  Администрация Войновского  сельского поселения направляет в адрес Главы Войновского  сельского поселения обращение о необходимости подготовки проекта постановления о внесении изменений в Программу в части исключения муниципального имущества Войновского  сельского поселения.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В.В.Гончаров</w:t>
      </w:r>
    </w:p>
    <w:p>
      <w:pPr>
        <w:pStyle w:val="Normal"/>
        <w:autoSpaceDE w:val="false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60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6066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0" w:right="606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6066" w:hanging="0"/>
        <w:jc w:val="left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иложение № 1</w:t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к Правилам разработки</w:t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гнозного плана (программы)</w:t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иватизации муниципального имущества Войновского  сельского поселения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ЕДЛОЖЕНИЕ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 приватизации муниципального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нитарного предприятия Войновского  сельского поселения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________________________________________________________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(полное наименование предприятия)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I. Характеристика муниципального 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нитарного  предприятия Войновского  сельского поселения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 результатов его хозяйственной деятельности</w:t>
      </w:r>
    </w:p>
    <w:p>
      <w:pPr>
        <w:pStyle w:val="Normal"/>
        <w:autoSpaceDE w:val="false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Орган исполнительной власти Войновского  сельского поселения, 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в ведении которого находится предприятие 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2. Наименование предприятия 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3. Местонахождение 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4. Сведения о государственной регистрации: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наименование регистрирующего органа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дата регистрации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регистрационный номер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5. Сведения об учете в реестре муниципального имущества Войновского  сельского поселения муниципального унитарного предприятия Войновского  сельского поселения: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дата регистрации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реестровый номер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6. Отрасль ______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7. Основной вид деятельности 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8. Стоимость основных средств на 01.01.20 __ г. (тыс. рублей) 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9. Среднесписочная численность работающих (человек) 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0. Количество находящихся у предприятия земельных участков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1. Площадь земельных участков (га) 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2. Перечень основных видов производимой продукции (товаров, работ, услуг) за 20__г.: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2.1. ___________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2.2. ___________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2.3. ___________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3. Финансовые показатели предприятия за 20___ г. *</w:t>
      </w:r>
    </w:p>
    <w:p>
      <w:pPr>
        <w:pStyle w:val="Normal"/>
        <w:autoSpaceDE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790"/>
        <w:gridCol w:w="3385"/>
      </w:tblGrid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казателя (тыс. рублей)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учка от продажи продукции (работ, </w:t>
              <w:br/>
              <w:t xml:space="preserve">услуг) (за вычетом НДС, акцизов и других </w:t>
              <w:br/>
              <w:t xml:space="preserve">обязательных платежей)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тая прибыль (убыток)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прибыли, подлежащая перечислению в </w:t>
              <w:br/>
              <w:t xml:space="preserve">областной бюджет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прибыли, перечисленная в областной бюджет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left"/>
        <w:rPr/>
      </w:pPr>
      <w:r>
        <w:rPr/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4. Основные показатели баланса предприятия по состоянию на 01.01.20___ г. *</w:t>
      </w:r>
    </w:p>
    <w:p>
      <w:pPr>
        <w:pStyle w:val="Normal"/>
        <w:autoSpaceDE w:val="false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790"/>
        <w:gridCol w:w="3385"/>
      </w:tblGrid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казателя (тыс. рублей)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оборотные активы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отные активы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 и резервы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ые пассивы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срочные пассивы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юта баланса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тые активы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left"/>
        <w:rPr/>
      </w:pPr>
      <w:r>
        <w:rPr/>
      </w:r>
    </w:p>
    <w:p>
      <w:pPr>
        <w:pStyle w:val="Normal"/>
        <w:autoSpaceDE w:val="fals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5. Сведения о задолженности предприятия и правах требования по состоянию на 01.01.20__ г. *</w:t>
      </w:r>
    </w:p>
    <w:p>
      <w:pPr>
        <w:pStyle w:val="Normal"/>
        <w:autoSpaceDE w:val="false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830"/>
        <w:gridCol w:w="1303"/>
        <w:gridCol w:w="2037"/>
      </w:tblGrid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олженности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задолженности </w:t>
              <w:br/>
              <w:t>(тыс. рублей)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  <w:p>
            <w:pPr>
              <w:pStyle w:val="ConsPlusCell"/>
              <w:widowControl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роченн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биторская задолженность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ская задолженность: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 персонало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 бюджетом и государственными внебюджетными фондами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еред бюджетом </w:t>
              <w:br/>
              <w:t>Ростовской области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left"/>
        <w:rPr/>
      </w:pPr>
      <w:r>
        <w:rPr/>
      </w:r>
    </w:p>
    <w:p>
      <w:pPr>
        <w:pStyle w:val="Normal"/>
        <w:autoSpaceDE w:val="false"/>
        <w:spacing w:lineRule="auto" w:line="216"/>
        <w:ind w:left="4820" w:right="0" w:hanging="0"/>
        <w:jc w:val="left"/>
        <w:rPr/>
      </w:pPr>
      <w:r>
        <w:rPr/>
      </w:r>
    </w:p>
    <w:p>
      <w:pPr>
        <w:pStyle w:val="Normal"/>
        <w:autoSpaceDE w:val="false"/>
        <w:spacing w:lineRule="auto" w:line="216"/>
        <w:ind w:left="48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одпись лица (уполномоченного</w:t>
      </w:r>
    </w:p>
    <w:p>
      <w:pPr>
        <w:pStyle w:val="Normal"/>
        <w:autoSpaceDE w:val="false"/>
        <w:spacing w:lineRule="auto" w:line="216"/>
        <w:ind w:left="48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олжностного лица организации),</w:t>
      </w:r>
    </w:p>
    <w:p>
      <w:pPr>
        <w:pStyle w:val="Normal"/>
        <w:autoSpaceDE w:val="false"/>
        <w:spacing w:lineRule="auto" w:line="216"/>
        <w:ind w:left="48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одавшего предложение о приватизации</w:t>
      </w:r>
    </w:p>
    <w:p>
      <w:pPr>
        <w:pStyle w:val="Normal"/>
        <w:autoSpaceDE w:val="false"/>
        <w:spacing w:lineRule="auto" w:line="216"/>
        <w:ind w:left="48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унитарного</w:t>
      </w:r>
    </w:p>
    <w:p>
      <w:pPr>
        <w:pStyle w:val="Normal"/>
        <w:autoSpaceDE w:val="false"/>
        <w:spacing w:lineRule="auto" w:line="216"/>
        <w:ind w:left="48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приятия Войновского  сельского поселения</w:t>
      </w:r>
    </w:p>
    <w:p>
      <w:pPr>
        <w:pStyle w:val="Normal"/>
        <w:autoSpaceDE w:val="false"/>
        <w:spacing w:lineRule="auto" w:line="216"/>
        <w:ind w:left="48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II. Обоснование Администрации  Войновского  сельского поселения целесообразности приватизации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униципального  унитарного предприятия Войновского  сельского поселения **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атизация муниципального  унитарного предприятия Войновского  сельского поселения __________________________________________________</w:t>
      </w:r>
    </w:p>
    <w:p>
      <w:pPr>
        <w:pStyle w:val="Normal"/>
        <w:autoSpaceDE w:val="false"/>
        <w:ind w:left="396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(наименование предприятия)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целесообразна, поскольку 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Глава Войновского  сельского поселения ___________________________</w:t>
      </w:r>
    </w:p>
    <w:p>
      <w:pPr>
        <w:pStyle w:val="Normal"/>
        <w:autoSpaceDE w:val="false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autoSpaceDE w:val="false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имечания.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* Заполняется на основании данных бухгалтерской отчетности.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sz w:val="28"/>
          <w:szCs w:val="28"/>
        </w:rPr>
        <w:t>** Мнение Администрации  Войновского  сельского посел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 целесообразности приватизации муниципального  унитарного предприятия Войновского  сельского поселения приводится в развернутой форме. </w:t>
      </w:r>
      <w:r>
        <w:br w:type="page"/>
      </w:r>
    </w:p>
    <w:p>
      <w:pPr>
        <w:pStyle w:val="Heading5"/>
        <w:tabs>
          <w:tab w:val="clear" w:pos="709"/>
          <w:tab w:val="left" w:pos="10773" w:leader="none"/>
        </w:tabs>
        <w:spacing w:lineRule="auto" w:line="252"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иложение № 2</w:t>
      </w:r>
    </w:p>
    <w:p>
      <w:pPr>
        <w:pStyle w:val="Heading5"/>
        <w:tabs>
          <w:tab w:val="clear" w:pos="709"/>
          <w:tab w:val="left" w:pos="10773" w:leader="none"/>
        </w:tabs>
        <w:spacing w:lineRule="auto" w:line="252"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к Правилам разработки</w:t>
      </w:r>
    </w:p>
    <w:p>
      <w:pPr>
        <w:pStyle w:val="Heading5"/>
        <w:tabs>
          <w:tab w:val="clear" w:pos="709"/>
          <w:tab w:val="left" w:pos="10773" w:leader="none"/>
        </w:tabs>
        <w:spacing w:lineRule="auto" w:line="252"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гнозного плана (программы)</w:t>
      </w:r>
    </w:p>
    <w:p>
      <w:pPr>
        <w:pStyle w:val="Heading5"/>
        <w:tabs>
          <w:tab w:val="clear" w:pos="709"/>
          <w:tab w:val="left" w:pos="10773" w:leader="none"/>
        </w:tabs>
        <w:spacing w:lineRule="auto" w:line="252"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приватизации муниципального </w:t>
      </w:r>
    </w:p>
    <w:p>
      <w:pPr>
        <w:pStyle w:val="Heading5"/>
        <w:tabs>
          <w:tab w:val="clear" w:pos="709"/>
          <w:tab w:val="left" w:pos="10773" w:leader="none"/>
        </w:tabs>
        <w:spacing w:lineRule="auto" w:line="252"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имущества Войновского  сельского поселения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52"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52"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52"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ЕДЛОЖЕНИЕ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52"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 приватизации акций открытого акционерного общества, 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52"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доли в уставном капитале общества с ограниченной ответственностью, находящихся в муниципальной  собственности 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52"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ойновского  сельского поселения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52"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52"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_________________________________________________________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52"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(полное наименование хозяйственного общества)</w:t>
      </w:r>
    </w:p>
    <w:p>
      <w:pPr>
        <w:pStyle w:val="Normal"/>
        <w:autoSpaceDE w:val="false"/>
        <w:spacing w:lineRule="auto" w:line="252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52"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I. Характеристика хозяйственного общества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52"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 результатов его хозяйственной деятельности</w:t>
      </w:r>
    </w:p>
    <w:p>
      <w:pPr>
        <w:pStyle w:val="Normal"/>
        <w:autoSpaceDE w:val="false"/>
        <w:spacing w:lineRule="auto" w:line="252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. Отрасль (код ОКВЭД)___________________________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2. Наименование хозяйственного общества___________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3. Местонахождение ______________________________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4. Сведения о государственной регистрации: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наименование регистрирующего органа______________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дата регистрации_________________________________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регистрационный номер___________________________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5. Сведения об учете в реестре муниципального имущества Войновского  сельского поселения акций акционерного общества, долей в уставном капитале общества: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дата регистрации_________________________________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реестровый номер________________________________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6. Основной вид деятельности ______________________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7. Величина уставного капитала на 01.01.20__ г. (тыс. рублей) 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8. Среднесписочная численность работающих (человек) 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9. Количество земельных участков (штук) ___________________________,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в том числе находящихся у общества на праве собственности (штук) 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0. Площадь земельных участков (га) _______________________________,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в том числе предоставленных на праве собственности (га) 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1. Перечень основных видов производимой продукции (товаров, работ, услуг) за 20__г.: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1.1. ____________________________________________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1.2. ____________________________________________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2. Структура уставного капитала по состоянию на 01.01.20__г.: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2.1. Количество размещенных акций (штук) _________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2.2. Номинальная стоимость акций (рублей) _________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2.3. Количество акций, находящихся в муниципальной собственности Войновского  сельского поселения (штук) _____________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2.4. Номинальная стоимость акций, находящихся в муниципальной собственности Войновского  сельского поселения (рублей) 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2.5. Доля акций, находящихся в муниципальной собственности Войновского  сельского поселения (процентов)_________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2.6. Доля в уставном капитале общества с ограниченной ответственностью, находящаяся в муниципальной собственности Войновского  сельского поселения</w:t>
        <w:br/>
        <w:t>(процентов)___________________________________________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2.7. Номинальная стоимость доли в уставном капитале общества с ограниченной ответственностью, находящейся в муниципальной собственности Войновского  сельского поселения (рублей)_____________________________</w:t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3. Финансовые показатели хозяйственного общества за последние</w:t>
        <w:br/>
        <w:t>3 года *</w:t>
      </w:r>
    </w:p>
    <w:p>
      <w:pPr>
        <w:pStyle w:val="Normal"/>
        <w:autoSpaceDE w:val="false"/>
        <w:spacing w:lineRule="auto" w:line="252"/>
        <w:ind w:left="0" w:right="0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083"/>
        <w:gridCol w:w="1605"/>
        <w:gridCol w:w="1750"/>
        <w:gridCol w:w="16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 (тыс. рублей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_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_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_г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учка от продажи продукции (товаров, работ, услуг) </w:t>
            </w:r>
          </w:p>
          <w:p>
            <w:pPr>
              <w:pStyle w:val="Normal"/>
              <w:autoSpaceDE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вычетом НДС, акцизов и других обязательных платежей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(убыток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52"/>
        <w:ind w:left="0" w:right="0" w:firstLine="540"/>
        <w:jc w:val="left"/>
        <w:rPr/>
      </w:pPr>
      <w:r>
        <w:rPr/>
      </w:r>
    </w:p>
    <w:p>
      <w:pPr>
        <w:pStyle w:val="Normal"/>
        <w:autoSpaceDE w:val="false"/>
        <w:spacing w:lineRule="auto" w:line="252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4. Дивиденды за последние 3 года *</w:t>
      </w:r>
    </w:p>
    <w:p>
      <w:pPr>
        <w:pStyle w:val="Normal"/>
        <w:autoSpaceDE w:val="false"/>
        <w:spacing w:lineRule="auto" w:line="252"/>
        <w:ind w:left="0" w:right="0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083"/>
        <w:gridCol w:w="1605"/>
        <w:gridCol w:w="1750"/>
        <w:gridCol w:w="16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 (тыс. рублей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_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_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_г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ные на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кновенные ак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легированные ак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, находящиеся в муниципальной собственности Войновского  сельского пос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ченные на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, находящиеся в муниципальной собственности Войновского  сельского пос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br w:type="page"/>
      </w:r>
      <w:r>
        <w:rPr>
          <w:sz w:val="28"/>
          <w:szCs w:val="28"/>
        </w:rPr>
        <w:t>15. Основные показатели баланса хозяйственного общества по состоянию на 1 января за последние 3 года *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083"/>
        <w:gridCol w:w="1605"/>
        <w:gridCol w:w="1750"/>
        <w:gridCol w:w="16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 (тыс. рублей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_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_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_г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оборотные актив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ые актив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 и резерв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пассив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пассив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баланс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актив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6. Сведения о задолженности хозяйственного общества и правах требования по состоянию на 01.01.20__ г. *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278"/>
        <w:gridCol w:w="1454"/>
        <w:gridCol w:w="2435"/>
      </w:tblGrid>
      <w:tr>
        <w:trPr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олженности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задолженности </w:t>
              <w:br/>
              <w:t>(тыс. рублей)</w:t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роченной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биторская задолженность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2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ская задолженность: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бюджетом и государственными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ми фондами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еред бюджетом </w:t>
              <w:br/>
              <w:t xml:space="preserve">Ростовской области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7. Акции открытого акционерного общества, предлагаемые к приватизации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333"/>
        <w:gridCol w:w="2333"/>
        <w:gridCol w:w="3142"/>
      </w:tblGrid>
      <w:tr>
        <w:trPr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акц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  <w:br/>
              <w:t>(штук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акций </w:t>
              <w:br/>
              <w:t>(тыс. рублей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акций в </w:t>
              <w:br/>
              <w:t>общем количестве акций, находящихся в муниципальной собственности Войновского  сельского поселения</w:t>
              <w:br/>
              <w:t>(процентов)</w:t>
            </w:r>
          </w:p>
        </w:tc>
      </w:tr>
      <w:tr>
        <w:trPr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8. Доля в уставном капитале общества с ограниченной ответственностью, предлагаемая к приватизации</w:t>
      </w:r>
    </w:p>
    <w:p>
      <w:pPr>
        <w:pStyle w:val="Normal"/>
        <w:autoSpaceDE w:val="false"/>
        <w:ind w:left="0" w:right="0" w:firstLine="567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уставном капитале, предлагаемая к приватизации (процентов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льная стоимость доли 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ставном капитале, предлагаемой 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ватизации (тыс. рублей)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0" w:right="0" w:firstLine="567"/>
        <w:jc w:val="left"/>
        <w:rPr/>
      </w:pPr>
      <w:r>
        <w:rPr/>
      </w:r>
    </w:p>
    <w:p>
      <w:pPr>
        <w:pStyle w:val="Normal"/>
        <w:autoSpaceDE w:val="false"/>
        <w:ind w:left="4678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одпись лица (уполномоченного</w:t>
      </w:r>
    </w:p>
    <w:p>
      <w:pPr>
        <w:pStyle w:val="Normal"/>
        <w:autoSpaceDE w:val="false"/>
        <w:ind w:left="4678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олжностного лица организации),</w:t>
      </w:r>
    </w:p>
    <w:p>
      <w:pPr>
        <w:pStyle w:val="Normal"/>
        <w:autoSpaceDE w:val="false"/>
        <w:ind w:left="4678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одавшего предложение о приватизации</w:t>
      </w:r>
    </w:p>
    <w:p>
      <w:pPr>
        <w:pStyle w:val="Normal"/>
        <w:autoSpaceDE w:val="false"/>
        <w:ind w:left="4678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акций открытого акционерного общества,</w:t>
      </w:r>
    </w:p>
    <w:p>
      <w:pPr>
        <w:pStyle w:val="Normal"/>
        <w:autoSpaceDE w:val="false"/>
        <w:ind w:left="4678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оли в уставном капитале общества</w:t>
      </w:r>
    </w:p>
    <w:p>
      <w:pPr>
        <w:pStyle w:val="Normal"/>
        <w:autoSpaceDE w:val="false"/>
        <w:ind w:left="4678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с ограниченной ответственностью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II. Обоснование Администрацией Войновского  сельского поселения целесообразности приватизации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акций открытого акционерного общества, доли в уставном 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капитале общества с ограниченной ответственностью, находящихся 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муниципальной собственности Войновского  сельского поселения**</w:t>
      </w:r>
    </w:p>
    <w:p>
      <w:pPr>
        <w:pStyle w:val="Normal"/>
        <w:autoSpaceDE w:val="false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иватизация акций открытого акционерного общества, доли в уставном капитале общества с ограниченной ответственностью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(наименование хозяйственного общества)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целесообразна, поскольку 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Глава Войновского  сельского поселения ___________________________</w:t>
      </w:r>
    </w:p>
    <w:p>
      <w:pPr>
        <w:pStyle w:val="Normal"/>
        <w:autoSpaceDE w:val="false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имечания.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* Заполняется на основании данных бухгалтерской отчетности.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** Мнение Администрации Войновского  сельского поселения  приводится в развернутой форме. </w:t>
      </w:r>
      <w:r>
        <w:br w:type="page"/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1"/>
          <w:szCs w:val="21"/>
        </w:rPr>
      </w:pPr>
      <w:r>
        <w:rPr>
          <w:b w:val="false"/>
          <w:i w:val="false"/>
          <w:sz w:val="21"/>
          <w:szCs w:val="21"/>
        </w:rPr>
        <w:t>Приложение № 3</w:t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1"/>
          <w:szCs w:val="21"/>
        </w:rPr>
      </w:pPr>
      <w:r>
        <w:rPr>
          <w:b w:val="false"/>
          <w:i w:val="false"/>
          <w:sz w:val="21"/>
          <w:szCs w:val="21"/>
        </w:rPr>
        <w:t>к Правилам разработки</w:t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1"/>
          <w:szCs w:val="21"/>
        </w:rPr>
      </w:pPr>
      <w:r>
        <w:rPr>
          <w:b w:val="false"/>
          <w:i w:val="false"/>
          <w:sz w:val="21"/>
          <w:szCs w:val="21"/>
        </w:rPr>
        <w:t>прогнозного плана (программы)</w:t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1"/>
          <w:szCs w:val="21"/>
        </w:rPr>
      </w:pPr>
      <w:r>
        <w:rPr>
          <w:b w:val="false"/>
          <w:i w:val="false"/>
          <w:sz w:val="21"/>
          <w:szCs w:val="21"/>
        </w:rPr>
        <w:t>приватизации муниципального</w:t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1"/>
          <w:szCs w:val="21"/>
        </w:rPr>
      </w:pPr>
      <w:r>
        <w:rPr>
          <w:b w:val="false"/>
          <w:i w:val="false"/>
          <w:sz w:val="21"/>
          <w:szCs w:val="21"/>
        </w:rPr>
        <w:t>имущества Войновского  сельского поселения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ЕДЛОЖЕНИЕ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 приватизации иного муниципального имущества Войновского  сельского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еления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__________________________________________________________________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(наименование и местонахождение имущества)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I. Характеристика имущества</w:t>
      </w:r>
    </w:p>
    <w:p>
      <w:pPr>
        <w:pStyle w:val="Normal"/>
        <w:autoSpaceDE w:val="false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. Наименование объекта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2. Местонахождение объекта 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3. Общая площадь, протяженность (кв. м) 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4. Этажность____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5. Балансовая стоимость (тыс. рублей)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6. Сведения об учете в реестре муниципального имущества Войновского  сельского поселения иного муниципального имущества Войновского  сельского поселения: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дата регистрации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реестровый номер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Наличие государственной регистрации права собственности Войновского  сельского поселения на объект (дата регистрации)___________ 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8. Является ли объект памятником истории и культуры, выявленным объектом культурного наследия ___________________________________(да/нет)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9. Ввод объекта в эксплуатацию (месяц, год) 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0. Площадь земельного участка, на котором расположен объект недвижимого имущества (кв. м)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1. Предоставленное право на земельный участок под объектом недвижимого имущества 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2. Наличие государственной регистрации права собственности Войновского  сельского поселения на земельный участок (дата регистрации)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3. Перечень наименований объектов недвижимого имущества, входящих в состав комплексного (составного) объекта * 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4. Характеристика здания, строения, сооружения (по данным технического учета) **: 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этажность ______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общая площадь (кв. м) 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балансовая стоимость (тыс. рублей)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иная ___________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5. Обременение объекта: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ередача объекта в аренду (дата и номер договора) 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иное __________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6. Затраты (расходы) на содержание объекта за последние 3 года</w:t>
      </w:r>
    </w:p>
    <w:p>
      <w:pPr>
        <w:pStyle w:val="Normal"/>
        <w:autoSpaceDE w:val="false"/>
        <w:ind w:left="0" w:right="0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306"/>
        <w:gridCol w:w="1604"/>
        <w:gridCol w:w="1604"/>
        <w:gridCol w:w="1685"/>
      </w:tblGrid>
      <w:tr>
        <w:trPr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 (тыс. рублей)</w:t>
            </w:r>
          </w:p>
        </w:tc>
      </w:tr>
      <w:tr>
        <w:trPr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_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_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_г.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одержание объект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храну (обеспечение сохранности) объек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кущий и (или) капитальный ремонт объек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0" w:right="0" w:firstLine="426"/>
        <w:jc w:val="left"/>
        <w:rPr/>
      </w:pPr>
      <w:r>
        <w:rPr/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7. Доходы от эксплуатации объекта за последние 3 года</w:t>
      </w:r>
    </w:p>
    <w:p>
      <w:pPr>
        <w:pStyle w:val="Normal"/>
        <w:autoSpaceDE w:val="false"/>
        <w:ind w:left="0" w:right="0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05"/>
        <w:gridCol w:w="1604"/>
        <w:gridCol w:w="1604"/>
        <w:gridCol w:w="1685"/>
      </w:tblGrid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 (тыс. рублей)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_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_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_г.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left"/>
        <w:rPr/>
      </w:pPr>
      <w:r>
        <w:rPr/>
      </w:r>
    </w:p>
    <w:p>
      <w:pPr>
        <w:pStyle w:val="Normal"/>
        <w:autoSpaceDE w:val="false"/>
        <w:ind w:left="3686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одпись лица (уполномоченного</w:t>
      </w:r>
    </w:p>
    <w:p>
      <w:pPr>
        <w:pStyle w:val="Normal"/>
        <w:autoSpaceDE w:val="false"/>
        <w:ind w:left="3686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олжностного лица организации),</w:t>
      </w:r>
    </w:p>
    <w:p>
      <w:pPr>
        <w:pStyle w:val="Normal"/>
        <w:autoSpaceDE w:val="false"/>
        <w:ind w:left="3686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одавшего предложение о приватизации</w:t>
      </w:r>
    </w:p>
    <w:p>
      <w:pPr>
        <w:pStyle w:val="Normal"/>
        <w:autoSpaceDE w:val="false"/>
        <w:ind w:left="3686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имущества Войновского  сельского поселения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/>
      </w:pPr>
      <w:r>
        <w:rPr>
          <w:b w:val="false"/>
          <w:i w:val="false"/>
          <w:sz w:val="28"/>
          <w:szCs w:val="28"/>
        </w:rPr>
        <w:t>II. Обоснование  Администрации Войновского  сельского поселения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целесообразности приватизации иного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униципального имущества Войновского  сельского поселения ***</w:t>
      </w:r>
    </w:p>
    <w:p>
      <w:pPr>
        <w:pStyle w:val="Normal"/>
        <w:autoSpaceDE w:val="false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 Войновского  сельского поселения____________________________________________________________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(наименование имущества)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целесообразна, поскольку 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Глава Войновского  сельского поселения ___________________________</w:t>
      </w:r>
    </w:p>
    <w:p>
      <w:pPr>
        <w:pStyle w:val="Normal"/>
        <w:autoSpaceDE w:val="false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autoSpaceDE w:val="false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имечания.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* Заполняется только для комплексного (составного) объекта недвижимого имущества.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** Для комплексного (составного) объекта недвижимого имущества заполняется для каждого объекта.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*** Мнение Администрации Войновского  сельского поселения о целесообразности приватизации  иного муниципального имущества Войновского  сельского поселения  приводится в развернутой форме.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иложение № 4</w:t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к Правилам разработки</w:t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гнозного плана (программы)</w:t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иватизации муниципального имущества Войновского  сельского поселения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ЕДЛОЖЕНИЕ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б исключении акций открытого акционерного общества, 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оли в уставном капитале общества с ограниченной ответственностью, находящихся в муниципальной собственности Войновского  сельского поселения, из прогнозного плана (программы) приватизации муниципального имущества Войновского  сельского поселения на ____ год и плановый период ______годов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________________________________________________________________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(полное наименование хозяйственного общества)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I. Характеристика хозяйственного общества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 результатов его хозяйственной деятельности</w:t>
      </w:r>
    </w:p>
    <w:p>
      <w:pPr>
        <w:pStyle w:val="Normal"/>
        <w:autoSpaceDE w:val="false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. Отрасль (код ОКВЭД)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2. Наименование хозяйственного общества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3. ИНН_________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4. Код ОКПО___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5. Местонахождение 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6. Сведения о государственной регистрации: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наименование регистрирующего органа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дата регистрации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регистрационный номер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7. Сведения об учете в реестре муниципального имущества Войновского  сельского поселения акций акционерного общества, долей в уставном капитале общества: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дата регистрации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реестровый номер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8. Основной вид деятельности 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9. Величина уставного капитала на 01.01.20__ г. (тыс. рублей) 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0. Стоимость основных средств на 01.01.20__ г. (тыс. рублей) 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1. Перечень организаций, в уставном (складочном) капитале которых доля участия хозяйственного общества превышает 25 процентов, на 01.01.20__ г. 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97"/>
        <w:gridCol w:w="2783"/>
        <w:gridCol w:w="2801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(процентов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2.  Финансовые показатели хозяйственного общества за последние 2 года </w:t>
      </w:r>
    </w:p>
    <w:p>
      <w:pPr>
        <w:pStyle w:val="Normal"/>
        <w:autoSpaceDE w:val="false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427"/>
        <w:gridCol w:w="1877"/>
        <w:gridCol w:w="1885"/>
      </w:tblGrid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_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_г.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продажи продукции (товаров, работ, услуг) (за вычетом НДС, акцизов и других обязательных платежей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прибыль (убыток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(убыток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3. Основные показатели баланса хозяйственного общества по состоянию на 1 января 20____ г.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967"/>
        <w:gridCol w:w="5096"/>
      </w:tblGrid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ина показателя 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оборотные актив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ые актив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 и резерв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пассив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пассив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баланс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актив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4. Акции открытого акционерного общества, предлагаемые к приватизации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368"/>
        <w:gridCol w:w="2368"/>
        <w:gridCol w:w="3039"/>
      </w:tblGrid>
      <w:tr>
        <w:trPr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п акци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  <w:br/>
              <w:t>(штук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акций </w:t>
              <w:br/>
              <w:t>(тыс. рублей)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акций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щем количестве акций, находящихся 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й собственности Войновского  сельского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br/>
              <w:t>(процентов)</w:t>
            </w:r>
          </w:p>
        </w:tc>
      </w:tr>
      <w:tr>
        <w:trPr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left"/>
        <w:rPr/>
      </w:pPr>
      <w:r>
        <w:br w:type="page"/>
      </w:r>
      <w:r>
        <w:rPr>
          <w:sz w:val="28"/>
          <w:szCs w:val="28"/>
        </w:rPr>
        <w:t>15. Доля в уставном капитале общества с ограниченной ответственностью, предлагаемая к приватизации</w:t>
      </w:r>
    </w:p>
    <w:p>
      <w:pPr>
        <w:pStyle w:val="Normal"/>
        <w:autoSpaceDE w:val="false"/>
        <w:ind w:left="0" w:right="0" w:firstLine="567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851"/>
      </w:tblGrid>
      <w:tr>
        <w:trPr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 уставном капитале, 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мая к приватизации 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центов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льная стоимость доли 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ставном капитале, предлагаемой 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ватизации (тыс. рублей)</w:t>
            </w:r>
          </w:p>
        </w:tc>
      </w:tr>
      <w:tr>
        <w:trPr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II. Обоснование Администрации Войновского  сельского поселения нецелесообразности приватизации акций 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ткрытого акционерного общества, доли в уставном капитале 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щества с ограниченной ответственностью, находящихся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муниципальной собственности Войновского  сельского поселения *</w:t>
      </w:r>
    </w:p>
    <w:p>
      <w:pPr>
        <w:pStyle w:val="Normal"/>
        <w:autoSpaceDE w:val="false"/>
        <w:ind w:left="0" w:right="0" w:firstLine="72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иватизация акций открытого акционерного общества, доли в уставном капитале общества с ограниченной ответственностью 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(полное наименование общества)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нецелесообразна, поскольку 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Глава Войновского  сельского поселения ___________________________</w:t>
      </w:r>
    </w:p>
    <w:p>
      <w:pPr>
        <w:pStyle w:val="Normal"/>
        <w:autoSpaceDE w:val="false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autoSpaceDE w:val="false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имечания.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* В развернутой форме с указанием необходимости сохранения акций открытого акционерного общества, доли в уставном капитале общества с ограниченной ответственностью, находящихся в собственности Войновского  сельского поселения, приводится одно из следующих обоснований: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инято решение Главы Войновского  сельского поселения о сохранении акций открытого акционерного общества, доли в уставном капитале общества в собственности Войновского  сельского поселения (указать соответствующее решение);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сохранение акций открытого акционерного общества, доли в уставном капитале общества с ограниченной ответственностью в собственности Войновского  сельского поселения необходимо в интересах государства и позволит реализовать цели и основные виды (предметы) деятельности общества, определенные в его уставе (указать).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В случае необходимости приводятся иные обоснования.</w:t>
      </w:r>
      <w:r>
        <w:br w:type="page"/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иложение № 5</w:t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к Правилам разработки</w:t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гнозного плана (программы)</w:t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иватизации муниципального</w:t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имущества Войновского  сельского поселения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ЕДЛОЖЕНИЕ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 исключении муниципального унитарного предприятия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Войновского  сельского поселения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из прогнозного плана  Войновского  сельского поселения на ____ год и плановый период ________годов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_______________________________________________________________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(полное наименование хозяйственного общества)</w:t>
      </w:r>
    </w:p>
    <w:p>
      <w:pPr>
        <w:pStyle w:val="Normal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I. Характеристика муниципального унитарного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предприятия Войновского  сельского поселения и результатов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его хозяйственной деятельности</w:t>
      </w:r>
    </w:p>
    <w:p>
      <w:pPr>
        <w:pStyle w:val="Normal"/>
        <w:autoSpaceDE w:val="false"/>
        <w:jc w:val="left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Орган исполнительной власти Войновского  сельского поселения, в ведении которого находится предприятие ___________________________ 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2. Наименование предприятия 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3. ИНН_________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4. Код ОКПО___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5. Местонахождение 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6. Сведения о государственной регистрации: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наименование регистрирующего органа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дата регистрации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регистрационный номер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7. Сведения об учете в реестре муниципального имущества Войновского  сельского поселения  муниципального унитарного предприятия Войновского  сельского поселения  :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дата регистрации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реестровый номер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8. Отрасль (код ОКВЭД)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9. Основной вид деятельности 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0. Стоимость основных средств на 01.01.20 __ г. (тыс. рублей) 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1. Финансовые показатели предприятия за 20___ г. (тыс. рублей)</w:t>
      </w:r>
    </w:p>
    <w:p>
      <w:pPr>
        <w:pStyle w:val="Normal"/>
        <w:autoSpaceDE w:val="false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791"/>
        <w:gridCol w:w="2149"/>
        <w:gridCol w:w="2236"/>
      </w:tblGrid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й в составе программы деятельност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достигнутый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791"/>
        <w:gridCol w:w="2149"/>
        <w:gridCol w:w="2236"/>
      </w:tblGrid>
      <w:tr>
        <w:trPr>
          <w:tblHeader w:val="true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учка от продажи продукции (работ, услуг) (за вычетом НДС, акцизов и других обязательных платежей)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тая прибыль (убыток)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ые актив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прибыли, подлежащая перечислению в областной бюджет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прибыли, перечисленная в областной бюджет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II. Обоснование Администрацией Войновского  сельского поселения нецелесообразности приватизации 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/>
      </w:pPr>
      <w:r>
        <w:rPr>
          <w:b w:val="false"/>
          <w:i w:val="false"/>
          <w:sz w:val="28"/>
          <w:szCs w:val="28"/>
        </w:rPr>
        <w:t>муниципального унитарного предприятия Войновского  сельского поселения</w:t>
      </w:r>
      <w:r>
        <w:rPr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>*</w:t>
      </w:r>
    </w:p>
    <w:p>
      <w:pPr>
        <w:pStyle w:val="Normal"/>
        <w:autoSpaceDE w:val="false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я муниципального унитарного предприятия Войновского  сельского поселения  ______________________________________________ </w:t>
      </w:r>
    </w:p>
    <w:p>
      <w:pPr>
        <w:pStyle w:val="Normal"/>
        <w:autoSpaceDE w:val="false"/>
        <w:ind w:left="0" w:right="0" w:firstLine="720"/>
        <w:jc w:val="center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наименование предприятия)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нецелесообразна, поскольку 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Глава Войновского  сельского поселения ___________________________</w:t>
      </w:r>
    </w:p>
    <w:p>
      <w:pPr>
        <w:pStyle w:val="Normal"/>
        <w:autoSpaceDE w:val="false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имечания.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* В развернутой форме с указанием необходимости осуществления предприятием хозяйственной деятельности в форме муниципального унитарного предприятия Войновского  сельского поселения  приводится одно из следующих обоснований: 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инято решение Главы Войновского  сельского поселения  о сохранении предприятия в форме муниципального унитарного предприятия Войновского  сельского поселения  (указать соответствующее решение);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цели и основные виды (предметы) деятельности муниципального унитарного предприятия Войновского  сельского поселения  , определенные в его уставе (указать), могут быть реализованы именно организацией, функционирующей в форме муниципального унитарного предприятия Войновского  сельского поселения  ;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иватизация предприятия требует проведения предварительных реорганизационных процедур.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В случае необходимости приводятся иные обоснования.</w:t>
      </w:r>
      <w:r>
        <w:br w:type="page"/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иложение № 6</w:t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к Правилам разработки</w:t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гнозного плана (программы)</w:t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иватизации муниципального</w:t>
      </w:r>
    </w:p>
    <w:p>
      <w:pPr>
        <w:pStyle w:val="Heading5"/>
        <w:tabs>
          <w:tab w:val="clear" w:pos="709"/>
          <w:tab w:val="left" w:pos="10773" w:leader="none"/>
        </w:tabs>
        <w:spacing w:before="0" w:after="0"/>
        <w:ind w:left="5812" w:right="0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имущества Войновского  сельского поселения  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ЕДЛОЖЕНИЕ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б исключении иного муниципального имущества 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/>
      </w:pPr>
      <w:r>
        <w:rPr>
          <w:b w:val="false"/>
          <w:i w:val="false"/>
          <w:sz w:val="28"/>
          <w:szCs w:val="28"/>
        </w:rPr>
        <w:t>Войновского  сельского поселения</w:t>
      </w:r>
      <w:r>
        <w:rPr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 xml:space="preserve">из прогнозного плана (программы) 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иватизации муниципального имущества 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/>
      </w:pPr>
      <w:r>
        <w:rPr>
          <w:b w:val="false"/>
          <w:i w:val="false"/>
          <w:sz w:val="28"/>
          <w:szCs w:val="28"/>
        </w:rPr>
        <w:t>Войновского  сельского поселения</w:t>
      </w:r>
      <w:r>
        <w:rPr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>на ____ год и плановый период ________годов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_____________________________________________________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(наименование и местонахождение имущества)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I. Характеристика имущества</w:t>
      </w:r>
    </w:p>
    <w:p>
      <w:pPr>
        <w:pStyle w:val="Normal"/>
        <w:autoSpaceDE w:val="false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. Наименование объекта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2. Местонахождение объекта 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3. Общая площадь, протяженность (кв. м) 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4. Этажность____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5. Балансовая стоимость (тыс. рублей)_______________________________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/>
      </w:pPr>
      <w:r>
        <w:rPr>
          <w:b w:val="false"/>
          <w:i w:val="false"/>
          <w:sz w:val="28"/>
          <w:szCs w:val="28"/>
        </w:rPr>
        <w:t xml:space="preserve">          </w:t>
      </w:r>
      <w:r>
        <w:rPr>
          <w:b w:val="false"/>
          <w:i w:val="false"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 w:val="false"/>
          <w:i w:val="false"/>
          <w:sz w:val="28"/>
          <w:szCs w:val="28"/>
        </w:rPr>
        <w:t xml:space="preserve">Сведения об учете в реестре муниципального имущества 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ойновского  сельского поселения  иного муниципального имущества 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Войновского  сельского поселения:  дата регистрации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реестровый номер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7. Наличие государственной регистрации права собственности Войновского  сельского поселения на объект (дата регистрации)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8. Является ли объект памятником истории и культуры, выявленным объектом культурного наследия ___________________________________(да/нет)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9. Ввод объекта в эксплуатацию (месяц, год) 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0. Площадь земельного участка, на котором расположен объект недвижимого имущества (кв. м)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1. Предоставленное право на земельный участок под объектом недвижимого имущества 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2. Наличие государственной регистрации права собственности Войновского  сельского поселения на земельный участок (дата регистрации)_________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3. Перечень наименований объектов недвижимого имущества, входящих в состав комплексного (составного) объекта * 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4. Характеристика здания, строения, сооружения (по данным технического учета) **: 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этажность ______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общая площадь (кв. м) 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балансовая стоимость (тыс. рублей)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иная ___________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5. Обременение объекта: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ередача объекта в аренду (дата и номер договора) 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иное ___________________________________________________________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6. Затраты (расходы) на содержание объекта за последние 3 года</w:t>
      </w:r>
    </w:p>
    <w:p>
      <w:pPr>
        <w:pStyle w:val="Normal"/>
        <w:autoSpaceDE w:val="false"/>
        <w:ind w:left="0" w:right="0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111"/>
        <w:gridCol w:w="1332"/>
        <w:gridCol w:w="1331"/>
        <w:gridCol w:w="1412"/>
      </w:tblGrid>
      <w:tr>
        <w:trPr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г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г.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одержание объект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храну (обеспечение сохранности) объек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кущий и (или) капитальный ремонт объек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left"/>
        <w:rPr/>
      </w:pPr>
      <w:r>
        <w:rPr/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17. Доходы от эксплуатации объекта за последние 3 года</w:t>
      </w:r>
    </w:p>
    <w:p>
      <w:pPr>
        <w:pStyle w:val="Normal"/>
        <w:autoSpaceDE w:val="false"/>
        <w:ind w:left="0" w:right="0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961"/>
        <w:gridCol w:w="1481"/>
        <w:gridCol w:w="1331"/>
        <w:gridCol w:w="1412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г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г.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left"/>
        <w:rPr/>
      </w:pPr>
      <w:r>
        <w:rPr/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II. Обоснование Администрации Войновского  сельского поселения нецелесообразности приватизации 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0" w:after="0"/>
        <w:jc w:val="center"/>
        <w:rPr/>
      </w:pPr>
      <w:r>
        <w:rPr>
          <w:b w:val="false"/>
          <w:i w:val="false"/>
          <w:sz w:val="28"/>
          <w:szCs w:val="28"/>
        </w:rPr>
        <w:t>иного муниципального  имущества Войновского  сельского поселения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***</w:t>
      </w:r>
    </w:p>
    <w:p>
      <w:pPr>
        <w:pStyle w:val="Normal"/>
        <w:autoSpaceDE w:val="false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я иного муниципального  имущества Войновского  сельского поселения ______________________________________________</w:t>
      </w:r>
    </w:p>
    <w:p>
      <w:pPr>
        <w:pStyle w:val="Normal"/>
        <w:autoSpaceDE w:val="false"/>
        <w:ind w:left="0" w:right="0" w:firstLine="720"/>
        <w:jc w:val="center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наименование имущества)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нецелесообразна, поскольку 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Глава Войновского  сельского поселения ___________________________</w:t>
      </w:r>
    </w:p>
    <w:p>
      <w:pPr>
        <w:pStyle w:val="Normal"/>
        <w:autoSpaceDE w:val="false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имечания.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* Заполняется только для комплексного (составного) объекта недвижимого имущества.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** Для комплексного (составного) объекта недвижимого имущества заполняется для каждого объекта.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*** В развернутой форме с указанием необходимости сохранения муниципального  имущества Войновского  сельского поселения приводится одно из следующих обоснований: 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инято решение Главы Войновского  сельского поселения о сохранении муниципального  имущества Войновского  сельского поселения в собственности Войновского  сельского поселения (указать соответствующее решение);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сохранение муниципального  имущества Войновского  сельского поселения в собственности Войновского  сельского поселения необходимо в интересах государства.</w:t>
      </w:r>
    </w:p>
    <w:p>
      <w:pPr>
        <w:pStyle w:val="Normal"/>
        <w:autoSpaceDE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В случае необходимости приводятся иные обоснования.</w:t>
      </w:r>
    </w:p>
    <w:p>
      <w:pPr>
        <w:pStyle w:val="Normal"/>
        <w:autoSpaceDE w:val="false"/>
        <w:ind w:left="0" w:right="0" w:firstLine="720"/>
        <w:jc w:val="both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892290</wp:posOffset>
              </wp:positionH>
              <wp:positionV relativeFrom="paragraph">
                <wp:posOffset>635</wp:posOffset>
              </wp:positionV>
              <wp:extent cx="1225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15pt;mso-wrap-distance-left:0pt;mso-wrap-distance-right:0pt;mso-wrap-distance-top:0pt;mso-wrap-distance-bottom:0pt;margin-top:0.05pt;mso-position-vertical-relative:text;margin-left:54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before="180" w:after="0"/>
      <w:ind w:left="0" w:right="0" w:firstLine="720"/>
      <w:jc w:val="both"/>
    </w:pPr>
    <w:rPr>
      <w:rFonts w:ascii="Arial" w:hAnsi="Arial" w:eastAsia="Arial" w:cs="Times New Roman"/>
      <w:color w:val="auto"/>
      <w:sz w:val="24"/>
      <w:szCs w:val="20"/>
      <w:lang w:val="ru-RU" w:eastAsia="zh-CN" w:bidi="ar-SA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38958A7486B48CA736ADC5A50735A8604B37FF4CE599EB20354967628A1451mAX8N" TargetMode="External"/><Relationship Id="rId3" Type="http://schemas.openxmlformats.org/officeDocument/2006/relationships/hyperlink" Target="consultantplus://offline/ref=3B38958A7486B48CA736ADC5A50735A8604B37FF46E598E12268436F3B861656A70670DF027C03C3420AmFXEN" TargetMode="External"/><Relationship Id="rId4" Type="http://schemas.openxmlformats.org/officeDocument/2006/relationships/hyperlink" Target="consultantplus://offline/ref=3B38958A7486B48CA736ADC5A50735A8604B37FF4CE599EB20354967628A1451mAX8N" TargetMode="External"/><Relationship Id="rId5" Type="http://schemas.openxmlformats.org/officeDocument/2006/relationships/hyperlink" Target="consultantplus://offline/ref=3B38958A7486B48CA736ADC5A50735A8604B37FF46E598E12268436F3B861656A70670DF027C03C34208mFXBN" TargetMode="External"/><Relationship Id="rId6" Type="http://schemas.openxmlformats.org/officeDocument/2006/relationships/hyperlink" Target="consultantplus://offline/ref=3B38958A7486B48CA736ADC5A50735A8604B37FF46E598E12268436F3B861656A70670DF027C03C34308mFX8N" TargetMode="External"/><Relationship Id="rId7" Type="http://schemas.openxmlformats.org/officeDocument/2006/relationships/hyperlink" Target="consultantplus://offline/ref=3B38958A7486B48CA736ADC5A50735A8604B37FF46E598E12268436F3B861656A70670DF027C03C3400DmFX6N" TargetMode="External"/><Relationship Id="rId8" Type="http://schemas.openxmlformats.org/officeDocument/2006/relationships/hyperlink" Target="consultantplus://offline/ref=3B38958A7486B48CA736ADC5A50735A8604B37FF46E598E12268436F3B861656A70670DF027C03C3420AmFX8N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51:00Z</dcterms:created>
  <dc:creator>pressa</dc:creator>
  <dc:description/>
  <dc:language>en-US</dc:language>
  <cp:lastModifiedBy>Celeron</cp:lastModifiedBy>
  <cp:lastPrinted>2013-09-20T12:03:00Z</cp:lastPrinted>
  <dcterms:modified xsi:type="dcterms:W3CDTF">2012-10-24T08:08:00Z</dcterms:modified>
  <cp:revision>11</cp:revision>
  <dc:subject/>
  <dc:title> Постановление от 12.07.2012 №640</dc:title>
</cp:coreProperties>
</file>