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</w:rPr>
      </w:pPr>
      <w:r>
        <w:rPr>
          <w:b w:val="false"/>
          <w:bCs w:val="false"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</w:rPr>
      </w:pPr>
      <w:r>
        <w:rPr>
          <w:b w:val="false"/>
          <w:bCs w:val="false"/>
          <w:spacing w:val="3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</w:rPr>
      </w:pPr>
      <w:r>
        <w:rPr>
          <w:b w:val="false"/>
          <w:bCs w:val="false"/>
          <w:spacing w:val="30"/>
          <w:sz w:val="28"/>
          <w:szCs w:val="28"/>
        </w:rPr>
        <w:t>ЕГОРЛЫКСКИЙ РАЙОН</w:t>
      </w:r>
    </w:p>
    <w:p>
      <w:pPr>
        <w:pStyle w:val="Postan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38"/>
          <w:sz w:val="32"/>
          <w:szCs w:val="32"/>
        </w:rPr>
      </w:pPr>
      <w:r>
        <w:rPr>
          <w:rFonts w:cs="Times New Roman"/>
          <w:b/>
          <w:bCs w:val="false"/>
          <w:spacing w:val="38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8 » сентября  2013  г.                       № 101                           х.Войнов</w:t>
      </w:r>
    </w:p>
    <w:p>
      <w:pPr>
        <w:pStyle w:val="Normal"/>
        <w:widowControl w:val="false"/>
        <w:autoSpaceDE w:val="false"/>
        <w:spacing w:lineRule="auto" w:line="20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ому предприятию Войновского сельского поселения  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делок по отчуждению недвижимого имущества, а также 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поряжению принадлежащими предприятию 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ями, вкладами (долями) в уставных (складочных) </w:t>
      </w:r>
    </w:p>
    <w:p>
      <w:pPr>
        <w:pStyle w:val="Normal"/>
        <w:widowControl w:val="false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ах хозяйственных обществ и товариществ</w:t>
      </w:r>
    </w:p>
    <w:p>
      <w:pPr>
        <w:pStyle w:val="Normal"/>
        <w:widowControl w:val="false"/>
        <w:autoSpaceDE w:val="false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jc w:val="center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29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Гражданского кодекса Российской Федерации, статьями 6, 18 Федерального закона от 14.11.2002 № 161-ФЗ </w:t>
      </w:r>
      <w:r>
        <w:rPr>
          <w:spacing w:val="-4"/>
          <w:sz w:val="28"/>
          <w:szCs w:val="28"/>
        </w:rPr>
        <w:t xml:space="preserve">«О государственных и муниципальных унитарных предприятиях», </w:t>
      </w:r>
      <w:hyperlink r:id="rId4">
        <w:r>
          <w:rPr>
            <w:rStyle w:val="InternetLink"/>
            <w:spacing w:val="-4"/>
            <w:sz w:val="28"/>
            <w:szCs w:val="28"/>
          </w:rPr>
          <w:t xml:space="preserve">статьями </w:t>
        </w:r>
      </w:hyperlink>
      <w:r>
        <w:rPr>
          <w:spacing w:val="-4"/>
          <w:sz w:val="28"/>
          <w:szCs w:val="28"/>
        </w:rPr>
        <w:t>7, 20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тного закона от 15.01.2001 № 125-ЗС «О порядке управления и распоряже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осударственной собственностью Ростовской области». Постановления № 733 от 08.08.2012 г. «</w:t>
      </w:r>
      <w:r>
        <w:rPr>
          <w:sz w:val="28"/>
          <w:szCs w:val="28"/>
        </w:rPr>
        <w:t xml:space="preserve">О согласовании государственному унитарному предприятию Ростовской области </w:t>
      </w:r>
    </w:p>
    <w:p>
      <w:pPr>
        <w:pStyle w:val="Normal"/>
        <w:widowControl w:val="false"/>
        <w:autoSpaceDE w:val="false"/>
        <w:spacing w:lineRule="auto" w:line="204"/>
        <w:jc w:val="center"/>
        <w:rPr/>
      </w:pPr>
      <w:r>
        <w:rPr>
          <w:sz w:val="28"/>
          <w:szCs w:val="28"/>
        </w:rPr>
        <w:t xml:space="preserve">сделок по отчуждению недвижимого имущества, а также по распоряжению принадлежащими предприятию акциями, вкладами (долями) в уставных (складочных) капиталах хозяйственных обществ и товариществ» 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04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согласовании муниципальному унитарному предприятию Войновского сельского поселения  сделок по отчуждению недвижимого имущества, принадлежащего ему на праве хозяйственного ведения, а также по распоряжению принадлежащими предприятию акциями, вкладами (долями) в уставных (складочных) капиталах хозяйственных обществ и товариществ согласно приложению № 1. </w:t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пециалисту по имущественным и земельным отношениям  в месячный срок разработать и утвердить Перечень документов, необходимых для согласования муниципальным унитарным предприятием Войновского сельского поселения  сделок, указанных в пункте 1 настоящего постановления. </w:t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 xml:space="preserve">Глава Войновского </w:t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>сельского поселения</w:t>
        <w:tab/>
        <w:tab/>
        <w:t>В.В.Гонча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28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28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28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йновского сельского поселения  </w:t>
      </w:r>
    </w:p>
    <w:p>
      <w:pPr>
        <w:pStyle w:val="Normal"/>
        <w:widowControl w:val="false"/>
        <w:autoSpaceDE w:val="false"/>
        <w:spacing w:lineRule="auto" w:line="228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« 18 » сентября 2013 г. № 101</w:t>
      </w:r>
    </w:p>
    <w:p>
      <w:pPr>
        <w:pStyle w:val="ConsPlusTitle"/>
        <w:bidi w:val="0"/>
        <w:spacing w:lineRule="auto" w:line="228"/>
        <w:ind w:left="6237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муниципальному унитарному предприятию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сделок по отчуждению недвижимого имущества, принадлежащего ему на праве хозяйственного ведения, а также по распоряжению принадлежащими предприятию акциями, вкладами (долями)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 уставных (складочных) капиталах хозяйственных обществ и товариществ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ее Положение устанавливает порядок согласования муниципальному унитарному предприятию Войновского сельского поселения  (далее – предприятие) сделок по отчуждению  недвижимого имущества, принадлежащего ему на праве хозяйственного ведения, а также по распоряжению принадлежащими предприятию акциями, вкладами (долями) в уставных (складочных) капиталах хозяйственных обществ и товариществ (далее – сделка). 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/>
      </w:pPr>
      <w:r>
        <w:rPr>
          <w:spacing w:val="-6"/>
          <w:sz w:val="28"/>
          <w:szCs w:val="28"/>
        </w:rPr>
        <w:t xml:space="preserve">2. Согласование сделок предприятия, предусмотренных пунктом 1 настоящего </w:t>
      </w:r>
      <w:r>
        <w:rPr>
          <w:sz w:val="28"/>
          <w:szCs w:val="28"/>
        </w:rPr>
        <w:t>Положения, осуществляется Администрацией Войновского сельского поселения  (далее – Администрация)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 xml:space="preserve">3. Согласование сделок предприятия с имуществом, рыночная стоимость </w:t>
      </w:r>
      <w:r>
        <w:rPr>
          <w:spacing w:val="-4"/>
          <w:sz w:val="28"/>
          <w:szCs w:val="28"/>
        </w:rPr>
        <w:t xml:space="preserve">которого превышает 15 млн. рублей, осуществляется </w:t>
      </w:r>
      <w:r>
        <w:rPr>
          <w:sz w:val="28"/>
          <w:szCs w:val="28"/>
        </w:rPr>
        <w:t>Администрацией Войновского сельского поселения  на основании решения собрания депутатов  Войновского сельского поселения о целесообразности согласования сделки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решения предприятия об участии в коммерческих и некоммерческих организациях путем внесения недвижимого имущества в качестве вклада в уставный (складочный) капитал, а также в счет оплаты акций или долей осуществляется Администрацией Войновского сельского поселения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шение о согласовании (об отказе в согласовании) сделок предприятия оформляется распоряжением Администрации Войновского сельского поселения. 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 xml:space="preserve">5. Для принятия распоряжения о согласовании сделок предприятие подготавливает заявление о согласовании предприятию сделки (далее – </w:t>
      </w:r>
      <w:r>
        <w:rPr>
          <w:spacing w:val="-2"/>
          <w:sz w:val="28"/>
          <w:szCs w:val="28"/>
        </w:rPr>
        <w:t>заявление) и необходимые документы в соответствии с Перечнем, утвержденным</w:t>
      </w:r>
      <w:r>
        <w:rPr>
          <w:sz w:val="28"/>
          <w:szCs w:val="28"/>
        </w:rPr>
        <w:t xml:space="preserve"> Администрацией Войновского сельского поселения (далее – документы).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аявление и документы направляются для рассмотрения в Администрацию Войновского сельского поселения, осуществляющий функции и полномочия учредителя предприятия. 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Рассмотрение заявления и документов Администрацией Войновского сельского поселения, осуществляющей функции и полномочия учредителя предприятия, проводится в течение 30 календарных дней с даты их поступления. По результатам рассмотрения Администрация Войновского сельского поселения  подготавливает мотивированное заключение о целесообразности или нецелесообразности согласования сделки предприятию. 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3 настоящего Положения, и в случае подготовки заключения о целесообразности согласования сделки предприятию  Администрация Войновского сельского поселения, осуществляющая функции и полномочия учредителя предприятия, подготавливает соответствующие предложения и документы на рассмотрение собранию депутатов Войновского сельского поселения в установленном порядке.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В случае подготовки заключения о нецелесообразности согласования сделки предприятию либо принятия Администрацией  Войновского сельского поселения решения о нецелесообразности согласования сделки предприятию Администрация Войновского сельского поселения, осуществляющая функции и полномочия учредителя предприятия, в течение 5 рабочих дней с даты подготовки  заключения либо принятия Администрацией Войновского сельского поселения решения уведомляет об этом предприятие письмом с указанием причин нецелесообразности согласования.  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 случае подготовки заключения о целесообразности согласования сделки предприятию, а в случае, предусмотренном пунктом 3 настоящего Положения, также принятия Администрацией Войновского сельского поселения решения о целесообразности согласования сделки предприятию Администрация Войновского сельского поселения, осуществляющая функции и полномочия учредителя предприятия, в течение 5 рабочих дней с даты подготовки указанного заключения: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 xml:space="preserve">направляет  собранию депутатов  Войновского сельского поселения соответствующее </w:t>
      </w:r>
      <w:r>
        <w:rPr>
          <w:spacing w:val="-4"/>
          <w:sz w:val="28"/>
          <w:szCs w:val="28"/>
        </w:rPr>
        <w:t>заключение с приложением заявления и документов, а в случае, предусмотренном</w:t>
      </w:r>
      <w:r>
        <w:rPr>
          <w:sz w:val="28"/>
          <w:szCs w:val="28"/>
        </w:rPr>
        <w:t xml:space="preserve"> пунктом 3 настоящего Положения, – также решение Администрации Войновского сельского поселения о целесообразности согласования сделки предприятию;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редприятию заключение о целесообразности согласования сделки предприятия.</w:t>
      </w:r>
    </w:p>
    <w:p>
      <w:pPr>
        <w:pStyle w:val="Normal"/>
        <w:widowControl w:val="false"/>
        <w:autoSpaceDE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Собрание депутатов  Войновского сельского поселения рассматривает заключение о целесообразности согласования сделки предприятию, заявление и документы в течение 30 календарных дней с даты их поступления. В случае представления предприятием в ходе рассмотрения заявления дополнительных документов и материалов срок рассмотрения заявления, указанный в настоящем пункте, исчисляется со дня поступления таких дополнительных документов и материалов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По результатам рассмотрения </w:t>
      </w:r>
      <w:r>
        <w:rPr>
          <w:sz w:val="28"/>
          <w:szCs w:val="28"/>
        </w:rPr>
        <w:t>собрание депутатов  Войновского сельского поселения</w:t>
      </w:r>
      <w:r>
        <w:rPr>
          <w:spacing w:val="-4"/>
          <w:sz w:val="28"/>
          <w:szCs w:val="28"/>
        </w:rPr>
        <w:t xml:space="preserve"> принимает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поряжение о согласовании либо об отказе в согласовании сделки предприятию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1. собрание депутатов  Войнов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имает распоряжение об отказе в согласовании сделки предприятию в случаях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заявления требованиям, предусмотренным настоящим Положение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документах, представленных предприятием, недостоверной или искаженной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документов и информации, представленной предприятием, требованиям, установленным федеральным или областны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ризнаков невозможности осуществления предприятием в случае совершения данной сделки деятельности, цели, предмет и виды которой определены его уставо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2. В случае принятия распоряжения об отказе в согласовании сделки предприятию собрание депутатов  Войнов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с даты принятия указанного распоряжения направляет экземпляр распоряжения предприятию и копию распоряжения – Администрации Войновского сельского поселения, осуществляющей функции и полномочия учредителя предприят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3. В случае принятия распоряжения о согласовании сделки предприятию собрание депутатов  Войнов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с даты принятия указанного распоряжения направляет экземпляр распоряжения учреждению и копию распоряжения – Администрации Войновского сельского поселения, осуществляющему функции и полномочия учредителя предприят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4. Сделки по продаже имущества осуществляются путем продажи имущества на аукционе в соответствии с порядком, устанавливаемым федеральным антимонопольным органом. Начальная цена продажи имущества на аукционе определяется на основании отчета об оценке имущества, составленного в соответствии с законодательством Российской Федерации об оценочной деятельност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iCs/>
          <w:sz w:val="28"/>
          <w:szCs w:val="28"/>
        </w:rPr>
        <w:t>15. </w:t>
      </w:r>
      <w:r>
        <w:rPr>
          <w:sz w:val="28"/>
          <w:szCs w:val="28"/>
        </w:rPr>
        <w:t>В случае истечения срока, в течение которого рыночная стоимость объекта оценки, указанная в отчете об оценке, может быть рекомендована для целей совершения сделки, согласование сделки проводится повторно в порядке, установленном настоящим Положение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6. По результатам сделки, связанной с отчуждением недвижимого муниципального имущества Войновского сельского поселения, в 2-месячный срок предприятие представляет в Администрацию Войнов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пию договора купли-продажи, выписку из ЕГРП о погашении записи права муниципальной собственности Войнов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 отчужденный объек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7C1846736343B25EEF51D366C1C0A25083102F6F8E2B6D579E5825A8D53C129103137FC4EEA617eDi7N" TargetMode="External"/><Relationship Id="rId3" Type="http://schemas.openxmlformats.org/officeDocument/2006/relationships/hyperlink" Target="consultantplus://offline/ref=C87C1846736343B25EEF51D366C1C0A25083102F6F8E2B6D579E5825A8D53C129103137FC4EEA71EeDi4N" TargetMode="External"/><Relationship Id="rId4" Type="http://schemas.openxmlformats.org/officeDocument/2006/relationships/hyperlink" Target="consultantplus://offline/ref=C87C1846736343B25EEF4FDE70AD9FA7578A4C21658827390FC10378FFDC3645D64C4A3D80E2A31ED40E77eEi6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21:00Z</dcterms:created>
  <dc:creator> </dc:creator>
  <dc:description/>
  <dc:language>en-US</dc:language>
  <cp:lastModifiedBy>Admin</cp:lastModifiedBy>
  <cp:lastPrinted>2013-09-20T12:25:00Z</cp:lastPrinted>
  <dcterms:modified xsi:type="dcterms:W3CDTF">2013-03-20T17:41:00Z</dcterms:modified>
  <cp:revision>9</cp:revision>
  <dc:subject/>
  <dc:title> </dc:title>
</cp:coreProperties>
</file>