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110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оциальная 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ддержка граждан»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</w:t>
      </w:r>
      <w:r>
        <w:rPr>
          <w:bCs/>
          <w:lang w:val="ru-RU"/>
        </w:rPr>
        <w:t>30</w:t>
      </w:r>
      <w:r>
        <w:rPr>
          <w:bCs/>
        </w:rPr>
        <w:t>.09.2013 № 10</w:t>
      </w:r>
      <w:r>
        <w:rPr>
          <w:bCs/>
          <w:lang w:val="ru-RU"/>
        </w:rPr>
        <w:t>5</w:t>
      </w:r>
      <w:r>
        <w:rPr>
          <w:bCs/>
        </w:rPr>
        <w:t xml:space="preserve">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Утвердить план реализации муниципальной программы Войновского сельского поселения «Социальная поддержка граждан» 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1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Войновского сельского поселения «Социальная поддержка граждан» 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2693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Пенсионное обеспечение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полном объеме социальных обязательств перед лицами, замещавшими муниципальные долж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– выплата пенсии за выслугу лет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циальных гаран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– доплата к пенсии лицам, замещавшим муниципальные должно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циальных гаран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 -  выплата пенсии за выслугу лет           </w:t>
              <w:br/>
              <w:t xml:space="preserve">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оциальных гарант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 исполнением функций главного бухгалтер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граждан-получателей мер социальной поддерж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7T14:06:00Z</dcterms:modified>
  <cp:revision>7</cp:revision>
  <dc:subject/>
  <dc:title> </dc:title>
</cp:coreProperties>
</file>