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30 сентября  2013 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 </w:t>
            </w: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муниципальной программы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йновского сельского поселения </w:t>
        <w:br/>
        <w:t>«Защита населения и территории от чрезвычайных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й, обеспечение пожарной безопасности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ми Администрации Войновского сельского поселения от 30.09.2013 № 105 «Об утверждении Порядка разработки, реализации и оценки эффективности муниципальных программ Войновского сельского поселения», от 30.09.2013 № 106 «Об утверждении Перечня муниципальных программ Войновского сельского поселения», </w:t>
      </w:r>
      <w:r>
        <w:rPr>
          <w:rFonts w:cs="Times New Roman" w:ascii="Times New Roman" w:hAnsi="Times New Roman"/>
          <w:sz w:val="28"/>
          <w:szCs w:val="28"/>
        </w:rPr>
        <w:t xml:space="preserve">а также  руководствуясь пунктом 3 части 1 статьи 27 Устава муниципального образования «Войновское сельское поселение,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 Утвердить муниципальную программу Войно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</w:t>
      </w:r>
      <w:r>
        <w:rPr>
          <w:kern w:val="2"/>
          <w:sz w:val="28"/>
          <w:szCs w:val="28"/>
        </w:rPr>
        <w:t>» согласно приложению № 1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kern w:val="2"/>
          <w:sz w:val="28"/>
          <w:szCs w:val="28"/>
        </w:rPr>
        <w:t>2. Признать утратившими силу с 1 января 2014 г. правовые акты Войновского сельского поселения по П</w:t>
      </w:r>
      <w:bookmarkStart w:id="0" w:name="_GoBack"/>
      <w:bookmarkEnd w:id="0"/>
      <w:r>
        <w:rPr>
          <w:kern w:val="2"/>
          <w:sz w:val="28"/>
          <w:szCs w:val="28"/>
        </w:rPr>
        <w:t>еречню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BodyText2"/>
        <w:rPr>
          <w:szCs w:val="28"/>
        </w:rPr>
      </w:pPr>
      <w:r>
        <w:rPr>
          <w:kern w:val="2"/>
          <w:szCs w:val="28"/>
        </w:rPr>
        <w:t xml:space="preserve">        </w:t>
      </w:r>
      <w:r>
        <w:rPr>
          <w:kern w:val="2"/>
          <w:szCs w:val="28"/>
        </w:rPr>
        <w:t xml:space="preserve">4. </w:t>
      </w:r>
      <w:r>
        <w:rPr>
          <w:szCs w:val="28"/>
        </w:rPr>
        <w:t xml:space="preserve"> Постановление вступает в силу с момента подписания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ойновского сельского поселения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В.В.Гончар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Постановление вносит:</w:t>
      </w:r>
    </w:p>
    <w:p>
      <w:pPr>
        <w:pStyle w:val="Normal"/>
        <w:widowControl w:val="false"/>
        <w:autoSpaceDE w:val="false"/>
        <w:rPr/>
      </w:pPr>
      <w:r>
        <w:rPr/>
        <w:t>-специалист первой категории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cs="Times New (W1);Times New Roman"/>
          <w:bCs/>
          <w:sz w:val="24"/>
          <w:szCs w:val="24"/>
        </w:rPr>
      </w:pPr>
      <w:r>
        <w:rPr>
          <w:rFonts w:cs="Times New (W1);Times New Roman"/>
          <w:bCs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9.2013г. № 112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Войн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Войн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</w:t>
      </w:r>
      <w:r>
        <w:rPr>
          <w:kern w:val="2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48"/>
        <w:gridCol w:w="5893"/>
      </w:tblGrid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 xml:space="preserve">Войновского </w:t>
            </w:r>
            <w:r>
              <w:rPr>
                <w:sz w:val="28"/>
                <w:szCs w:val="28"/>
              </w:rPr>
              <w:t>сельского поселения «</w:t>
            </w: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</w:t>
            </w:r>
            <w:r>
              <w:rPr>
                <w:sz w:val="28"/>
                <w:szCs w:val="28"/>
              </w:rPr>
              <w:t xml:space="preserve">» </w:t>
              <w:br/>
              <w:t>(далее – муниципальная программа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Войновского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исполнители муниципальной программы 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частник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муниципальной программы  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жарная безопас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щита от чрезвычайных ситуаций.</w:t>
            </w:r>
          </w:p>
        </w:tc>
      </w:tr>
      <w:tr>
        <w:trPr>
          <w:trHeight w:val="995" w:hRule="atLeast"/>
        </w:trPr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держания в постоянной готовности и реконструкция  системы оповещения населения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программы  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соответствуют показателям подпрограмм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ы реализации 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реализации программы 2014 – 2020 год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ассигнований бюджета поселения муниципальной программы на период 2014 – 2020 годы 213,8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37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40,6 тыс. рублей;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2017 год – 14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4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14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0 год – 14,6 тыс. рублей. 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зить риски возникновения пожаров, чрезвычайных ситуаций и смягчить возможные их последств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ить хранение и обновление материального резерва для ликвидаци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учшить систему информирования населе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сти профилактические мероприятия по предотвращению пожаров,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сить готовность населения к действиям при возникновении пожаров, чрезвычайных ситуаций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autoSpaceDE w:val="false"/>
        <w:ind w:left="0" w:hanging="0"/>
        <w:jc w:val="center"/>
        <w:outlineLvl w:val="2"/>
        <w:rPr/>
      </w:pPr>
      <w:r>
        <w:rPr>
          <w:sz w:val="28"/>
          <w:szCs w:val="28"/>
        </w:rPr>
        <w:t>1. Общая характеристика текущего состояния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autoSpaceDE w:val="false"/>
        <w:ind w:left="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bCs/>
          <w:sz w:val="28"/>
          <w:szCs w:val="28"/>
        </w:rPr>
        <w:t xml:space="preserve">Войновского </w:t>
      </w:r>
      <w:r>
        <w:rPr>
          <w:sz w:val="28"/>
          <w:szCs w:val="28"/>
        </w:rPr>
        <w:t>сельского поселения существуют угрозы возникновения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сильные ветры, снегопады, засух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населения. В этих целях в Войновском сельском поселении функционирует система оповещения. </w:t>
        <w:br/>
      </w:r>
      <w:r>
        <w:rPr>
          <w:spacing w:val="-4"/>
          <w:sz w:val="28"/>
          <w:szCs w:val="28"/>
        </w:rPr>
        <w:t xml:space="preserve">          Проблемой при обеспечении своевременного оповещения населения является моральное и физическое устаревание оборудования системы оповещения</w:t>
      </w:r>
      <w:r>
        <w:rPr>
          <w:sz w:val="28"/>
          <w:szCs w:val="28"/>
        </w:rPr>
        <w:t xml:space="preserve">. Для решения данной проблемы необходимо приобретение оборудования, что предполагает выделение значительных финансовых средств из бюджета по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униципальная программа направлена на обеспечение и повышение уровня защищенности населения Войновского сельского поселения от чрезвычайных ситуаций и пожаров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ратегией социально-экономического развития Войновского сельского поселения на период до 2020 года, в рамках муниципальной программы Войновского сельского поселения определены приоритеты и будут достигнуты цели муниципальной политики Войновского сельского поселения по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полнению материального резерва для ликвидации чрезвычайных ситуаци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ю населения мерам пожарной безопасности и правилам поведения при возникновении чрезвычайных ситу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низить риски чрезвычайных ситуаций и смягчить возможные их последств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, пожа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оказанию экстренной помощи людям, попавшим в бе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2. Цели, задачи и показатели (индикаторы), </w:t>
        <w:br/>
        <w:t xml:space="preserve">основные ожидаемые конечные результаты, сроки и этапы реализации муниципальной программы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 перечисленными выше приоритетами цель муниципальной программы сформулирована следующим образом –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Достижение цели муниципальной программы требует формирования комплексного подхода к муниципальному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пожаров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ания в постоянной готовности и реконструкция системы оповещения на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казатели (индикаторы) муниципальной программы и подпрограмм муниципальной программы (приложение №1) приняты в увязке с целями и задачами муниципальной программы и с достижениями приоритетов в сфере реализации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rFonts w:eastAsia="Calibri"/>
          <w:sz w:val="28"/>
          <w:szCs w:val="28"/>
          <w:lang w:eastAsia="en-US"/>
        </w:rPr>
        <w:t xml:space="preserve">тапы реализации муниципальной программы не выделяются, срок реализации муниципальной программы 2014 – 2020 год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реализации муниципальной программы с 2014 по 2020 годы прогнозир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возникновения пожаров, чрезвычайных ситуаций, смягчить возможные их последствия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хранение и обновление материального резерва для ликвидации чрезвычайных ситу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лучшить систему информирования населения  для своевременного доведения информации об угрозе и возникновении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профилактические мероприятия по предотвращению пожаров, чрезвычайных ситуаций;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овысить готовность населения к действиям при возникновении пожаров, чрезвычайных ситуаций.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3. Обоснование выделения подпрограмм муниципальной программы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основные мероприятия выделены в 2 под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Основные мероприятия распределены по двум подпрограммам исходя из целей и задач по предупреждению и ликвидации (приложение № 2)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жаров – подпрограмма «Пожарная безопасность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чрезвычайных ситуаций – подпрограмма «Защита от чрезвычайных ситуаций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«Пожарная безопасность» включены основные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ащение противопожарным оборудование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«Защита от чрезвычайных ситуаций» включены основные мероприят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ддержание в готовности и модернизация системы оповещения населения Войнов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 муниципальной программе объекты строительства, реконструкции, капитального ремонта, находящиеся в муниципальной собственности Войновского сельского поселения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4. Информация по ресурсному обеспечению муниципальной программы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Финансовое обеспечение реализации муниципальной программы осуществляется за счет средств бюджета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Информация о расходах бюджета поселения на реализацию муниципальной программы представлена в приложении </w:t>
      </w:r>
      <w:r>
        <w:rPr>
          <w:bCs/>
          <w:sz w:val="28"/>
          <w:szCs w:val="28"/>
          <w:shd w:fill="FFFFFF" w:val="clear"/>
        </w:rPr>
        <w:t>№ 3</w:t>
      </w:r>
      <w:r>
        <w:rPr>
          <w:bCs/>
          <w:sz w:val="28"/>
          <w:szCs w:val="28"/>
        </w:rPr>
        <w:t xml:space="preserve"> и приложении № 4 к муниципальной програм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ассигнований бюджета поселения на реализацию муниципальной программы на период 2014 – 2020 годы составляет 213,8 тыс.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4 год – 77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5 год – 37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6 год – 40,6 тыс. рублей;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2017 год – 14,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8 год – 14,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9 год – 14,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4,6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Методика оценки эффективности  муниципальной программ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выполнения Муниципальной программы,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Методика оценки эффективности Муниципальной программы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) степень достижения целей и решения задач подпрограмм и Муниципальной программы в целом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степень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) степень соответствия запланированному уровню затрат и эффективности использования средств бюджет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достижения целей и решения задач подпрограмм и Муниципальной программы в целом» базируется на анализе целевых показателей, приведенных в приложении № 1 к Муниципальной программе и рассчитывается по формуле по каждому показателю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</w:t>
      </w:r>
      <w:r>
        <w:rPr>
          <w:kern w:val="2"/>
          <w:sz w:val="28"/>
          <w:szCs w:val="28"/>
        </w:rPr>
        <w:t>Ф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Ci = </w:t>
      </w:r>
      <w:r>
        <w:rPr>
          <w:spacing w:val="-40"/>
          <w:kern w:val="2"/>
        </w:rPr>
        <w:t>----------------------</w:t>
      </w:r>
      <w:r>
        <w:rPr>
          <w:kern w:val="2"/>
          <w:sz w:val="28"/>
          <w:szCs w:val="28"/>
        </w:rPr>
        <w:t xml:space="preserve"> 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</w:t>
      </w:r>
      <w:r>
        <w:rPr>
          <w:kern w:val="2"/>
          <w:sz w:val="28"/>
          <w:szCs w:val="28"/>
        </w:rPr>
        <w:t>Пi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i - степень достижения i - показателя Муниципальной программ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i - фактическое значение показател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i - установленное Муниципальной программой целевое значение показател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Сi должно быть больше либо равно единиц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итерий «Степень реализации основных мероприятий (достижения ожидаемых непосредственных результатов их реализации)» проводится по формул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</w:t>
      </w:r>
      <w:r>
        <w:rPr>
          <w:kern w:val="2"/>
          <w:sz w:val="28"/>
          <w:szCs w:val="28"/>
        </w:rPr>
        <w:t>ΣС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Р = </w:t>
      </w:r>
      <w:r>
        <w:rPr>
          <w:spacing w:val="-40"/>
          <w:kern w:val="2"/>
        </w:rPr>
        <w:t>----------------------------</w:t>
      </w:r>
      <w:r>
        <w:rPr>
          <w:kern w:val="2"/>
          <w:sz w:val="28"/>
          <w:szCs w:val="28"/>
        </w:rPr>
        <w:t xml:space="preserve"> х 100 %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</w:t>
      </w:r>
      <w:r>
        <w:rPr>
          <w:kern w:val="2"/>
          <w:sz w:val="28"/>
          <w:szCs w:val="28"/>
        </w:rPr>
        <w:t>n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 - результативность реализации Муниципальной программы (процентов)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n - количество показателей Муниципальной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 на реализацию Муниципальной программы и эффективности использования средств местного бюджета производится по следующей формул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</w:t>
      </w:r>
      <w:r>
        <w:rPr>
          <w:kern w:val="2"/>
          <w:sz w:val="28"/>
          <w:szCs w:val="28"/>
        </w:rPr>
        <w:t>ФР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 = </w:t>
      </w:r>
      <w:r>
        <w:rPr>
          <w:spacing w:val="-40"/>
          <w:kern w:val="2"/>
        </w:rPr>
        <w:t>-----------------------------------</w:t>
      </w:r>
      <w:r>
        <w:rPr>
          <w:kern w:val="2"/>
          <w:sz w:val="28"/>
          <w:szCs w:val="28"/>
        </w:rPr>
        <w:t xml:space="preserve"> х 100%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</w:t>
      </w:r>
      <w:r>
        <w:rPr>
          <w:kern w:val="2"/>
          <w:sz w:val="28"/>
          <w:szCs w:val="28"/>
        </w:rPr>
        <w:t>ЗРi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 - полнота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ФР -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Р - запланированные расходы на реализацию Муниципальной программы в соответствующем период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и значение показателя полноты использования бюджетных средств П равны или больше 8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я показателя результативности Р меньше 80%, а значение показателя полноты использования бюджетных средств П меньше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ожарная безопасность» </w:t>
        <w:br/>
        <w:t xml:space="preserve">муниципальной программы </w:t>
      </w:r>
      <w:r>
        <w:rPr>
          <w:bCs/>
          <w:sz w:val="28"/>
          <w:szCs w:val="28"/>
        </w:rPr>
        <w:t>Войновского</w:t>
      </w:r>
      <w:r>
        <w:rPr>
          <w:sz w:val="28"/>
          <w:szCs w:val="28"/>
        </w:rPr>
        <w:t xml:space="preserve"> сельского поселения </w:t>
        <w:br/>
        <w:t xml:space="preserve">«Защита населения и территории от чрезвычайных ситуаций, </w:t>
        <w:br/>
        <w:t>обеспечение пожарной безопасности»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подпрограммы «Пожарная безопасность» </w:t>
        <w:br/>
        <w:t xml:space="preserve">муниципальной программы </w:t>
      </w:r>
      <w:r>
        <w:rPr>
          <w:bCs/>
          <w:sz w:val="28"/>
          <w:szCs w:val="28"/>
        </w:rPr>
        <w:t xml:space="preserve">Войновского </w:t>
      </w:r>
      <w:r>
        <w:rPr>
          <w:sz w:val="28"/>
          <w:szCs w:val="28"/>
        </w:rPr>
        <w:t xml:space="preserve">сельского поселения «Защита </w:t>
        <w:br/>
        <w:t xml:space="preserve">населения и территории от чрезвычайных ситуаций, обеспечение </w:t>
        <w:br/>
        <w:t>пожарной безопасности»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689"/>
        <w:gridCol w:w="6594"/>
      </w:tblGrid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 (далее – подпрограмма)</w:t>
            </w:r>
          </w:p>
        </w:tc>
      </w:tr>
      <w:tr>
        <w:trPr>
          <w:trHeight w:val="1087" w:hRule="atLeas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Войн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частник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sz w:val="28"/>
                <w:szCs w:val="28"/>
              </w:rPr>
              <w:t xml:space="preserve"> населения и территории </w:t>
            </w:r>
            <w:r>
              <w:rPr>
                <w:bCs/>
                <w:sz w:val="28"/>
                <w:szCs w:val="28"/>
              </w:rPr>
              <w:t xml:space="preserve">Войновского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эффективного предупреждения и ликвидации пожаров</w:t>
            </w:r>
            <w:r>
              <w:rPr>
                <w:rFonts w:eastAsia="Calibri"/>
                <w:bCs/>
                <w:sz w:val="28"/>
                <w:szCs w:val="28"/>
                <w:highlight w:val="yellow"/>
                <w:lang w:eastAsia="en-US"/>
              </w:rPr>
              <w:t xml:space="preserve">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количество выполненных мероприятий по противопожарной пропаганд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количество приобретенного противопожарного оборудовани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реализации программы 2014 – 2020 год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ассигнований бюджета поселения подпрограммы  на период 2014 – 2020 годы </w:t>
              <w:br/>
              <w:t xml:space="preserve">103,0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14 год – 27,0 </w:t>
            </w:r>
            <w:r>
              <w:rPr>
                <w:sz w:val="28"/>
                <w:szCs w:val="28"/>
              </w:rPr>
              <w:t>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 – 27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 – 29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 – 5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 – 5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 – 5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 – 5,0 тыс. рублей</w:t>
            </w:r>
          </w:p>
        </w:tc>
      </w:tr>
      <w:tr>
        <w:trPr>
          <w:trHeight w:val="70" w:hRule="atLeas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пожаров, смягчение возможных последствий, повышение уровня противопожарной безопасности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сферы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Сферой реализации подпрограммы муниципальной 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ходя из существующих угроз в Войновском сельском поселении, необходимо оснащать администрацию ранцевыми огнетушителями, проводить мероприятия по предупреждению пож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муниципальной программы направлена на обеспечение и повышение уровня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оответствии со Стратегией социально-экономического развития Войновского сельского поселения на период до 2020 года, в рамках муниципальной программы будут реализованы основные мероприятия по дооснащению противопожарным оборудова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возникновения пожаров и смягчить возможные их по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противо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 в пожар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е два риска могут оказать существенное влияние, которое приведет к увеличению числа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 Цели, задачи и показатели (индикаторы), основные ожидаемые конечные результаты, сроки и этапы реализации под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Цель подпрограммы муниципальной программы – </w:t>
      </w:r>
      <w:r>
        <w:rPr>
          <w:rFonts w:eastAsia="Calibri"/>
          <w:bCs/>
          <w:sz w:val="28"/>
          <w:szCs w:val="28"/>
          <w:lang w:eastAsia="en-US"/>
        </w:rPr>
        <w:t>повышение уровня пожарной безопасности</w:t>
      </w:r>
      <w:r>
        <w:rPr>
          <w:bCs/>
          <w:sz w:val="28"/>
          <w:szCs w:val="28"/>
        </w:rPr>
        <w:t xml:space="preserve"> населения и территории Вой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сновная задача – </w:t>
      </w:r>
      <w:r>
        <w:rPr>
          <w:rFonts w:eastAsia="Calibri"/>
          <w:bCs/>
          <w:sz w:val="28"/>
          <w:szCs w:val="28"/>
          <w:lang w:eastAsia="en-US"/>
        </w:rPr>
        <w:t>обеспечение эффективного предупреждения и ликвидации пожаров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казатели (индикаторы) подпрограммы муниципальной программы приняты в увязке с целями и задачами муниципальной программы и </w:t>
        <w:br/>
        <w:t>с достижениями приоритетов муниципальной политики Войновского сельского поселения в сфере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казатели (индикаторы) подпрограммы муниципальной программы(приложение №1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количество выполненных мероприятий по противопожарной пропаганд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количество приобретенного противопожарного обору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Этапы реализации подпрограммы </w:t>
      </w:r>
      <w:r>
        <w:rPr>
          <w:sz w:val="28"/>
          <w:szCs w:val="28"/>
        </w:rPr>
        <w:t>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 не выделяются,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ок реализации программы 2014 – 2020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одпрограммы муниципальной программы </w:t>
        <w:br/>
        <w:t>с 2014 по 2020 годы прогнозиру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возникновения пожаров и смягчить возможные их последствия, повысить уровень противопожарной безопас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3. Характеристика основных мероприятий под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овные мероприятия (приложение №2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ащение противопожарным оборудова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рамках выполнения основных мероприятий подпрограммы будут решены задачи по повышению уровня пожарной безопасности населения и территории Войновского сельского поселения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Информация по ресурсному обеспечению подпрограммы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ъем ассигнований бюджета поселения подпрограммы  муниципальной программы на период 2014 – 2020 годы 213,8 тыс. рублей, в том числе: 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2014 год – 77,0 </w:t>
      </w:r>
      <w:r>
        <w:rPr>
          <w:sz w:val="28"/>
          <w:szCs w:val="28"/>
        </w:rPr>
        <w:t>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sz w:val="28"/>
          <w:szCs w:val="28"/>
        </w:rPr>
        <w:t>2015 год – 37,8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sz w:val="28"/>
          <w:szCs w:val="28"/>
        </w:rPr>
        <w:t>2016 год – 40,6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sz w:val="28"/>
          <w:szCs w:val="28"/>
        </w:rPr>
        <w:t>2017 год – 14,6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sz w:val="28"/>
          <w:szCs w:val="28"/>
        </w:rPr>
        <w:t>2018 год – 14,6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sz w:val="28"/>
          <w:szCs w:val="28"/>
        </w:rPr>
        <w:t>2019 год – 14,6 тыс. рублей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20 год – 14,6 тыс. рублей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дпрограмма</w:t>
      </w:r>
      <w:r>
        <w:rPr>
          <w:sz w:val="28"/>
          <w:szCs w:val="28"/>
        </w:rPr>
        <w:t xml:space="preserve">  «Защита от чрезвычайных ситуаций»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Войновского</w:t>
      </w:r>
      <w:r>
        <w:rPr>
          <w:sz w:val="28"/>
          <w:szCs w:val="28"/>
        </w:rPr>
        <w:t xml:space="preserve"> сельского поселения «Защита населения и территории от чрезвычайных ситуаций, обеспечение пожарной безопасности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подпрограммы  «Защита от чрезвычайных ситуаций» </w:t>
        <w:br/>
        <w:t>муниципальной программы Войновского сельского поселения «Защита населения и территории от чрезвычайных ситуаций, обеспечение пожарной безопасности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5"/>
        <w:gridCol w:w="6882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 (далее – подпрограмма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Войновского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95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нижение рисков возникновения и масштабов  чрезвычайных ситуаций природного и техногенного характера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личество закупленных современных образцов средств индивидуальной защит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хват населения оповещаемого системой оповещени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реализации программы 2014 – 2020 годы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ъем ассигнований бюджета поселения подпрограммы  на</w:t>
            </w:r>
            <w:r>
              <w:rPr>
                <w:rFonts w:eastAsia="Calibri"/>
                <w:bCs/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период 2014-2020 годы – 110,8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 – 50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15 год – 10,8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16 год – 11,6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17 год – 9,6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18 год – 9,6 тыс. 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9 год – 9,6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2020 год – 9,6 тыс. рублей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 риски возникновения чрезвычайных ситуаций и смягчить возможные их последствия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уровень безопасности населения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учшить систему информирования населе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сти профилактические мероприятия по предотвращению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сить готовность населения к действиям при возникновении чрезвычайных ситуаци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сферы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ферой реализации подпрограммы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сильные ветры, снегопады, засух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населения. Для этого регулярно проводятся тренировки систем оповещени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своевременного реагирования на чрезвычайные ситуации и происшествия необходимо поддерживать в постоянной готовности и оснащать современной техникой и оборудованием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проблемы необходимо проведение модернизации оборудования, что предполагает достаточно большой срок выполнения работ и выделение значительных финансовых средств из бюджета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рограмма направлена на обеспечение и повышение уровня защищенности населения и территории </w:t>
      </w:r>
      <w:r>
        <w:rPr>
          <w:bCs/>
          <w:sz w:val="28"/>
          <w:szCs w:val="28"/>
        </w:rPr>
        <w:t>Войновского</w:t>
      </w:r>
      <w:r>
        <w:rPr>
          <w:sz w:val="28"/>
          <w:szCs w:val="28"/>
        </w:rPr>
        <w:t xml:space="preserve"> сельского поселения от 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оответствии со Стратегией социально-экономического развития Войновского сельского поселения на период до 2020 года, в рамках подпрограммы муниципальной программы будут реализованы мероприятия п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обретению первичных средств защиты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ю населения правилам поведения при возникновен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 в чрезвычайных ситуациях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муниципальную программу в части перераспределения финансовых средств на выполнение приоритетных мероприятий.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2. Цели, задачи и показатели (индикаторы), основные ожидаемые конечные результаты, сроки и этапы реализации подпрограммы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Цель подпрограммы –</w:t>
      </w:r>
      <w:r>
        <w:rPr>
          <w:bCs/>
          <w:color w:val="FF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нижение рисков возникновения и масштабов чрезвычайных ситуаций природного и техногенного характер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дачи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еспечение эффективного предупреждения и ликвидац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казатели (индикаторы) подпрограммы муниципальной программы приняты в увязке с целями и задачами муниципальной программы и с достижениями приоритетов муниципальной политики </w:t>
      </w:r>
      <w:r>
        <w:rPr>
          <w:bCs/>
          <w:sz w:val="28"/>
          <w:szCs w:val="28"/>
        </w:rPr>
        <w:t>Вой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в сфере защиты населения и территорий от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казатели (индикаторы) подпрограммы муниципальной программы (приложение №1)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закупленных современных образцов средств индивидуальной защиты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ват населения оповещаемого системой опов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тапы реализации подпрограммы не выделяются, срок реализации программы 2014 – 2020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снизить риски возникновения чрезвычайных ситуаций и смягчить возможные их последствия;</w:t>
      </w:r>
    </w:p>
    <w:p>
      <w:pPr>
        <w:pStyle w:val="Normal"/>
        <w:widowControl w:val="false"/>
        <w:autoSpaceDE w:val="false"/>
        <w:ind w:firstLine="34"/>
        <w:jc w:val="both"/>
        <w:rPr/>
      </w:pPr>
      <w:r>
        <w:rPr>
          <w:sz w:val="28"/>
          <w:szCs w:val="28"/>
        </w:rPr>
        <w:t>- повысить уровень безопасности населения от чрезвычайных ситуаций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улучшить систему информирования населения для своевременного доведения информации об угрозе и возникновении чрезвычайных ситуаци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- провести профилактические мероприятия по предотвращению чрезвычайных ситуац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высить готовность населения к действиям при возникновении чрезвычайных ситуаци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3. Характеристика основных мероприятий подпрограммы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Основные мероприятия (приложение № 2)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поддержание в готовности и модернизация систем оповещения населения Войновского сельского поселен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рамках выполнения основных мероприятий подпрограммы муниципальной программы будет решена задача </w:t>
      </w:r>
      <w:r>
        <w:rPr>
          <w:bCs/>
          <w:sz w:val="28"/>
          <w:szCs w:val="28"/>
        </w:rPr>
        <w:t>по предупреждению и ликвидации чрезвычайных ситуаций Войновского сельского, по обеспечению эффективного предупреждения и ликвидации чрезвычайных ситуаций природного и техногенного характера, содержанию и реконструкции системы оповещения населения и достигнута цель подпрограммы муниципальной программы.</w:t>
      </w:r>
    </w:p>
    <w:p>
      <w:pPr>
        <w:pStyle w:val="Normal"/>
        <w:autoSpaceDE w:val="false"/>
        <w:ind w:firstLine="540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Информация по ресурсному обеспечению подпрограммы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бюджета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бъем ассигнований бюджета поселения подпрограммы</w:t>
      </w:r>
      <w:r>
        <w:rPr>
          <w:bCs/>
          <w:sz w:val="28"/>
          <w:szCs w:val="28"/>
        </w:rPr>
        <w:t xml:space="preserve"> муниципальной программы</w:t>
      </w:r>
      <w:r>
        <w:rPr>
          <w:rFonts w:eastAsia="Calibri"/>
          <w:bCs/>
          <w:sz w:val="28"/>
          <w:szCs w:val="28"/>
          <w:lang w:eastAsia="en-US"/>
        </w:rPr>
        <w:t xml:space="preserve">  на</w:t>
      </w:r>
      <w:r>
        <w:rPr>
          <w:rFonts w:eastAsia="Calibri"/>
          <w:bCs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ериод 2014 – 2020 годы – 110,8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>2014 год – 50,0 тыс. 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rPr/>
      </w:pPr>
      <w:r>
        <w:rPr>
          <w:sz w:val="28"/>
          <w:szCs w:val="28"/>
        </w:rPr>
        <w:t>2015 год – 10,8 тыс. 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rPr/>
      </w:pPr>
      <w:r>
        <w:rPr>
          <w:sz w:val="28"/>
          <w:szCs w:val="28"/>
        </w:rPr>
        <w:t>2016 год – 11,6 тыс. 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rPr/>
      </w:pPr>
      <w:r>
        <w:rPr>
          <w:sz w:val="28"/>
          <w:szCs w:val="28"/>
        </w:rPr>
        <w:t>2017 год – 9,6 тыс. 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rPr/>
      </w:pPr>
      <w:r>
        <w:rPr>
          <w:sz w:val="28"/>
          <w:szCs w:val="28"/>
        </w:rPr>
        <w:t>2018 год – 9,6 тыс. рублей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019 год – 9,6 тыс. рублей;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sz w:val="28"/>
          <w:szCs w:val="28"/>
        </w:rPr>
        <w:t>2020 год – 9,6 тыс. рублей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709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bookmarkStart w:id="1" w:name="Par676"/>
      <w:bookmarkEnd w:id="1"/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10206" w:hanging="0"/>
        <w:jc w:val="right"/>
        <w:rPr>
          <w:bCs/>
          <w:sz w:val="28"/>
          <w:szCs w:val="24"/>
        </w:rPr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Войновского</w:t>
      </w:r>
      <w:r>
        <w:rPr>
          <w:sz w:val="28"/>
          <w:szCs w:val="28"/>
        </w:rPr>
        <w:t xml:space="preserve"> сельского поселения «Защита населения и территории от чрезвычайных ситуаций, обеспечение пожарной безопасности»</w:t>
      </w:r>
    </w:p>
    <w:p>
      <w:pPr>
        <w:pStyle w:val="Normal"/>
        <w:ind w:left="-142" w:hanging="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-142" w:hanging="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СВЕДЕНИЯ</w:t>
        <w:br/>
        <w:t xml:space="preserve"> о показателях (индикаторах) муниципальной программы, подпрограмм муниципальной программы Войновского сельского поселения </w:t>
      </w: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»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и их значе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74"/>
        <w:gridCol w:w="1182"/>
        <w:gridCol w:w="1112"/>
        <w:gridCol w:w="1113"/>
        <w:gridCol w:w="1132"/>
        <w:gridCol w:w="1133"/>
        <w:gridCol w:w="1132"/>
        <w:gridCol w:w="1133"/>
        <w:gridCol w:w="1132"/>
        <w:gridCol w:w="1134"/>
        <w:gridCol w:w="113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я показателя по годам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85"/>
        <w:gridCol w:w="1197"/>
        <w:gridCol w:w="1109"/>
        <w:gridCol w:w="1110"/>
        <w:gridCol w:w="1129"/>
        <w:gridCol w:w="1128"/>
        <w:gridCol w:w="1129"/>
        <w:gridCol w:w="1129"/>
        <w:gridCol w:w="1128"/>
        <w:gridCol w:w="1130"/>
        <w:gridCol w:w="113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. «Пожарная безопасность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ыполненных мероприятий по противопожарной пропаганд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иобретенного противопожарного оборуд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одпрограмма 2. «Защита от чрезвычайных ситуаций»</w:t>
            </w:r>
          </w:p>
        </w:tc>
      </w:tr>
      <w:tr>
        <w:trPr>
          <w:trHeight w:val="1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закупленных современных образцов средств индивидуальной защи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ват населения оповещаемого системой оповещ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left="10206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10206" w:hanging="0"/>
        <w:jc w:val="right"/>
        <w:rPr>
          <w:bCs/>
          <w:sz w:val="24"/>
          <w:szCs w:val="24"/>
        </w:rPr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Войновского</w:t>
      </w:r>
      <w:r>
        <w:rPr>
          <w:sz w:val="28"/>
          <w:szCs w:val="28"/>
        </w:rPr>
        <w:t xml:space="preserve"> сельского поселения «Защита населения и территории от чрезвычайных ситуаций, обеспечение пожарной безопас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bookmarkStart w:id="2" w:name="Par487"/>
      <w:bookmarkEnd w:id="2"/>
      <w:r>
        <w:rPr>
          <w:bCs/>
          <w:sz w:val="28"/>
          <w:szCs w:val="24"/>
        </w:rPr>
        <w:t>ПЕРЕЧЕНЬ</w:t>
      </w:r>
    </w:p>
    <w:p>
      <w:pPr>
        <w:pStyle w:val="Normal"/>
        <w:ind w:left="-142" w:hanging="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подпрограмм и основных мероприятий муниципальной программы Войновского сельского поселения </w:t>
      </w: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1"/>
        <w:gridCol w:w="3678"/>
        <w:gridCol w:w="1981"/>
        <w:gridCol w:w="1414"/>
        <w:gridCol w:w="1415"/>
        <w:gridCol w:w="2121"/>
        <w:gridCol w:w="1929"/>
        <w:gridCol w:w="2042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 основного мероприяти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>мероприят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1"/>
        <w:gridCol w:w="3678"/>
        <w:gridCol w:w="1981"/>
        <w:gridCol w:w="1414"/>
        <w:gridCol w:w="1415"/>
        <w:gridCol w:w="2121"/>
        <w:gridCol w:w="13"/>
        <w:gridCol w:w="1916"/>
        <w:gridCol w:w="2042"/>
      </w:tblGrid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. «Пожарная безопасность»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ащение противопожарным оборудованием 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Войновског</w:t>
            </w:r>
            <w:r>
              <w:rPr>
                <w:bCs/>
                <w:sz w:val="28"/>
                <w:szCs w:val="28"/>
              </w:rPr>
              <w:t xml:space="preserve">о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ность от пожаров, снижение уровня пожаров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уровень пожарной безопасности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4"/>
                <w:szCs w:val="24"/>
              </w:rPr>
              <w:t>показатель 1.1.,  1.2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2. «Защита от чрезвычайных ситуаций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/>
            </w:pPr>
            <w:r>
              <w:rPr>
                <w:bCs/>
                <w:sz w:val="24"/>
                <w:szCs w:val="24"/>
              </w:rPr>
              <w:t>Поддержание в готовности и модернизация систем оповещения населения Войновского сельского поселения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Войнов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защита населения и территории </w:t>
            </w:r>
            <w:r>
              <w:rPr>
                <w:bCs/>
                <w:sz w:val="24"/>
                <w:szCs w:val="24"/>
              </w:rPr>
              <w:t xml:space="preserve">Войновского </w:t>
            </w:r>
            <w:r>
              <w:rPr>
                <w:sz w:val="24"/>
                <w:szCs w:val="24"/>
              </w:rPr>
              <w:t>сельского поселения от чрезвычайных ситуаций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нижение уровня защиты населения и территории </w:t>
            </w:r>
            <w:r>
              <w:rPr>
                <w:bCs/>
                <w:sz w:val="24"/>
                <w:szCs w:val="24"/>
              </w:rPr>
              <w:t>Войновского</w:t>
            </w:r>
            <w:r>
              <w:rPr>
                <w:sz w:val="24"/>
                <w:szCs w:val="24"/>
              </w:rPr>
              <w:t xml:space="preserve"> сельского поселения от чрезвычайных ситуаций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sz w:val="24"/>
                <w:szCs w:val="24"/>
              </w:rPr>
              <w:t>показатель 2.1., 2.2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Войновского</w:t>
            </w:r>
            <w:r>
              <w:rPr>
                <w:sz w:val="24"/>
                <w:szCs w:val="24"/>
              </w:rPr>
              <w:t xml:space="preserve"> сельского поселен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Войновского сельского поселения «Защита населения и территории от чрезвычайных ситуаций, обеспечение пожарной безопасности»</w:t>
      </w:r>
    </w:p>
    <w:p>
      <w:pPr>
        <w:pStyle w:val="Normal"/>
        <w:ind w:left="1077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РАСХОДЫ</w:t>
        <w:br/>
        <w:t xml:space="preserve"> бюджета Войновского сельского поселения на реализацию муниципальной программы Войновского сельского поселения </w:t>
      </w: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2"/>
        <w:gridCol w:w="2334"/>
        <w:gridCol w:w="1828"/>
        <w:gridCol w:w="692"/>
        <w:gridCol w:w="643"/>
        <w:gridCol w:w="595"/>
        <w:gridCol w:w="690"/>
        <w:gridCol w:w="959"/>
        <w:gridCol w:w="962"/>
        <w:gridCol w:w="963"/>
        <w:gridCol w:w="967"/>
        <w:gridCol w:w="963"/>
        <w:gridCol w:w="965"/>
        <w:gridCol w:w="959"/>
      </w:tblGrid>
      <w:tr>
        <w:trPr>
          <w:trHeight w:val="559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атус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сновного мероприят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тветственный  </w:t>
              <w:br/>
              <w:t>исполнитель, соисполнители, участники программы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асходы  (тыс. рублей), годы</w:t>
            </w:r>
          </w:p>
        </w:tc>
      </w:tr>
      <w:tr>
        <w:trPr>
          <w:trHeight w:val="1454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РБС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зПр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ЦСР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Р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1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1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16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1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2"/>
        <w:gridCol w:w="2334"/>
        <w:gridCol w:w="1828"/>
        <w:gridCol w:w="692"/>
        <w:gridCol w:w="643"/>
        <w:gridCol w:w="595"/>
        <w:gridCol w:w="690"/>
        <w:gridCol w:w="959"/>
        <w:gridCol w:w="962"/>
        <w:gridCol w:w="963"/>
        <w:gridCol w:w="967"/>
        <w:gridCol w:w="963"/>
        <w:gridCol w:w="965"/>
        <w:gridCol w:w="959"/>
      </w:tblGrid>
      <w:tr>
        <w:trPr>
          <w:tblHeader w:val="true"/>
          <w:trHeight w:val="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 xml:space="preserve">ной безопасности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7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7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4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</w:tr>
      <w:tr>
        <w:trPr>
          <w:trHeight w:val="27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7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7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4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</w:tr>
      <w:tr>
        <w:trPr>
          <w:trHeight w:val="774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</w:t>
              <w:softHyphen/>
              <w:t>ма 1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</w:t>
              <w:softHyphen/>
              <w:t>н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</w:tr>
      <w:tr>
        <w:trPr>
          <w:trHeight w:val="774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</w:tr>
      <w:tr>
        <w:trPr>
          <w:trHeight w:val="119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оснащение противопожарным оборудованием ,обслуживание противопожарной сигнализ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</w:t>
              <w:softHyphen/>
              <w:t>чайных ситуаций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</w:tr>
      <w:tr>
        <w:trPr>
          <w:trHeight w:val="27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/>
            </w:pPr>
            <w:r>
              <w:rPr>
                <w:bCs/>
                <w:sz w:val="24"/>
                <w:szCs w:val="24"/>
              </w:rPr>
              <w:t>поддержание в готовности и модернизация систем оповещения населения Войновского сельского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ойновского сельского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ind w:left="709" w:firstLine="9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70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70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Войновского сельского поселения «Защита населения и территории от чрезвычайных ситуаций, обеспечение пожарной безопасности»</w:t>
      </w:r>
    </w:p>
    <w:p>
      <w:pPr>
        <w:pStyle w:val="Normal"/>
        <w:ind w:left="170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бюджета поселения, федерального бюджета, областного бюджет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и внебюджетных источников на реализацию муниципальной программы Войновского сельского поселения </w:t>
      </w: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5"/>
        <w:gridCol w:w="2384"/>
        <w:gridCol w:w="1826"/>
        <w:gridCol w:w="1427"/>
        <w:gridCol w:w="1545"/>
        <w:gridCol w:w="1443"/>
        <w:gridCol w:w="1202"/>
        <w:gridCol w:w="1124"/>
        <w:gridCol w:w="1124"/>
        <w:gridCol w:w="1124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   </w:t>
              <w:br/>
              <w:t>исполнитель, соисполнители</w:t>
              <w:br/>
            </w:r>
          </w:p>
        </w:tc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>
          <w:trHeight w:val="1104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5"/>
        <w:gridCol w:w="2384"/>
        <w:gridCol w:w="1826"/>
        <w:gridCol w:w="1427"/>
        <w:gridCol w:w="1545"/>
        <w:gridCol w:w="1443"/>
        <w:gridCol w:w="1202"/>
        <w:gridCol w:w="1124"/>
        <w:gridCol w:w="1124"/>
        <w:gridCol w:w="1124"/>
      </w:tblGrid>
      <w:tr>
        <w:trPr>
          <w:tblHeader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5" w:hanging="0"/>
              <w:rPr/>
            </w:pPr>
            <w:r>
              <w:rPr>
                <w:spacing w:val="-8"/>
                <w:sz w:val="24"/>
                <w:szCs w:val="24"/>
              </w:rPr>
              <w:t xml:space="preserve">Муниципальная </w:t>
            </w:r>
            <w:r>
              <w:rPr>
                <w:sz w:val="24"/>
                <w:szCs w:val="24"/>
              </w:rPr>
              <w:t xml:space="preserve"> </w:t>
              <w:br/>
              <w:t xml:space="preserve">программа       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 xml:space="preserve">ной безопасност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77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7,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40,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77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7,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40,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1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7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7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9,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7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7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9,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2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чайных ситу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0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1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0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1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8"/>
          <w:szCs w:val="28"/>
        </w:rPr>
      </w:pPr>
      <w:bookmarkStart w:id="3" w:name="Par990"/>
      <w:bookmarkEnd w:id="3"/>
      <w:r>
        <w:rPr>
          <w:sz w:val="28"/>
          <w:szCs w:val="28"/>
        </w:rPr>
        <w:t xml:space="preserve">Приложение № 5 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Войновского </w:t>
      </w:r>
      <w:r>
        <w:rPr>
          <w:sz w:val="28"/>
          <w:szCs w:val="28"/>
        </w:rPr>
        <w:t>сельского</w:t>
      </w:r>
    </w:p>
    <w:p>
      <w:pPr>
        <w:pStyle w:val="Normal"/>
        <w:widowControl w:val="false"/>
        <w:autoSpaceDE w:val="false"/>
        <w:ind w:left="10206" w:hanging="0"/>
        <w:jc w:val="right"/>
        <w:rPr>
          <w:bCs/>
          <w:sz w:val="28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Защита населения и территории от чрезвычайных ситуаций, обеспечение пожарно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bookmarkStart w:id="4" w:name="Par1016"/>
      <w:bookmarkEnd w:id="4"/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о методике расчета показателя (индикатора) муниципальной программы Войновского сельского поселения </w:t>
      </w: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418"/>
        <w:gridCol w:w="3544"/>
        <w:gridCol w:w="6095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Базовые показатели   </w:t>
              <w:br/>
              <w:t>(используемые  в формуле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418"/>
        <w:gridCol w:w="3544"/>
        <w:gridCol w:w="6095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Количество выполненных мероприятий по противопожарной пропаган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м = Ку + К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м – количество мероприят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– количество уче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– количество бесед с население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иобретенного противопожар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 = Кро + Кпщ + Кп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б – количество оборудования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 – количество ранцевых огнетушителе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щ – количество противопожарных щи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– количество огнетушителе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 закупленных современных средств индивидуально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определяется согласно ежегодному плану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 – 10 ш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ват населения оповещаемого системой опо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н = Кф / Кн * 10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Кон – количество оповещаемого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ф – количество фактически оповещаемого на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Кн – количество населения Войновского сельского поселения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20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9.2013г. № 112</w:t>
      </w:r>
    </w:p>
    <w:p>
      <w:pPr>
        <w:pStyle w:val="Normal"/>
        <w:autoSpaceDE w:val="false"/>
        <w:ind w:left="623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вых актов Администрации </w:t>
      </w:r>
      <w:r>
        <w:rPr>
          <w:bCs/>
          <w:sz w:val="28"/>
          <w:szCs w:val="28"/>
        </w:rPr>
        <w:t>Вой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</w:t>
        <w:br/>
        <w:t xml:space="preserve"> признанных утратившими силу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Администрации Войновского сельского поселения № 77 от 05.10.2011 года «Об утверждении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Администрации Войновского сельского поселения № 82  от 24.07.2012 года «О внесении изменений в постановление от 05.10.2011 № 77»Об утверждении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ойновского сельского поселения № 108  от 27.09.2012 года «О внесении изменений в постановление Администрации Войновского сельского поселения от 05.10.2011 № 77 «Об утверждении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ойновского сельского поселения № 122  от 08.10.2012 года «О внесении изменений в постановление Администрации Войновского сельского поселения от 05.10.2011 № 77 «Об утверждении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ойновского сельского поселения № 160  от 29.12.2012 года «О внесении изменений в постановление Администрации Войновского сельского поселения от 05.10.2011 № 77 «Об утверждении муниципальной долгосрочной целевой программы «Пожарная безопасность и защита населения и территории Войновского сельского поселения от чрезвычайных ситуаций на 2012-2014 годы»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">
    <w:name w:val=" Знак Знак1"/>
    <w:qFormat/>
    <w:rPr/>
  </w:style>
  <w:style w:type="character" w:styleId="2">
    <w:name w:val=" Знак Знак2"/>
    <w:qFormat/>
    <w:rPr/>
  </w:style>
  <w:style w:type="character" w:styleId="Style13">
    <w:name w:val=" Знак Знак"/>
    <w:basedOn w:val="Style12"/>
    <w:qFormat/>
    <w:rPr>
      <w:rFonts w:ascii="Segoe UI;Arial" w:hAnsi="Segoe UI;Arial" w:cs="Segoe UI;Arial"/>
      <w:bCs/>
      <w:sz w:val="18"/>
      <w:szCs w:val="18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bCs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04:00Z</dcterms:created>
  <dc:creator>Гавриленко Ю.А.</dc:creator>
  <dc:description/>
  <cp:keywords/>
  <dc:language>en-US</dc:language>
  <cp:lastModifiedBy>user</cp:lastModifiedBy>
  <cp:lastPrinted>2013-10-31T15:33:00Z</cp:lastPrinted>
  <dcterms:modified xsi:type="dcterms:W3CDTF">2013-11-21T18:09:00Z</dcterms:modified>
  <cp:revision>30</cp:revision>
  <dc:subject/>
  <dc:title> </dc:title>
</cp:coreProperties>
</file>