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/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74"/>
        <w:gridCol w:w="3738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30 сентября  2013  год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 </w:t>
            </w: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Войнов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Войновского сельского поселения </w:t>
      </w:r>
    </w:p>
    <w:p>
      <w:pPr>
        <w:pStyle w:val="Normal"/>
        <w:rPr/>
      </w:pPr>
      <w:r>
        <w:rPr>
          <w:b/>
          <w:kern w:val="2"/>
          <w:sz w:val="28"/>
          <w:szCs w:val="28"/>
        </w:rPr>
        <w:t>«Развитие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ми Администрации Войновского сельского поселения от 30.09.2013 № 105 «Об утверждении Порядка разработки, реализации и оценки эффективности муниципальных программ Войновского сельского поселения», от 30.09.2013 № 106 «Об утверждении Перечня муниципальных программ Войновского сельского поселения», </w:t>
      </w:r>
      <w:r>
        <w:rPr>
          <w:rFonts w:cs="Times New Roman" w:ascii="Times New Roman" w:hAnsi="Times New Roman"/>
          <w:sz w:val="28"/>
          <w:szCs w:val="28"/>
        </w:rPr>
        <w:t>а также  руководствуясь пунктом 3 части 1 статьи 27 Устава муниципального образования «Войновское сельское поселение»,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ind w:left="0"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 Утвердить муниципальную программу Войновского сельского поселения «Развитие культуры» согласно приложению № 1 к настоящему постановлению.</w:t>
      </w:r>
    </w:p>
    <w:p>
      <w:pPr>
        <w:pStyle w:val="Style33"/>
        <w:ind w:left="0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Признать утратившими силу с 01.01.2014 правовые акты Войновского сельского поселения по перечню согласно приложению № 2 к настоящему постановлению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йновского сельского поселения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В.В.Гончар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Постановление вносит: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- сектор экономики и финансов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0" w:name="Par23"/>
      <w:bookmarkStart w:id="1" w:name="Par23"/>
      <w:bookmarkEnd w:id="1"/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йновского сельского поселения</w:t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30.09.2013г. № 113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ая программа Войновского сельского поселения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«Развитие культуры»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программы Войновского сельского поселения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«Развитие культуры»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8"/>
        <w:gridCol w:w="6623"/>
      </w:tblGrid>
      <w:tr>
        <w:trPr/>
        <w:tc>
          <w:tcPr>
            <w:tcW w:w="312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6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«Развитие культуры»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623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</w:tc>
        <w:tc>
          <w:tcPr>
            <w:tcW w:w="6623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623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ые бюджетные учреждения культуры Войн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6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Развитие культурно-досуговой деятельности»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Развитие библиотечного дела»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</w:tc>
        <w:tc>
          <w:tcPr>
            <w:tcW w:w="662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b/>
                <w:b/>
                <w:color w:val="00B0F0"/>
                <w:kern w:val="2"/>
                <w:sz w:val="28"/>
                <w:szCs w:val="28"/>
              </w:rPr>
            </w:pPr>
            <w:r>
              <w:rPr>
                <w:b/>
                <w:color w:val="00B0F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B0F0"/>
                <w:kern w:val="2"/>
                <w:sz w:val="28"/>
                <w:szCs w:val="28"/>
              </w:rPr>
            </w:pPr>
            <w:r>
              <w:rPr>
                <w:b/>
                <w:color w:val="00B0F0"/>
                <w:kern w:val="2"/>
                <w:sz w:val="28"/>
                <w:szCs w:val="28"/>
              </w:rPr>
            </w:r>
          </w:p>
        </w:tc>
        <w:tc>
          <w:tcPr>
            <w:tcW w:w="662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хранение культурного и исторического наследия Войновского сельского поселения, обеспечение доступа граждан к культурным ценностям и участию в культурной жизни, реализация творческого потенциала населения Войновского сельского поселения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color w:val="00B0F0"/>
                <w:kern w:val="2"/>
                <w:sz w:val="28"/>
                <w:szCs w:val="28"/>
              </w:rPr>
            </w:pPr>
            <w:r>
              <w:rPr>
                <w:color w:val="00B0F0"/>
                <w:kern w:val="2"/>
                <w:sz w:val="28"/>
                <w:szCs w:val="28"/>
              </w:rPr>
            </w:r>
          </w:p>
        </w:tc>
        <w:tc>
          <w:tcPr>
            <w:tcW w:w="66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свободы творчества и прав граждан поселения на участие в культурной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творческого потенциала поселения;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частия населения поселения в массовых культурно-зрелищных мероприятиях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развитие библиотечного дела и культурно-досуговой деятельност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лучшение материально-технической базы учреждений культуры.</w:t>
            </w:r>
          </w:p>
          <w:p>
            <w:pPr>
              <w:pStyle w:val="Normal"/>
              <w:jc w:val="both"/>
              <w:rPr>
                <w:color w:val="00B0F0"/>
                <w:kern w:val="2"/>
                <w:sz w:val="28"/>
                <w:szCs w:val="28"/>
              </w:rPr>
            </w:pPr>
            <w:r>
              <w:rPr>
                <w:color w:val="00B0F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color w:val="00B0F0"/>
                <w:kern w:val="2"/>
                <w:sz w:val="28"/>
                <w:szCs w:val="28"/>
              </w:rPr>
            </w:pPr>
            <w:r>
              <w:rPr>
                <w:color w:val="00B0F0"/>
                <w:kern w:val="2"/>
                <w:sz w:val="28"/>
                <w:szCs w:val="28"/>
              </w:rPr>
            </w:r>
          </w:p>
        </w:tc>
        <w:tc>
          <w:tcPr>
            <w:tcW w:w="662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щее количество посещений библиот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   учреждениями  культуры, и в работе любительских объединени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.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муниципальной программы Войновского сельского поселения</w:t>
            </w:r>
          </w:p>
        </w:tc>
        <w:tc>
          <w:tcPr>
            <w:tcW w:w="662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 программы: 2014 – 2020 годы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реализации программы не предусмотрены</w:t>
            </w:r>
          </w:p>
          <w:p>
            <w:pPr>
              <w:pStyle w:val="Normal"/>
              <w:autoSpaceDE w:val="false"/>
              <w:jc w:val="both"/>
              <w:rPr>
                <w:color w:val="00B0F0"/>
                <w:kern w:val="2"/>
                <w:sz w:val="28"/>
                <w:szCs w:val="28"/>
              </w:rPr>
            </w:pPr>
            <w:r>
              <w:rPr>
                <w:color w:val="00B0F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сурсное обеспечение программы </w:t>
            </w:r>
          </w:p>
        </w:tc>
        <w:tc>
          <w:tcPr>
            <w:tcW w:w="662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нансирование программных мероприятий осуществляется за счет средств бюджета поселения в объемах, предусмотренных программой и утвержденных решением о бюджете поселения на очередной финансовый год и на плановый период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525,1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14 год – 1236,6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1223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1160,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1226,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1226,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1226,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1226,3 тыс. рублей.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B0F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жидаемые результаты реализации программы </w:t>
            </w:r>
          </w:p>
          <w:p>
            <w:pPr>
              <w:pStyle w:val="Normal"/>
              <w:rPr>
                <w:color w:val="00B0F0"/>
                <w:kern w:val="2"/>
                <w:sz w:val="28"/>
                <w:szCs w:val="28"/>
              </w:rPr>
            </w:pPr>
            <w:r>
              <w:rPr>
                <w:color w:val="00B0F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B0F0"/>
                <w:kern w:val="2"/>
                <w:sz w:val="28"/>
                <w:szCs w:val="28"/>
              </w:rPr>
            </w:pPr>
            <w:r>
              <w:rPr>
                <w:color w:val="00B0F0"/>
                <w:kern w:val="2"/>
                <w:sz w:val="28"/>
                <w:szCs w:val="28"/>
              </w:rPr>
            </w:r>
          </w:p>
        </w:tc>
        <w:tc>
          <w:tcPr>
            <w:tcW w:w="6623" w:type="dxa"/>
            <w:tcBorders/>
          </w:tcPr>
          <w:p>
            <w:pPr>
              <w:pStyle w:val="Normal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создание условий для выравнивания доступности населения к культурным ценностям, информационным ресурсам и пользованию услугами учреждений культуры.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дел 1. Общая характеристика текущего</w:t>
        <w:br/>
        <w:t>состояния сфер культуры Войновского сельского поселения</w:t>
      </w:r>
    </w:p>
    <w:p>
      <w:pPr>
        <w:pStyle w:val="Normal"/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Важным фактором социально-экономического и политического развития российского общества является стабильное развитие сферы культуры, сохранение культурных и нравственных ценностей, межрегиональных и межнациональных культурных связей, укрепление духовного единства общества. Государственная политика в сфере культуры также направлена на создание условий, в которых активно формируется культурный и духовный потенциал личности, и возможна его максимально полная реализация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сновой инфраструктуры культуры Войновского сельского поселения являются 2 муниципальных учреждения, оказывающих услуги в сфере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За последние годы в Войновском сельском поселении накоплен положительный опыт реализации муниципальной долгосрочной целевой программы в сфере культуры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Формированию единого культурного пространства Войновского сельского поселения способствовало создание возможностей получения жителями поселения доступа к библиотечным фондам, организация концертных коллективов муниципальных учреждений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ершенствовались механизмы обеспечения свободы творчества, права граждан на участие в культурной жизни, система выявления и поддержки одаренных детей и молодежи. Сохранялись лучшие традиции  самодеятельного творчества, национальной казачьей культуры. Обновлены библиотечные фонд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оложительном результате реализации долгосрочных целевых программ в области культуры свидетельствуют основные показатели </w:t>
      </w:r>
      <w:r>
        <w:rPr>
          <w:bCs/>
          <w:kern w:val="2"/>
          <w:sz w:val="28"/>
          <w:szCs w:val="28"/>
        </w:rPr>
        <w:t>уровня развития сферы культуры в Войновском сельском поселении. З</w:t>
      </w:r>
      <w:r>
        <w:rPr>
          <w:kern w:val="2"/>
          <w:sz w:val="28"/>
          <w:szCs w:val="28"/>
        </w:rPr>
        <w:t>а период 2011 – 2012 годов резкого падения показателей</w:t>
      </w:r>
      <w:r>
        <w:rPr>
          <w:bCs/>
          <w:kern w:val="2"/>
          <w:sz w:val="28"/>
          <w:szCs w:val="28"/>
        </w:rPr>
        <w:t xml:space="preserve"> не отмече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Таким образом, программный метод управления концентрирует финансовые ресурсы на конкретных объектах и приоритетных направлениях развития сферы культуры и позволяет сфере культуры стать полноценным и активным участником социально–экономических процессов, происходящих в Войновского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 рамках реализации муниципальной программы Войновского сельского поселения «Развитие культуры» (далее – Программа) планируется выполнение мероприятий с учетом развития библиотечного дела, поддержки муниципальных учреждений культур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Программы планируется выполнить показатели, осуществить значимые проекты в сфере культуры, достичь намеченных результат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ажн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Программы могут быть выделены следующие риски ее реализаци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авовые риски связаны с изменением федерального, областного законодательств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минимизации воздействия данной группы рисков в рамках реализации Программы планируе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одить мониторинг планируемых изменений в федеральном, областном законодательствах в сферах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ированием бюджетных расходов на сферы культуры, что может повлечь недофинансирование, сокращение или прекращение программных мероприяти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влечение внебюджетного финансировани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акроэкономические риски связанны с возможностями ухудшения внутренней и внешней конъюнктуры, снижения темпов роста национальной экономики и уровня инвестиционной активности, высокой инфляцией, а также с кризисом банковской системы и возникновением бюджетного дефицита, что может вызвать снижение инвестиционной привлекательности сфер культуры, необоснованный рост стоимости услуг в сферах культуры, а также существенно снизить объем платных услуг в сферах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зменение стоимости предоставления муниципальных услуг (выполнения работ) может негативно сказаться на структуре потребительских предпочтений населения. Эти риски могут отразиться на возможности реализации наиболее затратных мероприятий Программы, в том числе связанных со строительством, реконструкцией и капитальным ремонтом учреждени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нижение данных рисков предусматривается мероприятиями, направленными на совершенствование муниципального регулирования, в том числе по повышению инвестиционной привлекательности и экономическому стимулированию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иски данной группы связаны с неэффективным управлением Программой, низкой эффективностью взаимодействия заинтересованных сторон, что может повлечь за собой потерю управляемости отраслей культуры, нарушение планируемых сроков реализации Программы, невыполнение ее цели и задач, не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условиями минимизации административных рисков являю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ование эффективной системы управления реализацией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дение систематического аудита результативности реализации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гулярная публикация отчетов о ходе реализации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эффективности взаимодействия участников реализации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лючение и контроль реализации соглашений о взаимодействии с заинтересованными сторонам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здание системы мониторингов реализации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дровые риски обусловлены значительным дефицитом высококвалифицированных кадров в сферах культуры, что снижает эффективность работы учреждений сферы культуры, и качество предоставляемых услуг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тиводействие угрозам национальной безопасности в сфере культуры будет осуществляется за счет обеспечения эффективности правового регулирования поддержки и развития разнообразия национальных культур, толерантности и самоуважения, а также развития межнациональных и межрегиональных культурных связей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дел 2. Цели, задачи и показатели (индикаторы),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е ожидаемые конечные результаты, сроки и этапы реализации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муниципальной программы «Развитие культуры»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Цели Программы Войновского сельского поселения «Развитие культуры»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охранение культурного и исторического наследия Войновского сельского поселения, обеспечение доступа граждан к культурным ценностям и участию в культурной жизни, реализация творческого потенциала населения Войновского сельского поселе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стижение цели обеспечивается за счет решения следующих задач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свободы творчества и прав граждан поселения на участие в культурной жизн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хранение и развитие творческого потенциала поселения;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sz w:val="28"/>
          <w:szCs w:val="28"/>
        </w:rPr>
        <w:t>создание условий для участия населения поселения в массовых культурно-зрелищных мероприятиях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азвитие библиотечного дела и культурно-досуговой деятельности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лучшение материально-технической базы учреждений культуры.</w:t>
      </w:r>
    </w:p>
    <w:p>
      <w:pPr>
        <w:pStyle w:val="Style40"/>
        <w:widowControl/>
        <w:tabs>
          <w:tab w:val="clear" w:pos="709"/>
          <w:tab w:val="left" w:pos="0" w:leader="none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Целевыми показателями Программы являютс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ее количество посещений библиот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дельный вес населения, участвующего в культурно-досуговых мероприятиях, проводимых    учреждениями  культуры, и в работе любительских объеди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личество участников клубных формирований (в том числе любительских объединений и формирований самодеятельного народного творчества)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дробные значения целевых показателей муниципальной программы с разбивкой по подпрограммам, а также по годам реализации муниципальной программы, представлены в приложении № 1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показателях, включенных в федеральный (региональный) план статистических работ представлены в приложении № 6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ведения о методике расчета показателей муниципальной программы представлены в приложении № 7 к муниципальной программе.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еализация муниципальной программы имеет важное социально-экономическое значение для Войновского сельского поселения, позволит добиться существенных позитивных результатов в такой сфере, как культура.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ожидаемыми результатами реализаци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единого культурного пространства, создание условий для выравнивания доступности населения к культурным ценностям, информационным ресурсам и пользованию услугами учреждений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Раздел 3. Обоснование выделения подпрограмм муниципальной программы, обобщенная характеристика основных мероприятий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муниципальной программы «Развитие культуры»</w:t>
      </w:r>
    </w:p>
    <w:p>
      <w:pPr>
        <w:pStyle w:val="Normal"/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ходя из целей, определенных муниципальной программой Войновского сельского поселения «Развитие культуры», предусмотрены подпрограммы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но-досуговой деятельности»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библиотечного дела»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дпрограмма «Развитие культурно-досуговой деятельности» включает следующее основное мероприятие: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Обеспечение деятельности сельских домов культуры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подпрограмме </w:t>
      </w:r>
      <w:r>
        <w:rPr>
          <w:kern w:val="2"/>
          <w:sz w:val="28"/>
          <w:szCs w:val="28"/>
        </w:rPr>
        <w:t>«Развитие библиотечного дела» выделено основное мероприяти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- Обеспечение деятельности сельских библиотек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аименования основных мероприятий подпрограмм, ожидаемый непосредственный результат от их реализации, сроки реализации, связь с показателями подпрограмм приведены в Перечне подпрограмм, основных мероприятий муниципальной программы «Развитие культуры» представлены в приложении № 2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 рамках реализации подпрограмм «Развитие культурно-досуговой деятельности» и «Развитие библиотечного дела» муниципальными учреждениями культуры предусмотрено оказание муниципальных услуг. Информация о сводных значениях показателей муниципальных заданий представлена в приложении № 3 к муниципальной программе.</w:t>
      </w:r>
    </w:p>
    <w:p>
      <w:pPr>
        <w:pStyle w:val="Normal"/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4. Информация по ресурсному обеспечению 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муниципальной программы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бщий объем финансирования Программы составляет 8525,1 тыс.рублей, из них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областного бюджета – 0,0 тыс.рубле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бюджета поселения – 8525,1 тыс.рубле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Информация о расходах бюджета поселения на реализацию Программы представлена в приложении № 4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нформация о расходах бюджета поселения, областного бюджета, федерального бюджета и внебюджетных источников на реализацию Программы представлена в приложении № 5 к муниципальной программе.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Раздел 5. Методика оценки эффективности 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муниципальной программы Войновского сельского поселения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ценка эффективности Программы осуществляется ответственным исполнителем Программы по годам в течение всего срока реализации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ценка эффективности Программы осуществляется по следующим критериям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Критерий «Степень достижения целевых показателей Программы, подпрограмм Программы» базируется на анализе целевых показателей, указанных в Программе, и характеризует степень достижения целей и решения задач подпрограммы Программы и Программы в целом. Критерий рассчитывается по формуле: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Ц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И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И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kern w:val="2"/>
          <w:sz w:val="28"/>
          <w:szCs w:val="28"/>
        </w:rPr>
        <w:t xml:space="preserve">,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 КЦИi – степень достижения i-го целевого показателя подпрограммы Программы, целевого показателя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ИФi – фактическое значение i-го целевого показателя подпрограммы Программы, целевого показателя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ИПi – плановое значение i-го целевого показателя подпрограммы Программы, целевого показателя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начение показателя КЦИi должно быть больше либо равно 1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Критерий «Степень соответствия запланированному уровню затрат», характеризующий соответствие достигнутых результатов реализации мероприятий подпрограммы Программы затраченным ресурсам и уровень эффективности использования средств бюджета. Критерий рассчитывается по формуле: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Б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kern w:val="2"/>
          <w:sz w:val="28"/>
          <w:szCs w:val="28"/>
        </w:rPr>
        <w:t xml:space="preserve">,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 КБЗi – степень соответствия бюджетных затрат i-го мероприятия подпрограммы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ЗФi – фактическое значение бюджетных затрат i-го мероприятия подпрограммы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ЗПi – плановое (прогнозное) значение бюджетных затрат i-го мероприятия подпрограммы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начение показателя КБЗi должно быть меньше либо равно 1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и проведении оценки эффективности по итогам выполнения Программы анализируется информация о достижении значений показателей Программы и показателей подпрограммы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епень достижения запланированных результатов оценивается по трем параметрам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отношение плановых и фактических значений показателей решения задач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полнение мероприятий Программы – соблюдение сроков и соответствие фактического результата ожидаемому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оотношение планового и фактического объема финансирования мероприятий подпрограммы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юджетная эффективность реализации Программы обеспечивается за счет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стижения оптимального соотношения связанных с ее реализацией затрат и достигаемых в ходе реализации результат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я принципов бюджетной системы Российской Федерации: результативности и эффективности использования бюджетных средств; прозрачности (открытости); достоверности бюджета; адресности и целевого характера бюджетных средств.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Раздел 6. Порядок взаимодействия ответственных исполнителей, участников муниципальной программы Войно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Ответственным исполнителем муниципальной программы является Администрация Войновского сельского поселения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Участники муниципальной программы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ые бюджетные учреждения культуры Войновского сельского поселения.</w:t>
      </w:r>
    </w:p>
    <w:p>
      <w:pPr>
        <w:pStyle w:val="Normal"/>
        <w:ind w:firstLine="709"/>
        <w:jc w:val="both"/>
        <w:rPr/>
      </w:pPr>
      <w:bookmarkStart w:id="2" w:name="sub_1047"/>
      <w:bookmarkEnd w:id="2"/>
      <w:r>
        <w:rPr>
          <w:kern w:val="2"/>
          <w:sz w:val="28"/>
          <w:szCs w:val="28"/>
        </w:rPr>
        <w:t>Ответственный исполнитель муниципальной программы:</w:t>
      </w:r>
    </w:p>
    <w:p>
      <w:pPr>
        <w:pStyle w:val="Normal"/>
        <w:ind w:firstLine="709"/>
        <w:jc w:val="both"/>
        <w:rPr/>
      </w:pPr>
      <w:bookmarkStart w:id="3" w:name="sub_1047"/>
      <w:bookmarkEnd w:id="3"/>
      <w:r>
        <w:rPr>
          <w:kern w:val="2"/>
          <w:sz w:val="28"/>
          <w:szCs w:val="28"/>
        </w:rPr>
        <w:t>обеспечивает разработку муниципальной программы, внесение в установленном порядке проекта постановления Администрации Войновского сельского поселения об утверждении муниципальной программы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формирует в соответствии с методическими рекомендациями структуру муниципальной программы, перечень участников муниципальной программы;</w:t>
      </w:r>
    </w:p>
    <w:p>
      <w:pPr>
        <w:pStyle w:val="Normal"/>
        <w:ind w:firstLine="709"/>
        <w:jc w:val="both"/>
        <w:rPr/>
      </w:pPr>
      <w:bookmarkStart w:id="4" w:name="sub_10473"/>
      <w:bookmarkEnd w:id="4"/>
      <w:r>
        <w:rPr>
          <w:kern w:val="2"/>
          <w:sz w:val="28"/>
          <w:szCs w:val="28"/>
        </w:rPr>
        <w:t>организует реализацию муниципальной программы, вносит предложения об изменениях в муниципальную программу и несет ответственность за достижение целевых показателей муниципальной программы, а также конечных результатов ее реализации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редставляет сведения (с учетом информации, представленной участниками муниципальной программы), о реализации муниципальной программы;</w:t>
      </w:r>
    </w:p>
    <w:p>
      <w:pPr>
        <w:pStyle w:val="Normal"/>
        <w:ind w:firstLine="709"/>
        <w:jc w:val="both"/>
        <w:rPr/>
      </w:pPr>
      <w:bookmarkStart w:id="5" w:name="sub_10473"/>
      <w:bookmarkEnd w:id="5"/>
      <w:r>
        <w:rPr>
          <w:kern w:val="2"/>
          <w:sz w:val="28"/>
          <w:szCs w:val="28"/>
        </w:rPr>
        <w:t>подготавливает отчеты об исполнении плана реализации (с учетом информации, представленной участниками муниципальной программы) и вносит их на рассмотрение;</w:t>
      </w:r>
    </w:p>
    <w:p>
      <w:pPr>
        <w:pStyle w:val="Normal"/>
        <w:ind w:firstLine="709"/>
        <w:jc w:val="both"/>
        <w:rPr/>
      </w:pPr>
      <w:bookmarkStart w:id="6" w:name="sub_10478"/>
      <w:bookmarkEnd w:id="6"/>
      <w:r>
        <w:rPr>
          <w:kern w:val="2"/>
          <w:sz w:val="28"/>
          <w:szCs w:val="28"/>
        </w:rPr>
        <w:t>подготавливает отчет о реализации муниципальной программы по итогам года.</w:t>
      </w:r>
    </w:p>
    <w:p>
      <w:pPr>
        <w:pStyle w:val="Normal"/>
        <w:ind w:firstLine="709"/>
        <w:jc w:val="both"/>
        <w:rPr/>
      </w:pPr>
      <w:bookmarkStart w:id="7" w:name="sub_10478"/>
      <w:bookmarkEnd w:id="7"/>
      <w:r>
        <w:rPr>
          <w:kern w:val="2"/>
          <w:sz w:val="28"/>
          <w:szCs w:val="28"/>
        </w:rPr>
        <w:t>Участник муниципальной программы:</w:t>
      </w:r>
    </w:p>
    <w:p>
      <w:pPr>
        <w:pStyle w:val="Normal"/>
        <w:ind w:firstLine="709"/>
        <w:jc w:val="both"/>
        <w:rPr/>
      </w:pPr>
      <w:bookmarkStart w:id="8" w:name="sub_10491"/>
      <w:bookmarkEnd w:id="8"/>
      <w:r>
        <w:rPr>
          <w:kern w:val="2"/>
          <w:sz w:val="28"/>
          <w:szCs w:val="28"/>
        </w:rPr>
        <w:t xml:space="preserve">осуществляет реализацию </w:t>
      </w:r>
      <w:r>
        <w:rPr>
          <w:kern w:val="2"/>
          <w:sz w:val="28"/>
          <w:szCs w:val="28"/>
          <w:shd w:fill="FFFFFF" w:val="clear"/>
        </w:rPr>
        <w:t>основного</w:t>
      </w:r>
      <w:r>
        <w:rPr>
          <w:kern w:val="2"/>
          <w:sz w:val="28"/>
          <w:szCs w:val="28"/>
        </w:rPr>
        <w:t xml:space="preserve"> мероприятия подпрограммы,  входящих в состав муниципальной программы, в рамках своей компетенции;</w:t>
      </w:r>
    </w:p>
    <w:p>
      <w:pPr>
        <w:pStyle w:val="Normal"/>
        <w:ind w:firstLine="709"/>
        <w:jc w:val="both"/>
        <w:rPr/>
      </w:pPr>
      <w:bookmarkStart w:id="9" w:name="sub_10491"/>
      <w:bookmarkStart w:id="10" w:name="sub_10492"/>
      <w:bookmarkEnd w:id="9"/>
      <w:bookmarkEnd w:id="10"/>
      <w:r>
        <w:rPr>
          <w:kern w:val="2"/>
          <w:sz w:val="28"/>
          <w:szCs w:val="28"/>
        </w:rPr>
        <w:t xml:space="preserve">представляет ответственному исполнителю предложения при разработке муниципальной программы в части </w:t>
      </w:r>
      <w:r>
        <w:rPr>
          <w:kern w:val="2"/>
          <w:sz w:val="28"/>
          <w:szCs w:val="28"/>
          <w:shd w:fill="FFFFFF" w:val="clear"/>
        </w:rPr>
        <w:t xml:space="preserve">основных </w:t>
      </w:r>
      <w:r>
        <w:rPr>
          <w:kern w:val="2"/>
          <w:sz w:val="28"/>
          <w:szCs w:val="28"/>
        </w:rPr>
        <w:t>мероприятий подпрограммы, входящих в состав муниципальной программы, в реализации которых предполагается его участие;</w:t>
      </w:r>
    </w:p>
    <w:p>
      <w:pPr>
        <w:pStyle w:val="Normal"/>
        <w:ind w:firstLine="709"/>
        <w:jc w:val="both"/>
        <w:rPr/>
      </w:pPr>
      <w:bookmarkStart w:id="11" w:name="sub_10492"/>
      <w:bookmarkStart w:id="12" w:name="sub_10493"/>
      <w:bookmarkEnd w:id="11"/>
      <w:bookmarkEnd w:id="12"/>
      <w:r>
        <w:rPr>
          <w:kern w:val="2"/>
          <w:sz w:val="28"/>
          <w:szCs w:val="28"/>
        </w:rPr>
        <w:t>представляет ответственному исполнителю информацию, необходимую для подготовки ответов на запросы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13" w:name="sub_10493"/>
      <w:bookmarkStart w:id="14" w:name="sub_10494"/>
      <w:bookmarkEnd w:id="13"/>
      <w:bookmarkEnd w:id="14"/>
      <w:r>
        <w:rPr>
          <w:kern w:val="2"/>
          <w:sz w:val="28"/>
          <w:szCs w:val="28"/>
        </w:rPr>
        <w:t>представляет ответственному исполнителю информацию, необходимую для подготовки отчетов об исполнении плана реализации и отчета о реализации муниципальной программы по итогам года.</w:t>
      </w:r>
    </w:p>
    <w:p>
      <w:pPr>
        <w:pStyle w:val="Normal"/>
        <w:autoSpaceDE w:val="false"/>
        <w:ind w:firstLine="709"/>
        <w:jc w:val="both"/>
        <w:rPr/>
      </w:pPr>
      <w:bookmarkStart w:id="15" w:name="sub_10494"/>
      <w:bookmarkStart w:id="16" w:name="sub_10495"/>
      <w:bookmarkEnd w:id="15"/>
      <w:bookmarkEnd w:id="16"/>
      <w:r>
        <w:rPr>
          <w:kern w:val="2"/>
          <w:sz w:val="28"/>
          <w:szCs w:val="28"/>
        </w:rPr>
        <w:t>Администрация Войновского сельского поселения несе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Администрация Войновского сельского поселения, руководители муниципальных учреждений Войновского сельского поселения, определенные участниками муниципальной программы, несут персональную ответственность за реализацию основного мероприятия подпрограммы и использование выделяемых на их выполнение финансовых средст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целях качественного исполнения мероприятий Программы и обеспечения эффективного использования бюджетных ассигнований, участники Программы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правляют ответственному исполнителю предложения о внесении изменений в Программу в следующие сроки: в первом квартале – не позднее 10 февраля, во втором квартале – не позднее 25 апреля, в третьем квартале – не позднее 25 июля, в четвертом квартале – не позднее 10 ноября текущего года. Предложения о внесении изменений в Программу могут содержать предложении в части корректировки перечня ее мероприятий, объемов их финансирования и сроков реализации, а при необходимости – корректировки целевых показателей (индикаторов) Программы, с приложением документов, подтверждающих необходимость и обоснованность корректировки. При этом инициирование корректировки Программы или бюджета в части финансирования Программы без согласования с ответственным исполнителем не допускаетс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правляет ответственному исполнителю информацию, необходимую для подготовки отчетов об исполнении плана реализации Программы, по итогам полугодия, 9 месяцев – до 15-го числа месяца, следующего за отчетным периодом, за год – до 25 января года, следующего за отчетным, по форме, утверждаемой ответственным исполнителем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жегодно, до 10 февраля года, следующего за отчетным, направляет ответственному исполнителю информацию, необходимую для подготовки отчета о реализации Программы по итогам года, по форме, утверждаемой ответственным исполнителем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запросу ответственного исполнителя отчеты, статистическую, справочную и аналитическую информацию о подготовке и реализации мероприятий Программы, необходимую для выполнения возложенных на него функций.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17" w:name="sub_10495"/>
      <w:bookmarkStart w:id="18" w:name="sub_10495"/>
      <w:bookmarkEnd w:id="18"/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Раздел 7. Подпрограмма «Развитие культурно-досуговой деятельности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7.1. 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ы «Развитие культурно-досуговой деятельности»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муниципальной программы Войновского сельского поселения «Развитие культуры»</w:t>
      </w:r>
    </w:p>
    <w:p>
      <w:pPr>
        <w:pStyle w:val="Normal"/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7128"/>
      </w:tblGrid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«Развитие культурно-досуговой деятельности»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ое бюджетное учреждение культуры «Войновский сельский дом культуры»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создание условий для сохранения культурного наследия и развития культурного потенциала Войновского сельского посел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оступа различных групп населения к учреждениям культуры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я творческих мероприятий, направленных на выявление и поддержку талантливых детей и молодежи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численности участников культурно-досуговых мероприяти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.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12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 реализации подпрограммы: 2014 – 2020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этапы реализации подпрограммы не предусмотрены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нансирование программных мероприятий осуществляется за счет средств бюджета поселения в объемах, предусмотренных Программой и утвержденных решением о бюджете поселения на очередной финансовый год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одпрограммы составляет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994,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14 год – 831,8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849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825,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872,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872,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872,2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872,2тыс. рублей.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безопасных и благоприятных условий нахождения граждан в учреждениях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лучшение технического состояния зданий учреждений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ожарной безопасности зданий учреждений культуры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творческого потенциала самодеятельных коллективов народного творчества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2. Характеристика сферы реализации подпрограммы «Развитие культурно- досуговой деятельности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Один из показателей повышения качества жизни населения Войновского сельского поселения является обеспечение максимальной доступности культурных благ, возможности посещения культурно-досуговых учреждений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тот имеет большое значение для формирования высокого уровня культурной среды. </w:t>
      </w:r>
    </w:p>
    <w:p>
      <w:pPr>
        <w:pStyle w:val="Style36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настоящее время на территории Войновского сельского поселения осуществляют деятельность 2 сельских дома культуры.</w:t>
      </w:r>
    </w:p>
    <w:p>
      <w:pPr>
        <w:pStyle w:val="Style3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последнее время актуальным вопросом как для страны в целом, так и для поселения в частности является воспитание эстетически развитой творческой личности детей.</w:t>
      </w:r>
    </w:p>
    <w:p>
      <w:pPr>
        <w:pStyle w:val="Style3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сширение доступности услуг для различных групп населения Войновского сельского поселения укрепляет единое культурное пространство и должно обеспечиваться участием клубов Войновского сельского поселения в конкурсах, фестивалях, ориентированных для детей и взрослых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Учреждения культуры своей деятельностью активно способствуют социально-экономическому развитию Войновского сельского поселения. Однако современное состояние учреждений культуры характеризуется высокой степенью изношенности зданий, сооружений, оборудования, инженерных коммуникаций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Процент износа большинства зданий муниципальных учреждений культуры составляет более 75 процентов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настоящее время здания, построенные в конце 70-х годов, находятся в неудовлетворительном состояни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есоответствие материально-технического состояния и оснащенности учреждений культуры современным нормам и социокультурным потребностям населения снижает возможность обеспечения равного доступа населения Войновского сельского поселения к услугам в сфере культуры и повышения качества оказываемых услуг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Обеспечение устойчивой и надежной работы объектов культуры требует значительных капитальных вложений, а в ряде случаев необходимо выделение средств на реконструкцию и капитальный ремонт зданий. </w:t>
      </w:r>
    </w:p>
    <w:p>
      <w:pPr>
        <w:pStyle w:val="13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акже необходима целевая ориентация бюджетных расходов с целью обеспечения безопасности в учреждениях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Подпрограммы в части мероприятий по улучшению материально-технической базы учреждений культуры за весь период ее действия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ит сохранность зданий учреждений культуры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здаст безопасные и благоприятные условия нахождения граждан в учреждениях культуры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лучшит техническое состояние зданий учреждений культуры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ит пожарную безопасность зданий учреждений культуры.</w:t>
      </w:r>
    </w:p>
    <w:p>
      <w:pPr>
        <w:pStyle w:val="Style3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 состоянию на 01.01.2013 года в Войновском сельском поселении действует 12 культурно - досуговых формирований, в которых занимаются 140 участников. За последние годы количество и контингент участников клубных формирований были сохранены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Одним из наиболее действенных средств приобщения населения к культурным ценностям и обеспечения равного доступа к культурным ценностям является проведение массовых праздников и фестивалей. Степень удовлетворенности населения качеством предоставляемых услуг в сфере культуры превышает 50% от числа опрошенных жителей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лавной проблемой в культурно - досуговой деятельности является </w:t>
      </w:r>
      <w:r>
        <w:rPr>
          <w:bCs/>
          <w:kern w:val="2"/>
          <w:sz w:val="28"/>
          <w:szCs w:val="28"/>
        </w:rPr>
        <w:t>аварийное состояние зданий</w:t>
      </w:r>
      <w:r>
        <w:rPr>
          <w:kern w:val="2"/>
          <w:sz w:val="28"/>
          <w:szCs w:val="28"/>
        </w:rPr>
        <w:t xml:space="preserve"> учреждений культуры</w:t>
      </w:r>
      <w:r>
        <w:rPr>
          <w:bCs/>
          <w:kern w:val="2"/>
          <w:sz w:val="28"/>
          <w:szCs w:val="28"/>
        </w:rPr>
        <w:t xml:space="preserve"> и отсутствие средств на их капитальный ремонт и содержание</w:t>
      </w:r>
      <w:r>
        <w:rPr>
          <w:kern w:val="2"/>
          <w:sz w:val="28"/>
          <w:szCs w:val="28"/>
        </w:rPr>
        <w:t>. Также проблемами в культурно - досуговой деятельности являются недостаточное обеспечение сельских домов культуры компьютерной техникой, неполное соответствие современным требованием образовательного уровня руководителей культурно - досуговых учреждений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7.3. Цели, задачи и показатели (индикаторы), основные ожидаемые конечные результаты, сроки и этапы реализации подпрограмм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но-досуговой деятельности»</w:t>
      </w:r>
    </w:p>
    <w:p>
      <w:pPr>
        <w:pStyle w:val="Normal"/>
        <w:autoSpaceDE w:val="false"/>
        <w:jc w:val="center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 подпрограммы – создание условий для сохранения культурного наследия и развития культурного потенциала Войновского сельского поселени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стижение цели подпрограммы потребует решения следующих задач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доступа различных групп населения к учреждениям культуры и искусства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еализация творческих мероприятий, направленных на выявление и поддержку талантливых детей и молодеж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ценка результатов реализации подпрограммы осуществляется в соответствии с показателями, сформированными на основе данных муниципаль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одробные значения целевых показателей подпрограммы представлены в приложении № 1 к муниципаль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Подпрограммы к 2020 году позволит модернизировать муниципальные учреждения культуры, создать условия, обеспечивающие равный и свободный доступ населения ко всему спектру культурных ценностей, обеспечить реализацию творческого потенциала населения Войновского сельского поселения.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bookmarkStart w:id="19" w:name="sub_1085"/>
      <w:bookmarkEnd w:id="19"/>
      <w:r>
        <w:rPr>
          <w:kern w:val="2"/>
          <w:sz w:val="28"/>
          <w:szCs w:val="28"/>
        </w:rPr>
        <w:t>Основными ожидаемыми результатами реализации Подпрограммы являю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здание безопасных и благоприятных условий нахождения граждан в учреждениях культур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лучшение технического состояния зданий учреждений культур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пожарной безопасности зданий учреждений культур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овышение творческого потенциала самодеятельных коллективов народного творчества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рок реализации подпрограммы 2014 – 2020 годы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7.4. Характеристика основных мероприятий подпрограммы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но-досуговой деятельности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реализации мер, направленных на развитие культурно-досуговой деятельности в Войновском сельском поселении, запланировано финансовое обеспечение выполнения муниципального задания муниципальному бюджетному учреждению культуры Войновского сельского поселения «Войновский сельский дом культуры».</w:t>
      </w:r>
    </w:p>
    <w:p>
      <w:pPr>
        <w:pStyle w:val="Normal"/>
        <w:autoSpaceDE w:val="false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Normal"/>
        <w:autoSpaceDE w:val="false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7.5. Информация по ресурсному обеспечению подпрограммы </w:t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Развитие культурно-досуговой деятельности»</w:t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щий объем финансирования подпрограммы составляет 5994,8 тыс. рублей, в том числе: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2014 год – 831,8 тыс. рублей.</w:t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5 год – 849,0 тыс. рублей;</w:t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6 год – 825,2 тыс. рублей;</w:t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7 год – 872,2 тыс. рублей;</w:t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8 год – 872,2 тыс. рублей;</w:t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9 год – 872,2 тыс. рубле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</w:t>
      </w:r>
      <w:r>
        <w:rPr>
          <w:kern w:val="2"/>
          <w:sz w:val="28"/>
          <w:szCs w:val="28"/>
        </w:rPr>
        <w:t>2020 год – 872,2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 расходах бюджета поселения на реализацию подпрограммы «Развитие культурно-досуговой деятельности» представлена в приложении № 4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20" w:name="sub_1085"/>
      <w:bookmarkStart w:id="21" w:name="sub_1085"/>
      <w:bookmarkEnd w:id="21"/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Раздел 8. Подпрограмма «Развитие библиотечного дела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8.1. 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ы «Развитие библиотечного дела»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муниципальной программы Войновского сельского поселения «Развитие культуры»</w:t>
      </w:r>
    </w:p>
    <w:p>
      <w:pPr>
        <w:pStyle w:val="Normal"/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7128"/>
      </w:tblGrid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«Развитие библиотечного дела»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ое бюджетное учреждение культуры «Войновская сельская библиотека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доступа граждан поселения к информации и знаниям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авного доступа населения Войновского сельского поселения к информационным ресурсам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посещений библиотек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выданных документов из фондов библиотек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экземпляров новых поступлений в библиотечные фонды общедоступных библиотек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.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12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 реализации подпрограммы: 2014 – 2020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этапы реализации подпрограммы не предусмотрены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нансирование программных мероприятий осуществляется за счет средств бюджета поселения в объемах, предусмотренных Программой и утвержденных решением о бюджете поселения на очередной финансовый год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одпрограммы составляет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30,3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14 год – 404,8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374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335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354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354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354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354,1 тыс. рублей.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оступа населения к библиотечным фондам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менение новых информационных технологий в представлении библиотечных фондов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8.2. Характеристика сферы реализации подпрограмм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библиотечного дела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иблиотеки выполняют важнейшие социальные и коммуникативные функции, являются одним из базовых элементов культурной, образовательной и информационной инфраструктуры стран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В рамках реализации муниципальной социально-экономической политики услуги, предоставляемые библиотеками населению Войновского сельского поселения, способствуют образованию и культурному развитию граждан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иблиотечное обслуживание населения Войновского сельского поселения на 1 января 2013 г. осуществляет МБУК ВСП «Войновская сельская библиотека», в которую входят Войновская библиотека, Новоукраинский филиал-библиоте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Cs/>
            <w:kern w:val="2"/>
            <w:sz w:val="28"/>
            <w:szCs w:val="28"/>
          </w:rPr>
          <w:t>распоряжением</w:t>
        </w:r>
      </w:hyperlink>
      <w:r>
        <w:rPr>
          <w:bCs/>
          <w:kern w:val="2"/>
          <w:sz w:val="28"/>
          <w:szCs w:val="28"/>
        </w:rPr>
        <w:t xml:space="preserve"> Правительства Российской Федерации от 03.07.1996 N 1063-р ежегодно объем новых поступлений должен составлять 250 экземпляров на 1000 жителей. В связи с этим библиотеки поселения ежегодно пополняют свой фонд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В настоящее время информатизация библиотек является одним из приоритетных направлений муниципальной политики в области российской информатизации. С каждым годом возрастает роль библиотеки на пути к информационному обществу, повышается социальная значимость библиотеки как общественного института, содействующего этим процессам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На 1 января 2013 г. компьютеризирована одна библиотека. Это стало возможным благодаря реализации Областной долгосрочной целевой программы «Развитие и использование информационных и телекоммуникационных технологий в Ростовской области  на 2010 – 2014 годы». Для обеспечения права граждан на доступ к информации, к услугам, оказываемым в электронном виде, необходимо продолжать информатизацию библиотек: поэтапно довести процент компьютеризированных и осуществляющих доступ к информационно-телекоммуникационной сети «Интернет» библиотек до 100 процентов.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8.3. Цели, задачи и показатели (индикаторы), основные ожидаемые конечные результаты, сроки и этапы реализации подпрограмм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библиотечного дела»</w:t>
      </w:r>
    </w:p>
    <w:p>
      <w:pPr>
        <w:pStyle w:val="Normal"/>
        <w:autoSpaceDE w:val="false"/>
        <w:jc w:val="center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 подпрограммы–с</w:t>
      </w:r>
      <w:r>
        <w:rPr>
          <w:sz w:val="28"/>
          <w:szCs w:val="28"/>
        </w:rPr>
        <w:t>оздание условий для улучшения доступа граждан поселения к информации и знаниям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стижение цели подпрограммы потребует решения следующих задач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равного доступа населения Войновского сельского поселения к информационным ресурсам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ценка результатов реализации подпрограммы осуществляется в соответствии с показателями, сформированными на основе данных муниципаль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одробные значения целевых показателей подпрограммы представлены в приложении № 1 к муниципаль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Подпрограммы к 2020 году позволит модернизировать муниципальные учреждения культуры, создать условия, обеспечивающие равный и свободный доступ населения ко всему спектру культурных ценностей, обеспечить реализацию творческого потенциала населения Войновского сельского поселения.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ожидаемыми результатами реализации Подпрограммы являютс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доступа населения к библиотечным фондам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менение новых информационных технологий в представлении библиотечных фондов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рок реализации подпрограммы 2014 – 2020 годы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8.4. Характеристика основных мероприятий подпрограммы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библиотечного дела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реализации мер, направленных на библиотечное обслуживание населения в Войновском сельском поселении, обеспечение равного доступа населения к информационным ресурсам, библиотечным услугам, обеспечение комплектования и сохранности фондов общедоступных библиотек, запланировано финансовое обеспечение выполнения муниципального задания муниципальному бюджетному учреждению культуры Войновского сельского поселения «Войновская сельская библиотека».</w:t>
      </w:r>
    </w:p>
    <w:p>
      <w:pPr>
        <w:pStyle w:val="Normal"/>
        <w:autoSpaceDE w:val="false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Normal"/>
        <w:autoSpaceDE w:val="false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8.5. Информация по ресурсному обеспечению подпрограммы </w:t>
      </w:r>
    </w:p>
    <w:p>
      <w:pPr>
        <w:pStyle w:val="ConsPlusCell"/>
        <w:widowControl/>
        <w:ind w:firstLine="709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«Развитие библиотечного дела»</w:t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щий объем финансирования подпрограммы составляет 2530,3 тыс. рублей, в том числе:</w:t>
      </w:r>
    </w:p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</w:rPr>
        <w:t>2014 год – 404,8 тыс. рублей.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5 год – 374,1 тыс.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6 год – 335,0 тыс.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7 год – 354,1 тыс.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8 год – 354,1 тыс.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9 год – 354,1 тыс.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20 год – 354,1 тыс. рублей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 расходах бюджета поселения на реализацию подпрограммы «Развитие библиотечного дела» представлена в приложении № 4 к муниципальной программе.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йновского сельского поселения</w:t>
      </w:r>
    </w:p>
    <w:p>
      <w:pPr>
        <w:pStyle w:val="Normal"/>
        <w:tabs>
          <w:tab w:val="clear" w:pos="709"/>
          <w:tab w:val="left" w:pos="10173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о показателях (индикаторах) муниципальной программы «Развитие культуры»,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подпрограмм муниципальной программы и их значениях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8"/>
        <w:gridCol w:w="46"/>
        <w:gridCol w:w="2639"/>
        <w:gridCol w:w="850"/>
        <w:gridCol w:w="993"/>
        <w:gridCol w:w="989"/>
        <w:gridCol w:w="144"/>
        <w:gridCol w:w="988"/>
        <w:gridCol w:w="143"/>
        <w:gridCol w:w="989"/>
        <w:gridCol w:w="1131"/>
        <w:gridCol w:w="1414"/>
        <w:gridCol w:w="1273"/>
        <w:gridCol w:w="1273"/>
        <w:gridCol w:w="1415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индикатор) (наимен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. изм.</w:t>
            </w:r>
          </w:p>
        </w:tc>
        <w:tc>
          <w:tcPr>
            <w:tcW w:w="10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6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грамма «Развитие культуры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щее количество посещений библиотек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ело-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4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47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48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4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4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4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4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4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4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   учреждениями  культуры, и в работе любительских объединений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14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2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,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4,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3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2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4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«Развитие библиотечного дела»»</w:t>
            </w:r>
          </w:p>
        </w:tc>
      </w:tr>
      <w:tr>
        <w:trPr/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1.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выданных экземпляров из фондов библиоте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кз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775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795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79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797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797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797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797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797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797</w:t>
            </w:r>
          </w:p>
        </w:tc>
      </w:tr>
      <w:tr>
        <w:trPr/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2.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оличество экземпляров новых поступлений в библиотечные фонды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ди-н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4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3.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,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,1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4,9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3,7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2,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1,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йновского сельского поселения</w:t>
      </w:r>
    </w:p>
    <w:p>
      <w:pPr>
        <w:pStyle w:val="Normal"/>
        <w:tabs>
          <w:tab w:val="clear" w:pos="709"/>
          <w:tab w:val="left" w:pos="10173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подпрограмм, основных мероприятий муниципальной программы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2"/>
        <w:gridCol w:w="3391"/>
        <w:gridCol w:w="1998"/>
        <w:gridCol w:w="1428"/>
        <w:gridCol w:w="1429"/>
        <w:gridCol w:w="2140"/>
        <w:gridCol w:w="1946"/>
        <w:gridCol w:w="2061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омер и наименование основного мероприят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исполни-тель, участник, ответственный за исполнение основного мероприятия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жидаемый непосредствен-ный результат (краткое описание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следствия нереализации основного мероприят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язь с показателями муниципаль-ной программы (подпрограм-мы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чала реализа-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ончания реализа-ции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. Обеспечение деятельности сельских домов культу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ые бюджетные учреждения культуры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БУК ВСП «Войновский СД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оздание условий для удовлетворения потребностей населения в культурно-досуговой деятельности, расширение возможностей для духовного развития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вышение творческого потенциала самодеятельных коллективов народного творче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граничение доступа населения к возможностям принимать участие в культурно-досуговой деятельности, сохранять самобытную народную культуру, развивать свои творческие способно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.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«Развитие библиотечного дела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. Обеспечение деятельности сельских библиоте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ые бюджетные учреждения культуры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БУК ВСП «Войновская СБ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оступа населения к библиотечным фондам;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менение новых информационных технологий в представлении библиотечных фонд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худшение организации предоставления населению услуг по библиотечному обслуживанию, сокращение доступа населения к информ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1.-2.2.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йновского сельского поселения</w:t>
      </w:r>
    </w:p>
    <w:p>
      <w:pPr>
        <w:pStyle w:val="Normal"/>
        <w:tabs>
          <w:tab w:val="clear" w:pos="709"/>
          <w:tab w:val="left" w:pos="10173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гноз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сводных показателей муниципальных заданий на оказание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муниципальных услуг муниципальными бюджетными учреждениями по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муниципальной программе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81"/>
        <w:gridCol w:w="1682"/>
        <w:gridCol w:w="1682"/>
        <w:gridCol w:w="1682"/>
        <w:gridCol w:w="1542"/>
        <w:gridCol w:w="1682"/>
        <w:gridCol w:w="1544"/>
      </w:tblGrid>
      <w:tr>
        <w:trPr/>
        <w:tc>
          <w:tcPr>
            <w:tcW w:w="5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услуги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я объема услуги, подпрограммы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го мероприят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начение показателя объема услуги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ходы бюджета поселения на оказание муниципальной услуги, тыс. руб.</w:t>
            </w:r>
          </w:p>
        </w:tc>
      </w:tr>
      <w:tr>
        <w:trPr/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</w:tr>
      <w:tr>
        <w:trPr/>
        <w:tc>
          <w:tcPr>
            <w:tcW w:w="1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1.1. «Обеспечение деятельности сельских домов культуры»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величение численности участников культурно-досуговых 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проведенных мероприят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050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100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36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23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60,2</w:t>
            </w:r>
          </w:p>
        </w:tc>
      </w:tr>
      <w:tr>
        <w:trPr/>
        <w:tc>
          <w:tcPr>
            <w:tcW w:w="1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«Развитие библиотечного дела»</w:t>
            </w:r>
          </w:p>
        </w:tc>
      </w:tr>
      <w:tr>
        <w:trPr/>
        <w:tc>
          <w:tcPr>
            <w:tcW w:w="1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1.1. «Обеспечение деятельности сельских клубов»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слуги по библиотечному обслуживанию на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выданных экземпляр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77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79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79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79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79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797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ложение № 4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йновского сельского поселения</w:t>
      </w:r>
    </w:p>
    <w:p>
      <w:pPr>
        <w:pStyle w:val="Normal"/>
        <w:tabs>
          <w:tab w:val="clear" w:pos="709"/>
          <w:tab w:val="left" w:pos="10173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Расходы бюджета поселения на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реализацию муниципальной программ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7"/>
        <w:gridCol w:w="1632"/>
        <w:gridCol w:w="1769"/>
        <w:gridCol w:w="820"/>
        <w:gridCol w:w="683"/>
        <w:gridCol w:w="684"/>
        <w:gridCol w:w="548"/>
        <w:gridCol w:w="1091"/>
        <w:gridCol w:w="1090"/>
        <w:gridCol w:w="1091"/>
        <w:gridCol w:w="955"/>
        <w:gridCol w:w="955"/>
        <w:gridCol w:w="955"/>
        <w:gridCol w:w="955"/>
      </w:tblGrid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муниципаль-ной программы, подпрограммы муниципаль-ной программ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од бюджетной классификации </w:t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7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(тыс. руб.), годы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РБ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зП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ЦС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культуры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3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23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60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26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26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26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26,3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3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23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60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26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26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26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26,3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ВСП «Войновский СДК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3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4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25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72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72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72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72,2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ВСП «Войновская СБ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74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</w:tr>
      <w:tr>
        <w:trPr>
          <w:trHeight w:val="1560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культурно-досуговой деятельности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3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4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25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72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72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72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72,2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ВСП «Войновский СДК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3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4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25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72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72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72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72,2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1.1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беспечение деятельности сельских домов культуры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ВСП «Войновский СДК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3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4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25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72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72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72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72,2</w:t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библиотечного дела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74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74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ВСП «Войновская СБ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74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. «Обеспечение деятельности сельских библиотек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ВСП «Войновская СБ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74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</w:tr>
    </w:tbl>
    <w:p>
      <w:pPr>
        <w:pStyle w:val="Normal"/>
        <w:autoSpaceDE w:val="false"/>
        <w:ind w:firstLine="284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22" w:name="Par866"/>
      <w:bookmarkStart w:id="23" w:name="Par866"/>
      <w:bookmarkEnd w:id="23"/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&lt;1&gt; До присвоения кода бюджетной классификации указываются реквизиты нормативного правового акта о выделении средств бюджета поселения на реализацию основных мероприятий муниципальной программы. Для муниципальных программ Войновского сельского поселения, разрабатываемых в 2013 году – после принятия решения о бюджете поселения на 2014 год и на плановый период 2015 и 2016 годов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bookmarkStart w:id="24" w:name="Par867"/>
      <w:bookmarkEnd w:id="24"/>
      <w:r>
        <w:rPr>
          <w:kern w:val="2"/>
        </w:rPr>
        <w:t>&lt;2&gt; Представленные расходы подлежат ежегодному уточнению при формировании бюджета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bookmarkStart w:id="25" w:name="Par868"/>
      <w:bookmarkEnd w:id="25"/>
      <w:r>
        <w:rPr>
          <w:kern w:val="2"/>
        </w:rPr>
        <w:t>&lt;3&gt; Здесь и далее в строке «всего» указываются все необходимые расходы на реализацию муниципальной программы (подпрограммы, основного мероприятия), учитывающие расходы, предусмотренные нормативными правовыми актами, в результате которых возникают расходные обязательства Войновского сельского поселения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bookmarkStart w:id="26" w:name="Par879"/>
      <w:bookmarkStart w:id="27" w:name="Par869"/>
      <w:bookmarkEnd w:id="26"/>
      <w:bookmarkEnd w:id="27"/>
      <w:r>
        <w:rPr>
          <w:kern w:val="2"/>
        </w:rPr>
        <w:t>&lt;4&gt; Под обеспечением реализации муниципальной программы понимается деятельность, не направленная на реализацию ведомственных целевых программ, основных мероприятий подпрограмм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5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йновского сельского поселения</w:t>
      </w:r>
    </w:p>
    <w:p>
      <w:pPr>
        <w:pStyle w:val="Normal"/>
        <w:tabs>
          <w:tab w:val="clear" w:pos="709"/>
          <w:tab w:val="left" w:pos="10173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местного бюджета, областного бюджета, федерального бюджета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внебюджетных источников на реализацию муниципальной программы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0"/>
        <w:gridCol w:w="2688"/>
        <w:gridCol w:w="2124"/>
        <w:gridCol w:w="1272"/>
        <w:gridCol w:w="1131"/>
        <w:gridCol w:w="1274"/>
        <w:gridCol w:w="1131"/>
        <w:gridCol w:w="1131"/>
        <w:gridCol w:w="1273"/>
        <w:gridCol w:w="991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государственной программы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, соисполнители </w:t>
            </w:r>
          </w:p>
        </w:tc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культуры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36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23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60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6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6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6,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36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23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60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6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6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6,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культурно-досуговой деятельности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31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4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25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2,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31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4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25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2,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библиотечного дела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74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  <w:bookmarkStart w:id="28" w:name="Par981"/>
            <w:bookmarkStart w:id="29" w:name="Par981"/>
            <w:bookmarkEnd w:id="29"/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74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6237" w:hanging="0"/>
        <w:jc w:val="right"/>
        <w:rPr/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autoSpaceDE w:val="false"/>
        <w:ind w:left="4962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678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йновского сельского поселения</w:t>
      </w:r>
    </w:p>
    <w:p>
      <w:pPr>
        <w:pStyle w:val="Normal"/>
        <w:ind w:left="6237" w:hanging="0"/>
        <w:jc w:val="right"/>
        <w:rPr>
          <w:sz w:val="28"/>
        </w:rPr>
      </w:pPr>
      <w:r>
        <w:rPr>
          <w:sz w:val="28"/>
        </w:rPr>
        <w:t>от 01.10.2013 № 113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kern w:val="2"/>
          <w:sz w:val="28"/>
          <w:szCs w:val="28"/>
        </w:rPr>
        <w:t>правовых актов Войновского сельского поселения,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kern w:val="2"/>
          <w:sz w:val="28"/>
          <w:szCs w:val="28"/>
        </w:rPr>
        <w:t>признанных утратившими силу с 01.01.2014</w:t>
      </w:r>
    </w:p>
    <w:p>
      <w:pPr>
        <w:pStyle w:val="ConsPlusCell"/>
        <w:widowControl/>
        <w:jc w:val="center"/>
        <w:rPr>
          <w:rFonts w:ascii="Times New Roman" w:hAnsi="Times New Roman" w:eastAsia="Calibri" w:cs="Times New Roman"/>
          <w:bCs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Войновского сельского посел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 01.10.2010 года №71 «Об утверждении муниципальной долгосрочной целевой программы «Культура Войновского сельского поселения (2011 – 2013 годы)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 26.09.2011 г. №74 «О внесении изменений в постановление Администрации Войновского сельского поселения от 01.10.2010 г. № 71 «Об утверждении муниципальной долгосрочной целевой программы «Культура Войновского сельского поселения (2011 – 2013 годы)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 23.12.2011 г. №112 «О внесении изменений в постановление Администрации Войновского сельского поселения от 01.10.2010г. № 71 «Об утверждении муниципальной долгосрочной целевой программы «Культура Войновского сельского поселения (2011 – 2013 годы)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 08.10.2012 г. ««Об утверждении муниципальной долгосрочной целевой программы «Культура Войновского сельского поселения (2015 – 2017 годы)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 29.12.2012 г. №157 «О внесении изменений в постановление Администрации Войновского сельского поселения от 01.10.2010г. № 71 «Об утверждении муниципальной долгосрочной целевой программы «Культура Войновского сельского поселения (2011 – 2013 годы)».</w:t>
      </w:r>
    </w:p>
    <w:p>
      <w:pPr>
        <w:pStyle w:val="Normal"/>
        <w:rPr>
          <w:vanish/>
        </w:rPr>
      </w:pPr>
      <w:r>
        <w:rPr>
          <w:vanish/>
        </w:rPr>
      </w:r>
      <w:bookmarkStart w:id="30" w:name="_PictureBullets"/>
      <w:bookmarkStart w:id="31" w:name="_PictureBullets"/>
      <w:bookmarkEnd w:id="31"/>
    </w:p>
    <w:sectPr>
      <w:footerReference w:type="default" r:id="rId5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color w:val="FF0000"/>
      <w:sz w:val="24"/>
      <w:szCs w:val="24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Style6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tyle7">
    <w:name w:val="Название Знак"/>
    <w:basedOn w:val="Style5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Текст Знак"/>
    <w:basedOn w:val="Style5"/>
    <w:qFormat/>
    <w:rPr>
      <w:rFonts w:ascii="Courier New" w:hAnsi="Courier New" w:eastAsia="Calibri" w:cs="Courier New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21">
    <w:name w:val="Основной текст 2 Знак"/>
    <w:basedOn w:val="Style5"/>
    <w:qFormat/>
    <w:rPr>
      <w:rFonts w:ascii="Calibri" w:hAnsi="Calibri" w:eastAsia="Calibri" w:cs="Calibri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Гипертекстовая ссылка"/>
    <w:qFormat/>
    <w:rPr>
      <w:color w:val="106BBE"/>
      <w:sz w:val="26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22">
    <w:name w:val="Основной текст с отступом 2 Знак"/>
    <w:basedOn w:val="Style5"/>
    <w:qFormat/>
    <w:rPr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basedOn w:val="Style5"/>
    <w:qFormat/>
    <w:rPr>
      <w:sz w:val="28"/>
    </w:rPr>
  </w:style>
  <w:style w:type="character" w:styleId="Style29">
    <w:name w:val="Красная строка Знак"/>
    <w:basedOn w:val="11"/>
    <w:qFormat/>
    <w:rPr>
      <w:sz w:val="24"/>
      <w:szCs w:val="24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2">
    <w:name w:val="Текст концевой сноски Знак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</w:rPr>
  </w:style>
  <w:style w:type="paragraph" w:styleId="Style34">
    <w:name w:val="Текст выноски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3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37">
    <w:name w:val="Знак Знак 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cs="Tahoma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eastAsia="Calibri" w:cs="Calibri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5">
    <w:name w:val="Заголовок"/>
    <w:basedOn w:val="Style4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6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2">
    <w:name w:val="Заголовок ЭР (правое окно)"/>
    <w:basedOn w:val="Style5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3">
    <w:name w:val="Интерактивный заголовок"/>
    <w:basedOn w:val="Style4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/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7"/>
    <w:next w:val="Normal"/>
    <w:qFormat/>
    <w:pPr/>
    <w:rPr/>
  </w:style>
  <w:style w:type="paragraph" w:styleId="Style64">
    <w:name w:val="Куда обратиться?"/>
    <w:basedOn w:val="Style41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6">
    <w:name w:val="Необходимые документы"/>
    <w:basedOn w:val="Style41"/>
    <w:next w:val="Normal"/>
    <w:qFormat/>
    <w:pPr/>
    <w:rPr/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0">
    <w:name w:val="Переменная часть"/>
    <w:basedOn w:val="Style44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2">
    <w:name w:val="Подзаголовок для информации об изменениях"/>
    <w:basedOn w:val="Style54"/>
    <w:next w:val="Normal"/>
    <w:qFormat/>
    <w:pPr/>
    <w:rPr>
      <w:b/>
      <w:bCs/>
      <w:sz w:val="24"/>
      <w:szCs w:val="24"/>
    </w:rPr>
  </w:style>
  <w:style w:type="paragraph" w:styleId="Style73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4">
    <w:name w:val="Постоянная часть"/>
    <w:basedOn w:val="Style44"/>
    <w:next w:val="Normal"/>
    <w:qFormat/>
    <w:pPr/>
    <w:rPr>
      <w:rFonts w:ascii="Arial" w:hAnsi="Arial" w:cs="Arial"/>
      <w:sz w:val="22"/>
      <w:szCs w:val="22"/>
    </w:rPr>
  </w:style>
  <w:style w:type="paragraph" w:styleId="Style75">
    <w:name w:val="Пример."/>
    <w:basedOn w:val="Style41"/>
    <w:next w:val="Normal"/>
    <w:qFormat/>
    <w:pPr/>
    <w:rPr/>
  </w:style>
  <w:style w:type="paragraph" w:styleId="Style76">
    <w:name w:val="Примечание."/>
    <w:basedOn w:val="Style41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Текст в таблице"/>
    <w:basedOn w:val="Style32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3">
    <w:name w:val="Центрированный (таблица)"/>
    <w:basedOn w:val="Style32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8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ind w:firstLine="433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86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14">
    <w:name w:val="Стиль1"/>
    <w:basedOn w:val="Normal"/>
    <w:qFormat/>
    <w:pPr>
      <w:ind w:left="2340" w:hanging="360"/>
    </w:pPr>
    <w:rPr/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8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0">
    <w:name w:val="Маркированный список"/>
    <w:basedOn w:val="Style86"/>
    <w:qFormat/>
    <w:pPr>
      <w:spacing w:before="0" w:after="0"/>
      <w:ind w:left="1041" w:hanging="615"/>
    </w:pPr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9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0BB60006D1308F30940B9D5EAF3F14C4F271EB6DC9334B338B7A285F0E3C16A3EE430F4226C4SFh6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4:10:00Z</dcterms:created>
  <dc:creator>Администрация Объединенного сельского поселения</dc:creator>
  <dc:description/>
  <cp:keywords/>
  <dc:language>en-US</dc:language>
  <cp:lastModifiedBy>Роман</cp:lastModifiedBy>
  <cp:lastPrinted>2014-07-04T16:23:00Z</cp:lastPrinted>
  <dcterms:modified xsi:type="dcterms:W3CDTF">2014-11-15T08:25:00Z</dcterms:modified>
  <cp:revision>41</cp:revision>
  <dc:subject/>
  <dc:title> </dc:title>
</cp:coreProperties>
</file>