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13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kern w:val="2"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культуры</w:t>
      </w:r>
      <w:r>
        <w:rPr>
          <w:b/>
          <w:kern w:val="2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3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693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авного доступа населения Войновского сельского поселения к информационным ресурс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оступа населения к библиотечным фонд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редоставление субсидий МБУК ВСП «Войновская СБ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оступа населения к библиотечным фонд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МБУК ВСП «Войновская СБ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оступа населения к библиотечным фонд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еспечение деятельности муниципальных учреждений культур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МБУК ВСП «Войновский СДК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МБУК ВСП «Войновский СДК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 и культурно-досугов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8T12:53:00Z</dcterms:modified>
  <cp:revision>20</cp:revision>
  <dc:subject/>
  <dc:title> </dc:title>
</cp:coreProperties>
</file>