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0 сентября 2013 года                              № 114                 х. Войнов</w:t>
      </w:r>
    </w:p>
    <w:p>
      <w:pPr>
        <w:pStyle w:val="Normal"/>
        <w:jc w:val="center"/>
        <w:rPr>
          <w:b/>
          <w:b/>
          <w:spacing w:val="30"/>
          <w:kern w:val="2"/>
          <w:sz w:val="26"/>
          <w:szCs w:val="26"/>
        </w:rPr>
      </w:pPr>
      <w:r>
        <w:rPr>
          <w:b/>
          <w:spacing w:val="30"/>
          <w:kern w:val="2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Войновского сельского поселения «Обеспечение противодействия преступности»</w:t>
      </w:r>
    </w:p>
    <w:p>
      <w:pPr>
        <w:pStyle w:val="TextBodyIndent"/>
        <w:widowControl w:val="false"/>
        <w:ind w:right="-139" w:firstLine="6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Войновского сельского поселения от 30.09.2013 № 105 «Об утверждении Порядка разработки, реализации и оценки эффективности муниципальных программ Войновского сельского поселения» и постановлением Администрации Войновского сельского поселения от 30.09.2013 № 106 «Об утверждении Перечня муниципальных программ Войновского сельского поселения», </w:t>
      </w:r>
      <w:r>
        <w:rPr>
          <w:sz w:val="28"/>
          <w:szCs w:val="28"/>
        </w:rPr>
        <w:t>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6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widowControl w:val="false"/>
        <w:rPr/>
      </w:pPr>
      <w:r>
        <w:rPr>
          <w:szCs w:val="28"/>
        </w:rPr>
        <w:t>1. Утвердить Муниципальную программу Войновского сельского поселения «Обеспечение противодейств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реступности» согласно </w:t>
      </w:r>
      <w:hyperlink r:id="rId2">
        <w:r>
          <w:rPr>
            <w:rStyle w:val="InternetLink"/>
            <w:color w:val="000000"/>
            <w:szCs w:val="28"/>
            <w:u w:val="none"/>
          </w:rPr>
          <w:t>приложению</w:t>
        </w:r>
      </w:hyperlink>
      <w:r>
        <w:rPr>
          <w:szCs w:val="28"/>
        </w:rPr>
        <w:t xml:space="preserve"> № 1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а Войновского сельского поселения                                 В.В.Гонча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37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13 № 114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16"/>
        <w:gridCol w:w="6317"/>
      </w:tblGrid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ая программа «Обеспечение противодействия преступности» (далее – Муниципальная программа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.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программы Муниципальной программы Войновского сельского поселения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Противодействие коррупции в Войновском сельском поселении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экстремизма и терроризма в Войновском сельском поселении»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упреждение террористических и экстремистских проявлений на территории Войно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крепление межнационального согласия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стижение взаимопонимания и взаимного уважения в вопросах межэтнического и межкультурного сотрудничества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функционирования системы противодействия коррупционным проявления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результативности реализуемых мер по противодействию терроризму и экстремизму.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предотвращение проявлений терроризма и экстремизма на территории Войно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rFonts w:cs="Arial"/>
                <w:sz w:val="28"/>
                <w:szCs w:val="28"/>
              </w:rPr>
              <w:t>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rFonts w:cs="Arial"/>
                <w:sz w:val="28"/>
                <w:szCs w:val="28"/>
              </w:rPr>
              <w:t>проведение воспитательной, пропагандистской работы с населением Войновского сельского поселения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 соответствуют целевым индикаторам и показателям подпрограмм Муниципальной программы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уется без выделения этапов в 2014 – 2020 годах.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 2014 по 2020 годы составляет 38,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 годам реализации из средств бюджета посел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5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 5,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 5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 5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 5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 5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 5,6 тыс. рублей.</w:t>
            </w:r>
          </w:p>
          <w:p>
            <w:pPr>
              <w:pStyle w:val="Normal"/>
              <w:widowControl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нижение возможности совершения террористических актов на территории Войновского сельского поселения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количества граждан сталкивавшихся с проявлениями коррупции в Войно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ранение причин и условий, способствующих проявлениям экстремизма.</w:t>
            </w:r>
          </w:p>
        </w:tc>
      </w:tr>
    </w:tbl>
    <w:p>
      <w:pPr>
        <w:pStyle w:val="Heading4"/>
        <w:keepNext w:val="false"/>
        <w:widowControl w:val="false"/>
        <w:spacing w:before="0" w:after="0"/>
        <w:rPr>
          <w:rFonts w:ascii="Times New Roman" w:hAnsi="Times New Roman" w:eastAsia="Calibri;Century Gothic" w:cs="Times New Roman"/>
          <w:b w:val="false"/>
          <w:b w:val="false"/>
          <w:lang w:eastAsia="en-US"/>
        </w:rPr>
      </w:pPr>
      <w:r>
        <w:rPr>
          <w:rFonts w:eastAsia="Calibri;Century Gothic" w:cs="Times New Roman" w:ascii="Times New Roman" w:hAnsi="Times New Roman"/>
          <w:b w:val="false"/>
          <w:lang w:eastAsia="en-US"/>
        </w:rPr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Calibri;Century Gothic" w:cs="Times New Roman" w:ascii="Times New Roman" w:hAnsi="Times New Roman"/>
          <w:b w:val="false"/>
        </w:rPr>
        <w:t>Раздел 1. Общая характеристика сферы реализации Муниципальной программы «Обеспечение общественного порядка и противодействие преступности»</w:t>
      </w:r>
    </w:p>
    <w:p>
      <w:pPr>
        <w:pStyle w:val="Normal"/>
        <w:widowControl w:val="false"/>
        <w:jc w:val="center"/>
        <w:rPr>
          <w:rFonts w:ascii="Times New Roman" w:hAnsi="Times New Roman" w:eastAsia="Calibri;Century Gothic" w:cs="Times New Roman"/>
          <w:b/>
          <w:b/>
          <w:sz w:val="28"/>
          <w:szCs w:val="28"/>
        </w:rPr>
      </w:pPr>
      <w:r>
        <w:rPr>
          <w:rFonts w:eastAsia="Calibri;Century Gothic"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нализ текущего состояния сферы реализации Муниципальной программы Войновского сельского поселения «Обеспечение противодействия преступности» (далее – Муниципальная программа) фиксирует, что в Войновского сельского поселения ведется целенаправленная работа по повышению безопасности граждан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начительные усилия предпринимаются по </w:t>
      </w:r>
      <w:r>
        <w:rPr>
          <w:spacing w:val="-6"/>
          <w:sz w:val="28"/>
          <w:szCs w:val="28"/>
        </w:rPr>
        <w:t>предупреждению террористической деятельности, проявлени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личных форм экстремизма, социальных конфликтов и других правонарушений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а территории Войновского сельского поселения жизненно важных объектов, мест массового пребывания людей является фактором возможного планирования террористических акций, поэтому сохраняется реальная угроза безопасности жите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на всех объектах социальной сферы на сегодняшний день имеются недостатки, а именно отсутствие системы видеонаблюдения. Имеют место недостаточные знания и отсутствие практических навыков обучающихся, посетителей и работников учреждений применения правил поведения в чрезвычайных ситуациях, вызванных проявлениями терроризма и экстремиз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дает возможность улучшить антитеррористическую защищенность объектов социальной сферы, а также снизить существующую социальную напряженность, вызванную боязнью людей возникновения террористической угроз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свое развитие и экстремистские настроения, все больше влияющие на молодежь. Проведение разъяснительной работы, мероприятий по повышению толерантности молодых людей, воспитание у них активной жизненной позиции - одна из задач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появлении внешних рис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ми внешними рисками являются: финансово-экономические и ресурсные (связанные с недостаточным финансированием реализации Муниципальной программы), а также иные чрезвычайные ситу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дел  2. Цели задачи и показатели (индикаторы) основные ожидаемые конечные результаты сроки и этапы реализации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В </w:t>
      </w:r>
      <w:hyperlink r:id="rId3">
        <w:r>
          <w:rPr>
            <w:rStyle w:val="InternetLink"/>
            <w:color w:val="000000"/>
            <w:spacing w:val="-6"/>
            <w:sz w:val="28"/>
            <w:szCs w:val="28"/>
            <w:u w:val="none"/>
          </w:rPr>
          <w:t>Стратегии</w:t>
        </w:r>
      </w:hyperlink>
      <w:r>
        <w:rPr>
          <w:spacing w:val="-6"/>
          <w:sz w:val="28"/>
          <w:szCs w:val="28"/>
        </w:rPr>
        <w:t xml:space="preserve"> национальной безопасности Российской Федерации до 2020 год</w:t>
      </w:r>
      <w:r>
        <w:rPr>
          <w:sz w:val="28"/>
          <w:szCs w:val="28"/>
        </w:rPr>
        <w:t>а, утвержденной Указом Президента Российской Федерации от 12.05.2009 № 537, одними из основных источников угроз национальной безопасности в сфере Муниципальной и общественной безопасности определены деятельность террористических организаций, группировок и отдельных лиц, направленная на дезорганизацию нормального функционирования органов Муниципальной власти, устрашение населения; экстремистская деятельность националистических, религиозных, этнических и иных организаций и структур, направленная на нарушение единства и территориальной целостности Российской Федерации, дестабилизацию внутриполитической и социальной ситуации в стране; сохраняющийся рост преступных посягательств, связанных с коррупц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ыми направлениями муниципальной политики на долгосрочную перспективу должны стать усиление роли муниципального образова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коррупцией и экстремизм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е задачи в области противодействия коррупции определены в Национальн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атегии</w:t>
        </w:r>
      </w:hyperlink>
      <w:r>
        <w:rPr>
          <w:sz w:val="28"/>
          <w:szCs w:val="28"/>
        </w:rPr>
        <w:t xml:space="preserve"> противодействия коррупции, утвержденной Указом Президента Российской Федерации от 13.04.2010 № 460. 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упреждение террористических и экстремистских проявлений на территории Войновского сельского поселения;</w:t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крепление межнационального согласия;</w:t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тимизация функционирования системы противодействия коррупционным проявления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и результативности реализуемых мер по противодействию терроризму и экстремизму. </w:t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8"/>
          <w:szCs w:val="28"/>
        </w:rPr>
        <w:t>предотвращение проявлений терроризма и экстремизма на территории Войновского сельского поселения;</w:t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иление антитеррористической защищенности объектов социальной сферы и мест массового пребывания люд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8"/>
          <w:szCs w:val="28"/>
        </w:rPr>
        <w:t>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оведение воспитательной, пропагандистской работы с населением Войновского сельского поселения, направленной на предупреждение террористической и экстремистской деятельности, повышение бдительности населения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оказателях (индикаторах) Муниципальной программы, </w:t>
      </w:r>
      <w:r>
        <w:rPr>
          <w:color w:val="000000"/>
          <w:spacing w:val="-8"/>
          <w:sz w:val="28"/>
          <w:szCs w:val="28"/>
        </w:rPr>
        <w:t>включенных в нее подпрограмм, а также их значениях приведены в приложении № 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истемное проведение антикоррупционных экспертиз нормативных правовых актов Администрации Войновского сельского поселения  и их проектов не позволят создать предпосылки и условия для проявления коррупциогенных факт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филактические мероприятия Муниципальной программы обеспечат формирование в обществе нетерпимого отношения к коррупции.</w:t>
      </w:r>
    </w:p>
    <w:p>
      <w:pPr>
        <w:pStyle w:val="Normal"/>
        <w:widowControl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Кроме того, в результате реализации Программы к 2020 году предполагается</w:t>
      </w:r>
      <w:r>
        <w:rPr>
          <w:rFonts w:cs="Arial"/>
          <w:color w:val="000000"/>
          <w:sz w:val="28"/>
          <w:szCs w:val="28"/>
        </w:rPr>
        <w:t xml:space="preserve"> решить острые проблемы, стоящие перед Администрацией Войновского сельского поселения в части создания условий реального снижения напряженности в обществе, повышения уровня антитеррористической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Муниципальную программу планируется реализовать без выделения этапов с 2014 по 2020 годы.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й программы входят подпрограммы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тиводействие коррупции в Войновского сельского поселения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которая позволит снизить количество граждан лично сталкивающихся с проявлениями корруп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1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филактика экстремизма и терроризма в Войновского сельского поселения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которая позволит обеспечить подавляющее большинство учреждений социальной сферы системами технической защит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ми целями подпрограмм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тиводействие коррупции в Войновского сельского поселения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являются осуществление мероприятий по противодействию коррупции в Войновского сельского поселения, обеспечение защиты прав и законных интересов жителей Войнов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чи, решаемые в рамках подпрограмм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Users/GAVRIL~1/AppData/Local/Temp/18779510-95526882-95527000.doc" \l "Par1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рофилактика экстремизма и терроризма в Войновского сельского поселения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связаны с предупреждением террористических и экстремистских проявлений, межэтнических конфликтов на территории Войновского сельского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дел 4. Информация по ресурсному обеспечению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поселения в объемах, предусмотренных Муниципальной программой и утвержденных решением о бюджете поселения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 2014 </w:t>
        <w:br/>
        <w:t xml:space="preserve">по 2020 годы составляет </w:t>
      </w:r>
      <w:r>
        <w:rPr>
          <w:color w:val="000000"/>
          <w:sz w:val="28"/>
          <w:szCs w:val="28"/>
        </w:rPr>
        <w:t>38,1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годам реализации из средств бюджета поселения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4 год – 5,0 тыс. рубл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5 год –  5,1 тыс. рубл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6 год –  5,6 тыс. рубл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7 год –  5,6 тыс. рубл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8 год –  5,6 тыс. рубл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 год –  5,6 тыс. рублей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20 год –  5,6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Муниципальной программы по годам ее реализации осуществляется согласно приложениях № № 3,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тодика оценки эффективности Муниципальной программы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) степень достижения целей и решения задач подпрограмм и Муниципальной программы в целом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тепень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степень соответствия запланированному уровню затрат и эффективности использования средств бюдже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достижения целей и решения задач подпрограмм и Муниципальной программы в целом» базируется на анализе целевых показателей, приведенных в приложении № 1 к Муниципальной программе и рассчитывается по формуле по каждому показател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Ф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Ci = </w:t>
      </w:r>
      <w:r>
        <w:rPr>
          <w:spacing w:val="-40"/>
          <w:kern w:val="2"/>
        </w:rPr>
        <w:t>----------------------</w:t>
      </w:r>
      <w:r>
        <w:rPr>
          <w:kern w:val="2"/>
          <w:sz w:val="28"/>
          <w:szCs w:val="28"/>
        </w:rPr>
        <w:t xml:space="preserve"> 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П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i - степень достижения i - показателя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i - фактическое значение показател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i - установленное Муниципальной программой целевое значение показател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Сi должно быть больше либо равно единиц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</w:t>
      </w:r>
      <w:r>
        <w:rPr>
          <w:kern w:val="2"/>
          <w:sz w:val="28"/>
          <w:szCs w:val="28"/>
        </w:rPr>
        <w:t>ΣС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 = </w:t>
      </w:r>
      <w:r>
        <w:rPr>
          <w:spacing w:val="-40"/>
          <w:kern w:val="2"/>
        </w:rPr>
        <w:t>----------------------------</w:t>
      </w:r>
      <w:r>
        <w:rPr>
          <w:kern w:val="2"/>
          <w:sz w:val="28"/>
          <w:szCs w:val="28"/>
        </w:rPr>
        <w:t xml:space="preserve"> х 100 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</w:t>
      </w:r>
      <w:r>
        <w:rPr>
          <w:kern w:val="2"/>
          <w:sz w:val="28"/>
          <w:szCs w:val="28"/>
        </w:rPr>
        <w:t>n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 - результативность реализации Муниципальной программы (процентов)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n - количество показателей Муниципальной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 на реализацию Муниципальной программы и эффективности использования средств местного бюджета производится по следующей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ФР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 = </w:t>
      </w:r>
      <w:r>
        <w:rPr>
          <w:spacing w:val="-40"/>
          <w:kern w:val="2"/>
        </w:rPr>
        <w:t>-----------------------------------</w:t>
      </w:r>
      <w:r>
        <w:rPr>
          <w:kern w:val="2"/>
          <w:sz w:val="28"/>
          <w:szCs w:val="28"/>
        </w:rPr>
        <w:t xml:space="preserve"> х 100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ЗР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- полнота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Р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Р - запланированные расходы на реализацию Муниципальной программы в соответствующем период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6. 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ротиводействие коррупции в Войн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противодействия преступно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6.1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Противодействие коррупции в Войн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противодействия преступности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йновском сельском  поселении» (далее – подпрограмма)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жителей Войн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уществление мероприятий по противодействию коррупции в Войновском сельском посел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ершенствование правового регулирования в сфере противодействия коррупции на территории Войн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го мониторин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прозрачности деятельности органов местного самоуправления 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муниципальных служащих Войновского сельского поселения, прошедших обучение на семинарах или курсах по теме «Противодействие коррупции в органах муниципального управлени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Войн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уется без выделения этапов в 2014 - 2020 годах.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по подпрограмме «Противодействие коррупции в Войновского сельского поселения» объем финансирования составляет с 2014 по 2020 годы 14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годам реализации из средств бюджета посел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2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20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ения достаточного числа муниципальных служащих по программам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числа граждан удовлетворенных информационной открытостью деятельности органов местного самоуправления Войн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нормативных правовых актов  Войновского сельского поселения по обеспечению реализации муниципальной политики в сфере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антикоррупционных экспертиз нормативных правовых актов органов местного самоуправления Войновского сельского поселения и их про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не менее 5 мониторингов общественного мнения по вопросам проявления коррупции (2014 год – 1, 2015 год – 1,   2016 год – 1, 2017 год  - 1              2018 год – 1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не менее 5 антикоррупционных мониторингов на территории Войновского сельского поселения (2015 год – 1, 2016 год – 1, 2017 год – 1, 2018 год – 1, 2020 год – 1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убликовать в средствах массовой информации не менее 6 материалов о деятельности органов местного самоуправления Войновского сельского поселения о проводимой работе по противодействию коррупции и о реализации Программы (2014 год – 1, 2015 год – 1, 2016 год – 1, 2017 год – 1, 2019 год – 1, 2010  год - 1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не менее 12 заседаний комиссии по противодействию коррупции в Войновском сельском  поселении (2014 год – 1, 2015 год – 1, 2016 год – 2, 2017 – 2, 2018 год – 2, 2019 год – 2, 2020 - 2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ить работу информационного сервиса на официальном сайте Администрация Войновского сельского поселения, позволяющего гражданам в режиме «онлайн» сообщать о случаях совершения коррупционных правонарушений муниципальными служащими, работниками муниципальных учреждени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Характеристика сферы реализации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сть реализации Под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муниципальных институ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гативные последствия коррупции выражаются в утрате доверия к органам власти и упра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деятельности Администрации Войновского сельского поселения и ее бюджетных учрежден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блемами сферы реализации подпрограммы также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мотивационные и стимулирующие механизмы при реализации антикоррупцион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институциональных преобразований в части противодействия коррупции стану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фер муниципального управления и должностей муниципальной службы, наиболее подверженных коррупционным риска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крытых конкурсов по отбору руководителей муниципальных учрежд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ониторинга исполнения муниципальными служащими установленных на муниципальной  службе ограничений, запретов и требований к служебному повед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обеспечено совершенствование порядка публикации и проверки сведений о доходах, расходах, об имуществе и обязательствах имущественного характера, порядка работы комиссии 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ой целью политики в сфере противодействия коррупции является повышение качества работы муниципальными служащими служебных обязанностей, основанных на принципах открытости, прозрачности, объективности и беспристра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ируется реализовать комплекс организационных мероприятий по проведению ротации муниципальных служащих на должностях, замещение которых связано с наличием коррупционных рис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казанные мероприятия будут осуществляться в рамках преобразований в учреждениях культуры Вой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среднесрочной перспективе, предположительно к 2020 году в социальной сфере будет осуществлен переход к модели «эффективного контракт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Цели, задачи и показатели (индикаторы), основные ожидаемые  конечные результаты, сроки и этапы реализации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, а также их значениях приведе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направлена на решение задач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защиты прав и законных интересов жителей Вой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существление мероприятий по противодействию коррупции в Войновском сельском поселен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будут достигнуты путем решения следующих задач: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вершенствование правового регулирования в сфере противодействия коррупции на территории Вой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тикоррупционного мониторин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местного самоуправления Вой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оличество муниципальных служащих Войновского сельского поселения, прошедших обучение на семинарах или курсах по теме «Противодействие коррупции в органах муниципального 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Вой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Количество муниципальных служащих Войновского сельского поселения, прошедших обучение на семинарах или курсах по теме «Противодействие коррупции в органах муниципального управления» характеризует эффективность обучения правовой грамотности муниципальных служащих Войновского сельского посел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Войновского сельского поселения» характеризует уровень открытости в деятельности Администрации Войновского сельского поселения. Увеличение показателя свидетельствует о положительной динамике в деятельности органов местного самоуправления Вой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, в силу ее специфики и ярко выраженного социаль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Реализация подпрограммы к 2020 году позволит добиться позитивного изменения ситуации, связанной с минимизацией  коррупционных проявлений, а также обеспечит дальнейшее совершенствование правового регулирования в сфере противодействия коррупции на территории Войновского сельского поселения и условий для снижения правового нигилизма населения, оптимизация функционирования системы противодействия коррупции и формирование антикоррупционного общественного мнения и нетерпимости к коррупционному повед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ения достаточного числа муниципальных служащих по программам противодействия корруп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вышение числа граждан удовлетворенных информационной открытостью деятельности органов местного самоуправления Войновского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нятие нормативных правовых актов  Войновского сельского поселения по обеспечению реализации муниципальной политики в сфере противодействия корруп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ведение антикоррупционных экспертиз нормативных правовых актов органов местного самоуправления Войновского сельского поселения и их проек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сти не менее 5 мониторингов общественного мнения по вопросам проявления коррупции (2014 год – 1, 2015 год – 1,   2016 год – 1, 2017 год  - 1              2018 год – 1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вести не менее 5 антикоррупционных мониторингов на территории Войновского сельского поселения (2015 год – 1, 2016 год – 1, 2017 год – 1, 2018 год – 1, 2020 год – 1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публиковать в средствах массовой информации не менее 6 материалов о деятельности органов местного самоуправления Войновского сельского поселения о проводимой работе по противодействию коррупции и о реализации Программы (2014 год – 1, 2015 год – 1, 2016 год – 1, 2017 год – 1, 2019 год – 1, 2010  год - 1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вести не менее 12 заседаний комиссии по противодействию коррупции в Войновском сельском  поселении (2014 год – 1, 2015 год – 1, 2016 год – 2, 2017 – 2, 2018 год – 2, 2019 год – 2, 2020 - 2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у информационного сервиса на официальном сайте Администрация Войновского сельского поселения, позволяющего гражданам в режиме «онлайн» сообщать о случаях совершения коррупционных правонарушений муниципальными служащими, работниками муниципальных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4 по </w:t>
        <w:br/>
        <w:t xml:space="preserve">2020 годы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Характеристика основных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адров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тикоррупционная экспертиза нормативных правовых актов Войновского сельского поселения и и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 и эффективности мер антикоррупционной направленности в органах местного самоуправления Вой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 формирования 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озрачно</w:t>
        <w:softHyphen/>
        <w:t>сти деятельности органов местного само</w:t>
        <w:softHyphen/>
        <w:t>управления, изготовление  информационных  стендов (ремонт) для  размещения  нормативно – правов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б основных мероприятиях подпрограммы отражена в приложении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задач  подпрограммы, с указанием финансовых ресурсов и сроков, необходимых для их реализации, приведены в приложении № 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5. Информация по ресурсному обеспечению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одпрограммы осуществляется за счет средств бюджета поселения в объемах, предусмотренных Муниципальной программой и утвержденных решением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средств бюджета поселения, необходимый для финансирования подпрограммы, составляет на 2014 – 2020 годы всего 14,1 тыс. рублей, в том числе по годам реал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4 год – 1,8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5 год – 1,8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6 год – 2,1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7 год – 2,1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8 год – 2,1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9 год – 2,1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20 год – 2,1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на реализацию подпрограммы указаны в приложении № 4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муниципальной программы за счет средств бюджета поселения на период после планового периода указывается по годам реализации и подлежит уточнению после утверждения решения о бюджете поселения на очередной финансовый год и планов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7. Под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экстремизма и терроризма в Вой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противодействия преступ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1. 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филактика экстремизма и терроризма в Войновского сельского поселения» Муниципальной программы Вой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противодействия преступно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78"/>
        <w:gridCol w:w="6640"/>
      </w:tblGrid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рофилактика экстремизма и терроризма  в Войновском сельском поселении» (далее – подпрограмма)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упреждение террористических и экстремистских проявлений.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силение антитеррористической защищенности муниципальных бюджетных учреждений и других объектов с массовым пребыванием граждан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межведомственного взаимодействия по профилактике экстремизма и терроризм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граждан, негосударственных структур и общественных объединений для обеспечения максимальной эффективности в профилактике экстремизма и терроризм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Войновского сельского поселения, направленной на предупреждение террористической и экстремистской деятельности, повышение бдительност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учреждений социальной сферы с наличием системы технической защиты объекто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уется без выделения этапов в 2014 – 2020 годах.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по подпрограмме «Профилактика экстремизма и терроризма в Войновского сельского поселения» с 2014 по 2020 годы составляет 24,0 тыс. рублей, в том числ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 годам реализации из средств бюджета посел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3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3,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3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3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3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3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3,5 тыс. рублей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ind w:left="-13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ind w:left="-13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left="-1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снижение риска совершения террористических актов и масштабов негативных последств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7.2. Характеристика сферы реализации подпрограммы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и подпрограммы фиксирует, что в Войновском сельском поселении ведется целенаправленная работа </w:t>
      </w:r>
      <w:r>
        <w:rPr>
          <w:spacing w:val="-2"/>
          <w:sz w:val="28"/>
          <w:szCs w:val="28"/>
        </w:rPr>
        <w:t>профилактических мер антитеррористической</w:t>
      </w:r>
      <w:r>
        <w:rPr>
          <w:sz w:val="28"/>
          <w:szCs w:val="28"/>
        </w:rPr>
        <w:t xml:space="preserve"> и антиэкстремистской направленности, предупреждению террористических и экстремистских проявлений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лагодаря принимаемым мерам будет продолжаться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роявлениям </w:t>
      </w:r>
      <w:r>
        <w:rPr>
          <w:spacing w:val="-2"/>
          <w:sz w:val="28"/>
          <w:szCs w:val="28"/>
        </w:rPr>
        <w:t xml:space="preserve">экстремизма и терроризма, </w:t>
      </w:r>
      <w:r>
        <w:rPr>
          <w:spacing w:val="-4"/>
          <w:sz w:val="28"/>
          <w:szCs w:val="28"/>
        </w:rPr>
        <w:t xml:space="preserve">снижение возможности </w:t>
      </w:r>
      <w:r>
        <w:rPr>
          <w:sz w:val="28"/>
          <w:szCs w:val="28"/>
        </w:rPr>
        <w:t>проявлений экстремизма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е мотивационные и стимулирующие механизмы в сфере реализации Муниципальной антитеррорис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четкой нормативно-правовой базы, определяющие единые критерии и подходы к оценке террористической уязвимости объектов различных сфер деятельности, в том числе и с массовым пребыванием люд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стается не полностью решенной проблема обеспечения антитеррористической защищенности объектов социальной сферы. Уровень материально-технического оснащения учреждений культуры характеризуется достаточно высокой степенью уязвимости в диверсионно-террористическом отношен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и недостатками по обеспечению безопасности объектов культуры являются: отсутствие кнопок тревожной сигнализации, систем оповещения, видеонаблюдения, металлических дверей  и надежного ограждения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ееся положение требует необходимость разработки и реализации программно-целевого метода, направленного на решение задач повышения защищенности населения, которые на современном этапе являются одними из наиболее приоритетны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 нормативно-правовые, финансово-экономические, социально-экономическ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риски заключаются в изменении нормативно-прав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7.3. Цели, задачи и показатели (индикаторы), основные ожидаемые конечные результаты подпрограммы, сроки и этапы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направлена на решение задач Муниципальной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редупреждение террористических и экстремистских проявл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силение антитеррористической защищенности муниципальных бюджетных учреждений и других объектов с массовым пребыванием гражда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экстремизма и терроризм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граждан, негосударственных структур и общественных объединений для обеспечения максимальной эффективности в профилактике экстремизма и терроризм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ие воспитательной, пропагандистской работы с населением Войновского сельского поселения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оценки результатов реализации подпрограммы используется показатель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реждений социальной сферы с наличием системы технической защиты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казатели «Доля учреждений социальной сферы с наличием системы технической защиты объектов» характеризуют эффективность обеспечения безопасности населения от возможных террористических угроз. Увеличение показателей свидетельствует о повышении антитеррористической защищенности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казателях (индикаторах) подпрограммы, а также их значениях приведены в приложении № 1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, направленных на увеличение доли учреждений социальной сферы с наличием системы технической защиты объектов, будет способствовать снижению риска совершения террористических актов и масштабов негативны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сохраняющейся угрозой возможных террористических актов и многонациональным соста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4 по </w:t>
        <w:br/>
        <w:t xml:space="preserve">2020 годы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7.4. Характеристика основных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нтитеррористической защищённости объектов социальной сфе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В рамках основного мероприятия </w:t>
      </w:r>
      <w:r>
        <w:rPr>
          <w:bCs/>
          <w:sz w:val="28"/>
          <w:szCs w:val="28"/>
        </w:rPr>
        <w:t>«И</w:t>
      </w:r>
      <w:r>
        <w:rPr>
          <w:spacing w:val="-6"/>
          <w:sz w:val="28"/>
          <w:szCs w:val="28"/>
        </w:rPr>
        <w:t xml:space="preserve">нформационно-пропагандистское противодействие экстремизму и терроризму» </w:t>
      </w:r>
      <w:r>
        <w:rPr>
          <w:sz w:val="28"/>
          <w:szCs w:val="28"/>
        </w:rPr>
        <w:t>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, гармонизация межэтнических и межкультурных отношений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ходе реализации основного мероприятия предстоит проводить мониторинг состояния межнациональных отношений, эффективности принимаемых мер по формированию толерантного сознания и поведения, а также мероприятия по гармонизации межэтнических и межкультурных отношений в поселе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«Организационно-технические мероприятия» предстоит осуществлять действия направленные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сил и средств к действиям в очагах чрезвычайных ситуац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будут проводиться технические мероприятия по повышению антитеррористической защищенности объектов социальной сферы обла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ыми последствиями нереализации или неэффективной реализации основного мероприятия «Усиление антитеррористической защищённости объектов социальной сферы» может быть снижена степень антитеррористической защищенности объектов с массовым пребыванием людей и как следствие повышен риск совершения террористического акта на этих объект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б основных мероприятиях подпрограммы отражена в приложении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задач  подпрограммы, с указанием финансовых ресурсов и сроков, необходимых для их реализации, приведены в приложении № 3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 Информация по ресурсному обеспечению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подпрограммы осуществляется за счет средств бюджета поселения в объемах, предусмотренных Муниципальной программой и утвержденных решением о бюджете поселения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м средств бюджета поселения, необходимый для финансирования подпрограммы, составляет на 2014 – 2020 годы всего 24,0 тыс. рублей, </w:t>
        <w:br/>
        <w:t xml:space="preserve">в том числе по годам реализации: 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4 год – 3,2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5 год – 3,3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6 год – 3,5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7 год – 3,5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8 год – 3,5 тыс. рублей;</w:t>
      </w:r>
    </w:p>
    <w:p>
      <w:pPr>
        <w:pStyle w:val="Normal"/>
        <w:widowControl w:val="false"/>
        <w:ind w:firstLine="660"/>
        <w:rPr/>
      </w:pPr>
      <w:r>
        <w:rPr>
          <w:sz w:val="28"/>
          <w:szCs w:val="28"/>
        </w:rPr>
        <w:t>2019 год – 3,5 тыс. рублей;</w:t>
      </w:r>
    </w:p>
    <w:p>
      <w:pPr>
        <w:pStyle w:val="Normal"/>
        <w:widowControl w:val="false"/>
        <w:autoSpaceDE w:val="false"/>
        <w:ind w:firstLine="660"/>
        <w:rPr/>
      </w:pPr>
      <w:r>
        <w:rPr>
          <w:sz w:val="28"/>
          <w:szCs w:val="28"/>
        </w:rPr>
        <w:t>2020 год – 3,5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на реализацию подпрограммы указаны в приложении № 4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tbl>
      <w:tblPr>
        <w:tblW w:w="1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086"/>
      </w:tblGrid>
      <w:tr>
        <w:trPr/>
        <w:tc>
          <w:tcPr>
            <w:tcW w:w="3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86" w:type="dxa"/>
            <w:tcBorders/>
          </w:tcPr>
          <w:p>
            <w:pPr>
              <w:pStyle w:val="Normal"/>
              <w:widowControl w:val="false"/>
              <w:autoSpaceDE w:val="false"/>
              <w:ind w:left="724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 программе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right"/>
              <w:rPr/>
            </w:pPr>
            <w:r>
              <w:rPr>
                <w:sz w:val="28"/>
                <w:szCs w:val="28"/>
              </w:rPr>
              <w:t>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right"/>
              <w:rPr/>
            </w:pPr>
            <w:r>
              <w:rPr>
                <w:sz w:val="28"/>
                <w:szCs w:val="28"/>
              </w:rPr>
              <w:t>«Обеспечение противодействия преступност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bookmarkStart w:id="0" w:name="Par400"/>
      <w:bookmarkEnd w:id="0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оказателях (индикаторах)  подпрограмм муниципальной программы Войновского сельского поселения «Обеспечение противодействия преступности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3282"/>
        <w:gridCol w:w="1028"/>
        <w:gridCol w:w="1016"/>
        <w:gridCol w:w="1060"/>
        <w:gridCol w:w="1196"/>
        <w:gridCol w:w="1321"/>
        <w:gridCol w:w="1061"/>
        <w:gridCol w:w="1060"/>
        <w:gridCol w:w="1060"/>
        <w:gridCol w:w="1060"/>
        <w:gridCol w:w="933"/>
      </w:tblGrid>
      <w:tr>
        <w:trPr>
          <w:trHeight w:val="36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</w:t>
              <w:softHyphen/>
              <w:t>ния</w:t>
            </w:r>
          </w:p>
        </w:tc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ind w:left="-95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widowControl w:val="false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3282"/>
        <w:gridCol w:w="1028"/>
        <w:gridCol w:w="1010"/>
        <w:gridCol w:w="6"/>
        <w:gridCol w:w="1060"/>
        <w:gridCol w:w="1196"/>
        <w:gridCol w:w="1315"/>
        <w:gridCol w:w="7"/>
        <w:gridCol w:w="1061"/>
        <w:gridCol w:w="1060"/>
        <w:gridCol w:w="6"/>
        <w:gridCol w:w="1054"/>
        <w:gridCol w:w="1060"/>
        <w:gridCol w:w="6"/>
        <w:gridCol w:w="927"/>
      </w:tblGrid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ротиводействие коррупции в Войновском сельском поселении»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на семинарах или курсах по теме «Противодействие коррупции в органах му</w:t>
              <w:softHyphen/>
              <w:t>ниципального управлени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оля граждан, опрошенных в ходе мониторинга общественного мне</w:t>
              <w:softHyphen/>
              <w:t>ния, удовлетворенных информа</w:t>
              <w:softHyphen/>
              <w:t>ционной открытостью деятельно</w:t>
              <w:softHyphen/>
              <w:t>сти  органов мест</w:t>
              <w:softHyphen/>
              <w:t>ного самоуправления Войн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3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3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45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4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50,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55,0</w:t>
            </w:r>
          </w:p>
        </w:tc>
      </w:tr>
      <w:tr>
        <w:trPr/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1" w:name="Par45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экстремизма и терроризма в Войновском сельском поселении»</w:t>
            </w:r>
          </w:p>
        </w:tc>
      </w:tr>
      <w:tr>
        <w:trPr>
          <w:trHeight w:val="147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оциальной сферы с наличием системы технической защиты объе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widowControl w:val="false"/>
        <w:autoSpaceDE w:val="false"/>
        <w:ind w:left="10065" w:hanging="0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противодействия преступно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eastAsia="en-US"/>
        </w:rPr>
      </w:pPr>
      <w:bookmarkStart w:id="2" w:name="Par487"/>
      <w:bookmarkEnd w:id="2"/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муниципальной  программы Войновского сельского поселения «Обеспечение противодействия преступно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  <w:t xml:space="preserve"> 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020"/>
        <w:gridCol w:w="2054"/>
        <w:gridCol w:w="1048"/>
        <w:gridCol w:w="1047"/>
        <w:gridCol w:w="2084"/>
        <w:gridCol w:w="2471"/>
        <w:gridCol w:w="221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едомствен</w:t>
              <w:softHyphen/>
              <w:t>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, участник, ответ</w:t>
              <w:softHyphen/>
              <w:t>ственный за ис</w:t>
              <w:softHyphen/>
              <w:t>полнение ос</w:t>
              <w:softHyphen/>
              <w:t>новного меро</w:t>
              <w:softHyphen/>
              <w:t>приятия, меро</w:t>
              <w:softHyphen/>
              <w:t>приятия ВЦП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</w:t>
              <w:br/>
              <w:t xml:space="preserve">результат     </w:t>
              <w:br/>
              <w:t>(краткое описа</w:t>
              <w:softHyphen/>
              <w:t>ние)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ствия </w:t>
              <w:br/>
              <w:t xml:space="preserve">нереализац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</w:t>
              <w:softHyphen/>
              <w:t xml:space="preserve">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 программы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а  </w:t>
              <w:br/>
              <w:t>реали</w:t>
              <w:softHyphen/>
              <w:t>з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</w:t>
              <w:softHyphen/>
              <w:t xml:space="preserve">ния </w:t>
              <w:br/>
              <w:t>реализа</w:t>
              <w:softHyphen/>
              <w:t>ции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3013"/>
        <w:gridCol w:w="2098"/>
        <w:gridCol w:w="1055"/>
        <w:gridCol w:w="1056"/>
        <w:gridCol w:w="2098"/>
        <w:gridCol w:w="2490"/>
        <w:gridCol w:w="2229"/>
        <w:gridCol w:w="41"/>
      </w:tblGrid>
      <w:tr>
        <w:trPr>
          <w:tblHeader w:val="true"/>
          <w:trHeight w:val="1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</w:tabs>
              <w:ind w:left="-15" w:right="7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</w:tabs>
              <w:ind w:left="-15" w:right="7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../Users/GAVRIL~1/AppData/Local/Temp/18779510-95526882-95527000.doc" \l "Par879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 «Противодействие коррупции в Войновском сельском поселении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1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кадровой поли</w:t>
              <w:softHyphen/>
              <w:t>тик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ормирование эффективной кадровой поли</w:t>
              <w:softHyphen/>
              <w:t>тики на террито</w:t>
              <w:softHyphen/>
              <w:t>рии Войновского сельского поселения по про</w:t>
              <w:softHyphen/>
              <w:t>тиводействию корруп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ффек</w:t>
              <w:softHyphen/>
              <w:t>тивности профилак</w:t>
              <w:softHyphen/>
              <w:t>тической деятель</w:t>
              <w:softHyphen/>
              <w:t xml:space="preserve">ности в Войновском сельском поселении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, 1.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1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анти</w:t>
              <w:softHyphen/>
              <w:t>коррупционного  законодательства по провидению антикоррупци</w:t>
              <w:softHyphen/>
              <w:t>онной экспер</w:t>
              <w:softHyphen/>
              <w:t xml:space="preserve">тизы проектов нормативных правовых актов и  нормативных правовых актов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нение Фе</w:t>
              <w:softHyphen/>
              <w:t xml:space="preserve">дерального закона Ростовской области от 17 июля 2009 года №172-ФЗ «Об антикоррупционной экспертиз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</w:t>
              <w:softHyphen/>
              <w:t>тивных правовых актов и проектов нормативных пра</w:t>
              <w:softHyphen/>
              <w:t>вовых а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, 1.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  <w:sz w:val="28"/>
                <w:szCs w:val="28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 xml:space="preserve">рупции и эффективности мер антикоррупционной направленности в </w:t>
            </w:r>
            <w:r>
              <w:rPr>
                <w:sz w:val="28"/>
                <w:szCs w:val="28"/>
              </w:rPr>
              <w:t>орга</w:t>
              <w:softHyphen/>
              <w:t>нах местного самоуправ</w:t>
              <w:softHyphen/>
              <w:t>ления  Войновского сельского пос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</w:t>
              <w:softHyphen/>
              <w:t>зателей проявле</w:t>
              <w:softHyphen/>
              <w:t>ния коррупции в Войновском сельском поселении  и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>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ффек</w:t>
              <w:softHyphen/>
              <w:t>тивности  работы по противодействию коррупции и воз</w:t>
              <w:softHyphen/>
              <w:t>можному повыше</w:t>
              <w:softHyphen/>
              <w:t>нию ее уровня на территории Войн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1.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Войновского сельского по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ффек</w:t>
              <w:softHyphen/>
              <w:t>тивности мероприя</w:t>
              <w:softHyphen/>
              <w:t>тий по профилак</w:t>
              <w:softHyphen/>
              <w:t>тике коррупции, увеличение числа коррупционных правонару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, 1.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1.5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розрачно</w:t>
              <w:softHyphen/>
              <w:t>сти деятельности органов местного само</w:t>
              <w:softHyphen/>
              <w:t xml:space="preserve">управления, изготовление  информационных  стендов (ремонт) для  размещения  нормативно – правовой документац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ние эффективной государственной политики на тер</w:t>
              <w:softHyphen/>
              <w:t>ритории Войновского сельского поселения  по про</w:t>
              <w:softHyphen/>
              <w:t>тиводействию корруп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ффек</w:t>
              <w:softHyphen/>
              <w:t xml:space="preserve">тивности рабо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ов местного само</w:t>
              <w:softHyphen/>
              <w:t>управления муни</w:t>
              <w:softHyphen/>
              <w:t>ципальных образо</w:t>
              <w:softHyphen/>
              <w:t xml:space="preserve">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фи</w:t>
              <w:softHyphen/>
              <w:t>лактике коррупци</w:t>
              <w:softHyphen/>
              <w:t>онных проявл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, 1.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</w:tabs>
              <w:ind w:left="-15" w:right="7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экстремизма и терроризма в Войновском сельском поселени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67" w:leader="none"/>
              </w:tabs>
              <w:ind w:left="-54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2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рмонизация межэтнических и межкультурных отношений, формирование толерантного со</w:t>
              <w:softHyphen/>
              <w:t>знания и поведе</w:t>
              <w:softHyphen/>
              <w:t>ния молодежи, гармонизация межэтнических и межкультурных отношений среди на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ние соци</w:t>
              <w:softHyphen/>
              <w:t>альной напряжен</w:t>
              <w:softHyphen/>
              <w:t>ности среди населе</w:t>
              <w:softHyphen/>
              <w:t>ния, появление негативных явлений в межнациональных отношениях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2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без</w:t>
              <w:softHyphen/>
              <w:t>опасности объек</w:t>
              <w:softHyphen/>
              <w:t>тов и граждан, готовности сил и средств к дей</w:t>
              <w:softHyphen/>
              <w:t>ствиям в очагах чрезвычайных ситу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условий для возникновения террористической угроз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2.3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</w:t>
              <w:softHyphen/>
              <w:t>стической защищённости объектов социальной сфер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дминистрация Войновского сель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анти</w:t>
              <w:softHyphen/>
              <w:t>террористиче</w:t>
              <w:softHyphen/>
              <w:t>ской защищен</w:t>
              <w:softHyphen/>
              <w:t>ности объек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условий для возникновения террористической угроз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 w:val="28"/>
          <w:szCs w:val="28"/>
        </w:rPr>
        <w:t>к муниципальной  программе Войновского сельского поселения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>
          <w:sz w:val="28"/>
          <w:szCs w:val="28"/>
        </w:rPr>
        <w:t>«Обеспечение противодействия преступно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676"/>
      <w:bookmarkEnd w:id="3"/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  <w:br/>
        <w:t>местного  бюджета на реализацию муниципальной  программы Войновского сельского поселения «Обеспечение противодействия преступ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59"/>
        <w:gridCol w:w="1868"/>
        <w:gridCol w:w="577"/>
        <w:gridCol w:w="561"/>
        <w:gridCol w:w="494"/>
        <w:gridCol w:w="430"/>
        <w:gridCol w:w="988"/>
        <w:gridCol w:w="958"/>
        <w:gridCol w:w="946"/>
        <w:gridCol w:w="990"/>
        <w:gridCol w:w="910"/>
        <w:gridCol w:w="905"/>
        <w:gridCol w:w="88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</w:t>
              <w:softHyphen/>
              <w:t>граммы, подпро</w:t>
              <w:softHyphen/>
              <w:t xml:space="preserve">граммы муниципальной   </w:t>
              <w:br/>
              <w:t>программы, основ</w:t>
              <w:softHyphen/>
              <w:t xml:space="preserve">ного мероприятия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мероприятия ведом</w:t>
              <w:softHyphen/>
              <w:t>ственной целевой программ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6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188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зП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94" w:hanging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59"/>
        <w:gridCol w:w="1868"/>
        <w:gridCol w:w="577"/>
        <w:gridCol w:w="561"/>
        <w:gridCol w:w="494"/>
        <w:gridCol w:w="430"/>
        <w:gridCol w:w="988"/>
        <w:gridCol w:w="958"/>
        <w:gridCol w:w="946"/>
        <w:gridCol w:w="990"/>
        <w:gridCol w:w="910"/>
        <w:gridCol w:w="905"/>
        <w:gridCol w:w="881"/>
      </w:tblGrid>
      <w:tr>
        <w:trPr>
          <w:tblHeader w:val="true"/>
          <w:trHeight w:val="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Войновского сельского поселения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еспечение противодействия преступности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</w:tr>
      <w:tr>
        <w:trPr>
          <w:trHeight w:val="108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81" w:hanging="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всего: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6</w:t>
            </w:r>
          </w:p>
        </w:tc>
      </w:tr>
      <w:tr>
        <w:trPr>
          <w:trHeight w:val="61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тиводействие коррупции в Войновском сельском поселении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</w:tr>
      <w:tr>
        <w:trPr>
          <w:trHeight w:val="118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</w:t>
              <w:softHyphen/>
              <w:t>т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коррупционная экс</w:t>
              <w:softHyphen/>
              <w:t>пертиза нормативных правовых актов и их проек</w:t>
              <w:softHyphen/>
              <w:t>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 xml:space="preserve">рупции, в </w:t>
            </w:r>
            <w:r>
              <w:rPr>
                <w:sz w:val="24"/>
                <w:szCs w:val="24"/>
              </w:rPr>
              <w:t>орга</w:t>
              <w:softHyphen/>
              <w:t>нах местного самоуправ</w:t>
              <w:softHyphen/>
              <w:t>ления  Войновского сельского по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 xml:space="preserve">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, изготовление  информационных  стендов (ремонт) для  размещения  нормативно – правовой документ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1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филактика экс</w:t>
              <w:softHyphen/>
              <w:t>тремизма и терро</w:t>
              <w:softHyphen/>
              <w:t>ризма в Войновском сельском поселении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4" w:right="-97" w:hanging="0"/>
              <w:jc w:val="both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  <w:t xml:space="preserve">всего: </w:t>
            </w:r>
          </w:p>
          <w:p>
            <w:pPr>
              <w:pStyle w:val="ConsPlusCell"/>
              <w:ind w:left="-84" w:right="-97" w:hanging="0"/>
              <w:jc w:val="both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6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6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всего: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6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6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</w:tr>
      <w:tr>
        <w:trPr>
          <w:trHeight w:val="172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Войновского сельского посел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6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6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5</w:t>
            </w:r>
          </w:p>
        </w:tc>
      </w:tr>
      <w:tr>
        <w:trPr>
          <w:trHeight w:val="172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2.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72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3.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;Century Gothic" w:cs="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</w:t>
              <w:softHyphen/>
              <w:t>стической защищённости объектов социальной сфе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autoSpaceDE w:val="false"/>
        <w:ind w:left="9498" w:hanging="0"/>
        <w:jc w:val="right"/>
        <w:rPr/>
      </w:pPr>
      <w:r>
        <w:rPr>
          <w:sz w:val="28"/>
          <w:szCs w:val="28"/>
        </w:rPr>
        <w:t>к муниципальной  программе Войновского сельского поселения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>
          <w:sz w:val="28"/>
          <w:szCs w:val="28"/>
        </w:rPr>
        <w:t>«Обеспечение противодействия преступно</w:t>
        <w:softHyphen/>
        <w:t>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4" w:name="Par879"/>
      <w:bookmarkEnd w:id="4"/>
      <w:r>
        <w:rPr>
          <w:cap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ластного бюджета, федерального бюджета, бюджета поселения и внебюджетных источников на реализацию муниципальной  программы «Обеспечение противодействия преступно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2637"/>
        <w:gridCol w:w="2733"/>
        <w:gridCol w:w="1261"/>
        <w:gridCol w:w="1018"/>
        <w:gridCol w:w="1055"/>
        <w:gridCol w:w="1056"/>
        <w:gridCol w:w="975"/>
        <w:gridCol w:w="965"/>
        <w:gridCol w:w="101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муниципальной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 программы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, годы</w:t>
            </w:r>
          </w:p>
        </w:tc>
      </w:tr>
      <w:tr>
        <w:trPr>
          <w:trHeight w:val="1112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3"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</w:tbl>
    <w:p>
      <w:pPr>
        <w:pStyle w:val="Normal"/>
        <w:spacing w:lineRule="auto" w:line="228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5"/>
        <w:gridCol w:w="2636"/>
        <w:gridCol w:w="2733"/>
        <w:gridCol w:w="1263"/>
        <w:gridCol w:w="1018"/>
        <w:gridCol w:w="1055"/>
        <w:gridCol w:w="1056"/>
        <w:gridCol w:w="975"/>
        <w:gridCol w:w="965"/>
        <w:gridCol w:w="1017"/>
      </w:tblGrid>
      <w:tr>
        <w:trPr>
          <w:tblHeader w:val="true"/>
          <w:trHeight w:val="26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тиводействия преступности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33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6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 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Войновском сельском поселении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/>
                <w:spacing w:val="-8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 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экстремизма и терроризма в Войновском сельском поселен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/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/>
                <w:spacing w:val="-8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</w:rPr>
              <w:t>–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304" w:right="851" w:gutter="0" w:header="0" w:top="709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13г. № 11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660"/>
        <w:jc w:val="center"/>
        <w:rPr>
          <w:szCs w:val="28"/>
          <w:lang w:val="ru-RU"/>
        </w:rPr>
      </w:pPr>
      <w:r>
        <w:rPr>
          <w:caps/>
          <w:szCs w:val="28"/>
        </w:rPr>
        <w:t>Перечень</w:t>
      </w:r>
      <w:r>
        <w:rPr>
          <w:szCs w:val="28"/>
        </w:rPr>
        <w:t xml:space="preserve"> </w:t>
        <w:br/>
        <w:t xml:space="preserve">правовых актов Войновского сельского поселения, </w:t>
      </w:r>
    </w:p>
    <w:p>
      <w:pPr>
        <w:pStyle w:val="TextBodyIndent"/>
        <w:widowControl w:val="false"/>
        <w:ind w:firstLine="660"/>
        <w:jc w:val="center"/>
        <w:rPr>
          <w:szCs w:val="28"/>
        </w:rPr>
      </w:pPr>
      <w:r>
        <w:rPr>
          <w:szCs w:val="28"/>
        </w:rPr>
        <w:t>утративших силу с 1 января 2014 г.</w:t>
      </w:r>
    </w:p>
    <w:p>
      <w:pPr>
        <w:pStyle w:val="TextBodyIndent"/>
        <w:widowControl w:val="false"/>
        <w:ind w:firstLine="6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660"/>
        <w:rPr/>
      </w:pPr>
      <w:r>
        <w:rPr>
          <w:szCs w:val="28"/>
        </w:rPr>
        <w:t xml:space="preserve">1. Постановление Администрации </w:t>
      </w:r>
      <w:r>
        <w:rPr>
          <w:szCs w:val="28"/>
          <w:lang w:val="ru-RU"/>
        </w:rPr>
        <w:t>Войновского сельского поселения</w:t>
      </w:r>
      <w:r>
        <w:rPr>
          <w:szCs w:val="28"/>
        </w:rPr>
        <w:t xml:space="preserve"> от </w:t>
      </w:r>
      <w:r>
        <w:rPr>
          <w:szCs w:val="28"/>
          <w:lang w:val="ru-RU"/>
        </w:rPr>
        <w:t>07</w:t>
      </w:r>
      <w:r>
        <w:rPr>
          <w:szCs w:val="28"/>
        </w:rPr>
        <w:t>.09.20</w:t>
      </w:r>
      <w:r>
        <w:rPr>
          <w:szCs w:val="28"/>
          <w:lang w:val="ru-RU"/>
        </w:rPr>
        <w:t>1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01</w:t>
      </w:r>
      <w:r>
        <w:rPr>
          <w:szCs w:val="28"/>
        </w:rPr>
        <w:t xml:space="preserve"> «Об утверждении </w:t>
      </w:r>
      <w:r>
        <w:rPr>
          <w:szCs w:val="28"/>
          <w:lang w:val="ru-RU"/>
        </w:rPr>
        <w:t xml:space="preserve">муниципальной </w:t>
      </w:r>
      <w:r>
        <w:rPr>
          <w:szCs w:val="28"/>
        </w:rPr>
        <w:t xml:space="preserve"> долгосрочной целевой программы «</w:t>
      </w:r>
      <w:r>
        <w:rPr>
          <w:szCs w:val="28"/>
          <w:lang w:val="ru-RU"/>
        </w:rPr>
        <w:t>П</w:t>
      </w:r>
      <w:r>
        <w:rPr>
          <w:szCs w:val="28"/>
        </w:rPr>
        <w:t>ротиводействи</w:t>
      </w:r>
      <w:r>
        <w:rPr>
          <w:szCs w:val="28"/>
          <w:lang w:val="ru-RU"/>
        </w:rPr>
        <w:t xml:space="preserve">е коррупции в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муниципальном образовании «Войновское сельское поселение 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3</w:t>
      </w:r>
      <w:r>
        <w:rPr>
          <w:szCs w:val="28"/>
        </w:rPr>
        <w:t xml:space="preserve"> –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.                  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2. Постановление Администрации Войновского сельского поселения от 24 апреля 2012 года № 67 «Об утверждении муниципальной долгосрочной целевой программы «Профилактика экстремизма и терроризма на территории Войновского сельского поселения на 2013-2015 годы»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ind w:firstLine="66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7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8">
    <w:name w:val=" Знак Знак8"/>
    <w:basedOn w:val="Style9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9">
    <w:name w:val=" Знак Знак9"/>
    <w:basedOn w:val="Style9"/>
    <w:qFormat/>
    <w:rPr>
      <w:b/>
      <w:bCs/>
      <w:sz w:val="28"/>
      <w:szCs w:val="28"/>
    </w:rPr>
  </w:style>
  <w:style w:type="character" w:styleId="7">
    <w:name w:val=" Знак Знак7"/>
    <w:basedOn w:val="Style9"/>
    <w:qFormat/>
    <w:rPr>
      <w:rFonts w:ascii="Cambria" w:hAnsi="Cambria" w:cs="Cambria"/>
      <w:color w:val="243F60"/>
    </w:rPr>
  </w:style>
  <w:style w:type="character" w:styleId="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FootnoteTextChar1">
    <w:name w:val="Footnote Text Char1 Знак"/>
    <w:qFormat/>
    <w:rPr/>
  </w:style>
  <w:style w:type="character" w:styleId="1">
    <w:name w:val="Текст сноски Знак1"/>
    <w:basedOn w:val="Style9"/>
    <w:qFormat/>
    <w:rPr/>
  </w:style>
  <w:style w:type="character" w:styleId="3">
    <w:name w:val=" Знак Знак3"/>
    <w:qFormat/>
    <w:rPr/>
  </w:style>
  <w:style w:type="character" w:styleId="4">
    <w:name w:val=" Знак Знак4"/>
    <w:qFormat/>
    <w:rPr/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12">
    <w:name w:val=" Знак Знак1"/>
    <w:basedOn w:val="Style9"/>
    <w:qFormat/>
    <w:rPr>
      <w:rFonts w:ascii="Calibri;Century Gothic" w:hAnsi="Calibri;Century Gothic" w:cs="Calibri;Century Gothic"/>
      <w:sz w:val="16"/>
      <w:szCs w:val="16"/>
      <w:lang w:val="en-US"/>
    </w:rPr>
  </w:style>
  <w:style w:type="character" w:styleId="Style10">
    <w:name w:val=" Знак Знак"/>
    <w:basedOn w:val="Style9"/>
    <w:qFormat/>
    <w:rPr>
      <w:rFonts w:ascii="Tahoma" w:hAnsi="Tahoma" w:eastAsia="Calibri;Century Gothic" w:cs="Tahoma"/>
      <w:sz w:val="16"/>
      <w:szCs w:val="16"/>
      <w:lang w:val="en-US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;Century Gothic" w:hAnsi="Calibri;Century Gothic" w:cs="Calibri;Century Gothic"/>
      <w:sz w:val="16"/>
      <w:lang w:val="en-US"/>
    </w:rPr>
  </w:style>
  <w:style w:type="character" w:styleId="Style12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;Century Gothic" w:hAnsi="Calibri;Century Gothic" w:eastAsia="Calibri;Century Gothic" w:cs="Calibri;Century Gothic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;Century Gothic" w:hAnsi="Calibri;Century Gothic" w:eastAsia="Calibri;Century Gothic" w:cs="Calibri;Century Gothic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;Century Gothic" w:hAnsi="Calibri;Century Gothic" w:eastAsia="Calibri;Century Gothic" w:cs="Calibri;Century Gothic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;Century Gothic" w:hAnsi="Calibri;Century Gothic" w:eastAsia="Calibri;Century Gothic" w:cs="Calibri;Century Gothic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;Century Gothic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;Century Gothic" w:hAnsi="Calibri;Century Gothic" w:eastAsia="Calibri;Century Gothic" w:cs="Calibri;Century Gothic"/>
      <w:sz w:val="28"/>
      <w:lang w:val="ru-RU" w:bidi="ar-SA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FooterChar">
    <w:name w:val="Foot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;Century Gothic" w:cs="Courier New"/>
      <w:lang w:val="ru-RU" w:bidi="ar-SA"/>
    </w:rPr>
  </w:style>
  <w:style w:type="character" w:styleId="BodyTextChar">
    <w:name w:val="Body Text Char"/>
    <w:qFormat/>
    <w:rPr>
      <w:rFonts w:ascii="Calibri;Century Gothic" w:hAnsi="Calibri;Century Gothic" w:eastAsia="Calibri;Century Gothic" w:cs="Calibri;Century Gothic"/>
      <w:sz w:val="24"/>
      <w:szCs w:val="24"/>
      <w:lang w:val="ru-RU" w:bidi="ar-SA"/>
    </w:rPr>
  </w:style>
  <w:style w:type="character" w:styleId="51">
    <w:name w:val="Знак Знак5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;Century Gothic" w:hAnsi="Calibri;Century Gothic" w:cs="Calibri;Century Gothic"/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;Century Gothic"/>
      <w:sz w:val="26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infoId=22245&amp;partId=7&amp;topicFolderId=0&amp;topicInfoId=22245" TargetMode="External"/><Relationship Id="rId3" Type="http://schemas.openxmlformats.org/officeDocument/2006/relationships/hyperlink" Target="consultantplus://offline/ref=15E1A944076A4D56165E0AAD552DB05FE47F16D615950E6A2791415E5B49B8DCD69CB000E3CAA1FDE3L" TargetMode="External"/><Relationship Id="rId4" Type="http://schemas.openxmlformats.org/officeDocument/2006/relationships/hyperlink" Target="consultantplus://offline/ref=15E1A944076A4D56165E0AAD552DB05FED7A17DF139F53602FC84D5C5C46E7CBD1D5BC01E3CAA0D8F9EF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23:00Z</dcterms:created>
  <dc:creator>Людмила</dc:creator>
  <dc:description/>
  <cp:keywords/>
  <dc:language>en-US</dc:language>
  <cp:lastModifiedBy>1</cp:lastModifiedBy>
  <cp:lastPrinted>2013-09-24T12:34:00Z</cp:lastPrinted>
  <dcterms:modified xsi:type="dcterms:W3CDTF">2013-11-05T05:18:00Z</dcterms:modified>
  <cp:revision>14</cp:revision>
  <dc:subject/>
  <dc:title> </dc:title>
</cp:coreProperties>
</file>