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 xml:space="preserve">115                    </w:t>
      </w:r>
      <w:r>
        <w:rPr>
          <w:b/>
        </w:rPr>
        <w:t xml:space="preserve">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autoSpaceDE w:val="fals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kern w:val="2"/>
          <w:sz w:val="28"/>
          <w:szCs w:val="28"/>
        </w:rPr>
        <w:t xml:space="preserve">«Благоустройство» 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976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1. </w:t>
            </w:r>
            <w:r>
              <w:rPr>
                <w:kern w:val="2"/>
                <w:sz w:val="24"/>
                <w:szCs w:val="24"/>
              </w:rPr>
              <w:t>Благоустройство территории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освещения у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оплата электроэнергии уличного освещ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освещения у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- оплата электроэнергии уличного освещ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освещения у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одержание мест захоро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безопасности населения при посещении кладби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противоклещевая обработка территории кладбищ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безопасности населения при посещении кладби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- противоклещевая обработка территории кладбищ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безопасности населения при посещении кладби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рочие работы по благоустройств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уборка территории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 -  уборка территории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вышение удовлетворенности населения Войновского сельского поселения уровнем благоустр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8T11:21:00Z</dcterms:modified>
  <cp:revision>13</cp:revision>
  <dc:subject/>
  <dc:title> </dc:title>
</cp:coreProperties>
</file>