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116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Развитие транспортной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»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Утвердить план реализации муниципальной программы Войновского сельского поселения «Развитие транспортной системы» 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6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Войновского сельского поселения «Развитие транспортной системы» 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2693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Содержание и ремонт внутрипоселковых дорог и тротуаров Войновского сельского посел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дорог и тротуаров  Войновского сельского поселения, отвечающих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– мероприятия по содержанию внутрипоселковых дорог и тротуа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дорог и тротуаров  Войновского сельского поселения, отвечающих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- Содержание внутрипоселковых дорог и тротуаров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дорог и тротуаров  Войновского сельского поселения, отвечающих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Содержание внутрипоселковых дорог и тротуаров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дорог и тротуаров  Войновского сельского поселения, отвечающих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дорог и тротуаров  Войновского сельского поселения, отвечающих нормативным требова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8T14:48:00Z</dcterms:modified>
  <cp:revision>11</cp:revision>
  <dc:subject/>
  <dc:title> </dc:title>
</cp:coreProperties>
</file>