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ноября 2013 г.                                №</w:t>
        <w:tab/>
        <w:t xml:space="preserve">131.2            </w:t>
        <w:tab/>
        <w:tab/>
        <w:t>х.Войнов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1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от 29.11.2013г. № 37 «О внесении изменений в решение Собрания депутатов Войновского сельского поселения от 20.12.2012г. № 6«О бюджете Войновского сельского поселения Егорлыкского района на 2013год и на плановый период 2014 и 2015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01.10.2010г. № 71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Войновского сельского поселения_________________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1.2013г. №131.2 </w:t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ВОЙН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Войновск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№71 от 04.05.2012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Войновск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Войновск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подведомственные Администрации Войновского сель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269,2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1570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1537,8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1617,5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154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5910,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8,5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16,5 тыс.руб.(13,0 тыс.руб –средства областного бюджета; 3,5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5,8 тыс.руб.( 5,0 тыс.руб –средства областного бюджета, 0,8 тыс.рублей - средства ме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плата налога на имущество организаций и земельного налога учреждениями культуры – 4,2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 -115,3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ие заработной платы работников муниципальных учреждений культуры в части осуществления выплат стимулирующего характера – 532,0 тыс. рублей.</w:t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9453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достигнет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проц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 1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140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 Администрация Войновск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Войновск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Войновск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ойновск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8"/>
        <w:gridCol w:w="758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Войновского сельского поселения. Из них: 92,9 процента приходится на выполнение муниципального  задания, 7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Войновск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/>
      </w:pPr>
      <w:r>
        <w:rPr>
          <w:sz w:val="28"/>
          <w:szCs w:val="28"/>
        </w:rPr>
        <w:t>10. Постановление Администрации Войновского сельского поселения от 04.05.2012 г.  №71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приказов, положений, смет, программ, утвержденных Администрацией Войновск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полнении всех программных мероприятий в Войновск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9,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4587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беспечении сохранности объектов культурного наследия Войно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Войновск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экземпляров библиотечного фонда МУК СП «Войновск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МУК СП «Войновск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е «Культура Вой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Войновск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  <w:tr>
        <w:trPr>
          <w:trHeight w:val="4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СП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ВСП «Войновски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ВСП «Войновск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и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Войновск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2</cp:lastModifiedBy>
  <cp:lastPrinted>2014-05-23T12:18:00Z</cp:lastPrinted>
  <dcterms:modified xsi:type="dcterms:W3CDTF">2014-05-23T08:19:00Z</dcterms:modified>
  <cp:revision>42</cp:revision>
  <dc:subject/>
  <dc:title>ПАСПОРТ</dc:title>
</cp:coreProperties>
</file>