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декабря 2013 г.                                №</w:t>
        <w:tab/>
        <w:t xml:space="preserve">133.1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1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от 20.12.2013г. № 40 «О внесении изменений в решение Собрания депутатов Войновского сельского поселения от 20.12.2012г. № 6«О бюджете Войновского сельского поселения Егорлыкского района на 2013год и на плановый период 2014 и 2015 годов»,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4 годы)»</w:t>
        <w:tab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1 к постановлению от 01.10.2010г. № 71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Войновского сельского поселения_________________В.В. 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г. №133.1</w:t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Войновского сельского поселения (2011 – 2014 годы)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№71 от 04.05.2012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цели  и задачи Програм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Создание условий для улучшения доступа граждан поселения к    информации и знани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1. Целевые индикаторы и показатели муниципальной долгосрочной целевой программы «Культура  Войновского сельского поселения  (2011 – 2014 годы)».</w:t>
      </w:r>
    </w:p>
    <w:p>
      <w:pPr>
        <w:pStyle w:val="Normal"/>
        <w:rPr/>
      </w:pPr>
      <w:r>
        <w:rPr>
          <w:sz w:val="28"/>
          <w:szCs w:val="28"/>
        </w:rPr>
        <w:t>Приложение 2. Система мероприятий по реализации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имеет две подпрограм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дома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, подведомственные Администрации Войновского сельского посел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6592,5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1570,3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1537,8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1940,8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1543,6 тыс. рублей.</w:t>
      </w:r>
    </w:p>
    <w:p>
      <w:pPr>
        <w:pStyle w:val="Normal"/>
        <w:rPr/>
      </w:pPr>
      <w:r>
        <w:rPr>
          <w:sz w:val="28"/>
          <w:szCs w:val="28"/>
        </w:rPr>
        <w:t>Средства направляются на:</w:t>
      </w:r>
    </w:p>
    <w:p>
      <w:pPr>
        <w:pStyle w:val="Normal"/>
        <w:rPr/>
      </w:pPr>
      <w:r>
        <w:rPr>
          <w:sz w:val="28"/>
          <w:szCs w:val="28"/>
        </w:rPr>
        <w:t>- финансовое обеспечение выполнения муниципального задания муниципальными учреждениями культуры – 5910,2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социально-значимых мероприятий –8,5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учение использованию информационно-коммуникационных технологий работников муниципальных учреждений культуры -16,5 тыс.руб.(13,0 тыс.руб –средства областного бюджета; 3,5 тыс.рублей - средства ме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ступа общедоступных муниципальных библиотек к сети Интернет – 5,8 тыс.руб.( 5,0 тыс.руб –средства областного бюджета, 0,8 тыс.рублей - средства ме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плата налога на имущество организаций и земельного налога учреждениями культуры – 4,2 тыс.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 -115,3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ышение заработной платы работников муниципальных учреждений культуры в части осуществления выплат стимулирующего характера – 532,0 тыс. рублей.</w:t>
      </w:r>
    </w:p>
    <w:p>
      <w:pPr>
        <w:pStyle w:val="Normal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хранение количества посещений  библиотек на уровне 9453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, достигнет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проц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0, 19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140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1992г.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культуры,  Администрация Войновского сельского поселения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 специалистов,  работающих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бюджета Войновского сельского поселения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в сферу расходных полномочий поселения, которое, как показывает анализ, не имеет достаточных средств для реализации полномочий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дания муниципальными учреждениям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 целей Программы основывается на статьях 29, 44 Конституции Российской Федерации, стратегических целях социально-экономического развития Войновского сельского поселения Егорлыкского района, анализе экономической и правовой среды функционирования организац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ойновского сельского поселения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библиотечного фон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библиотеки; 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конц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 и выста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,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10"/>
        <w:gridCol w:w="818"/>
        <w:gridCol w:w="869"/>
        <w:gridCol w:w="867"/>
        <w:gridCol w:w="878"/>
        <w:gridCol w:w="885"/>
        <w:gridCol w:w="886"/>
        <w:gridCol w:w="880"/>
        <w:gridCol w:w="28"/>
        <w:gridCol w:w="823"/>
        <w:gridCol w:w="38"/>
        <w:gridCol w:w="758"/>
        <w:gridCol w:w="31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0</w:t>
            </w:r>
          </w:p>
        </w:tc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книговыдач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о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клубного тип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астников в ни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  приведены в Приложении 1 к программ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у финансирования Программы составляют средства  бюджета  Войновского сельского поселения. Из них: 92,9 процента приходится на выполнение муниципального  задания, 7,1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Войновск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4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5.   Федеральный закон Российской Федерации от 21.12.1994 № 69-ФЗ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6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7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8.  Областной закон от 22.10.2004 г № 177-ЗС « О культуре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9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/>
      </w:pPr>
      <w:r>
        <w:rPr>
          <w:sz w:val="28"/>
          <w:szCs w:val="28"/>
        </w:rPr>
        <w:t>10. Постановление Администрации Войновского сельского поселения от 04.05.2012 г.  №71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районными и нормативными правовыми акт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приказов, положений, смет, программ, утвержденных Администрацией Войновского сельского поселения, в части проводи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ыполнении всех программных мероприятий в Войновском сельском поселении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муниципальными учреждениями культуры, и в работе любительских объединений, составит 9,4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экземпляров библиотечного фонда в расчете на 1 000 человек составит 14587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беспечении сохранности объектов культурного наследия Войно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720" w:right="567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(2011 – 2014 годы)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и показател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290"/>
        <w:gridCol w:w="1365"/>
        <w:gridCol w:w="1150"/>
        <w:gridCol w:w="60"/>
        <w:gridCol w:w="884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экземпляров библиотечного фонда МУК СП «Войновская СБ»</w:t>
              <w:br/>
              <w:t>на 1000 человек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щений МУК СП «Войновская С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1 – 2014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  <w:tr>
        <w:trPr>
          <w:trHeight w:val="48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СП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СП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БУК ВСП «Войновски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0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26:00Z</dcterms:created>
  <dc:creator>OK</dc:creator>
  <dc:description/>
  <cp:keywords/>
  <dc:language>en-US</dc:language>
  <cp:lastModifiedBy>2</cp:lastModifiedBy>
  <cp:lastPrinted>2014-01-04T11:43:00Z</cp:lastPrinted>
  <dcterms:modified xsi:type="dcterms:W3CDTF">2014-01-04T07:54:00Z</dcterms:modified>
  <cp:revision>42</cp:revision>
  <dc:subject/>
  <dc:title>ПАСПОРТ</dc:title>
</cp:coreProperties>
</file>