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АДМИНИСТРАЦИЯ  ВОЙНОВ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«30» декабря 201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                   № 148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х. Вой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Войновского сельского поселения от 05.10.2012 года № 113 Об утверждении муниципальной долгосрочной целевой программы «Развитие сети автомобильных дорог общего пользования в Войновском сельском поселении на 2013-2015 годы».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spacing w:lineRule="exact" w:line="322" w:before="317" w:after="0"/>
        <w:ind w:left="19" w:right="-54" w:firstLine="690"/>
        <w:jc w:val="both"/>
        <w:rPr/>
      </w:pPr>
      <w:r>
        <w:rPr>
          <w:sz w:val="28"/>
          <w:szCs w:val="28"/>
        </w:rPr>
        <w:t>В соответствии с постановлением Администрации Войновского сельского поселения от 04.05.2012г. № 7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Внести изменения в постановление Администрации Войновского сельского поселения от 05.10.2012 года № 113 «</w:t>
      </w:r>
      <w:r>
        <w:rPr>
          <w:bCs/>
          <w:sz w:val="28"/>
          <w:szCs w:val="28"/>
        </w:rPr>
        <w:t>Развитие сети автомобильных дорог общего пользования в Войновском сельском поселении на 2013-2015 год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 приложение № 1 к постановлению от 05.10.2012 года № 113 изложить в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В.В.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24:00Z</dcterms:created>
  <dc:creator> vika</dc:creator>
  <dc:description/>
  <cp:keywords/>
  <dc:language>en-US</dc:language>
  <cp:lastModifiedBy>1</cp:lastModifiedBy>
  <cp:lastPrinted>2012-10-15T10:41:00Z</cp:lastPrinted>
  <dcterms:modified xsi:type="dcterms:W3CDTF">2014-02-21T04:30:00Z</dcterms:modified>
  <cp:revision>27</cp:revision>
  <dc:subject/>
  <dc:title> </dc:title>
</cp:coreProperties>
</file>