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30.12.2013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49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rPr>
          <w:spacing w:val="38"/>
          <w:sz w:val="16"/>
        </w:rPr>
      </w:pPr>
      <w:r>
        <w:rPr>
          <w:spacing w:val="38"/>
          <w:sz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ойн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4.06.2013 года № 58.1 «О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объектов коммунальной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инфраструктуры Войновского сельск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3 – 2015 годы»</w:t>
      </w:r>
    </w:p>
    <w:p>
      <w:pPr>
        <w:pStyle w:val="Normal"/>
        <w:shd w:fill="FFFFFF" w:val="clear"/>
        <w:spacing w:lineRule="exact" w:line="322" w:before="317" w:after="0"/>
        <w:ind w:left="19" w:right="-54" w:firstLine="690"/>
        <w:jc w:val="both"/>
        <w:rPr/>
      </w:pPr>
      <w:r>
        <w:rPr>
          <w:sz w:val="28"/>
          <w:szCs w:val="28"/>
        </w:rPr>
        <w:t>В соответствии с постановлением Администрации Войновского сельского поселения от 04.05.2012г. № 71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изменения в постановление Администрации Войновского сельского поселения от 14.06.2013 года № 58.1 «Модернизация объектов коммунальной инфраструктуры Войновского сельского поселения на 2013 – 201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 приложение № 1 к постановлению от 14.06.2013 года № 58.1 изложить в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    В.В. Гонча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3 года № 14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FFFFFF"/>
        </w:rPr>
      </w:pPr>
      <w:r>
        <w:rPr>
          <w:color w:val="FFFFFF"/>
        </w:rPr>
        <w:t>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 КОММУНАЛЬНОЙ ИНФРАСТРУКТУРЫ ВОЙНОВСКОГО СЕЛЬСКОГО ПОСЕЛЕНИЯ НА 2013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ернизация объектов коммунальной инфраструктуры Войновского сельского поселения на 2013 –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Модернизация объектов коммунальной инфраструктуры Войновского сельского поселения на 2013 – 2015 годы»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распоряжение Администрации Войновского сельского поселения от 04.10.2012г. № 35 «О разработке муниципальной долгосрочной целевой программы «Модернизация объектов коммунальной инфраструктуры Войновского сельского поселения» на 2013 – 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ные цели Программы –</w:t>
      </w:r>
      <w:r>
        <w:rPr>
          <w:sz w:val="28"/>
          <w:szCs w:val="28"/>
        </w:rPr>
        <w:t xml:space="preserve"> модернизация объектов коммунальной инфраструктуры;</w:t>
      </w:r>
    </w:p>
    <w:p>
      <w:pPr>
        <w:pStyle w:val="Normal"/>
        <w:rPr/>
      </w:pPr>
      <w:r>
        <w:rPr>
          <w:sz w:val="28"/>
          <w:szCs w:val="28"/>
        </w:rPr>
        <w:t>повышение эффективности управления объектами коммунальной инфраструктур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сновные задачи Программы - </w:t>
      </w:r>
      <w:r>
        <w:rPr>
          <w:sz w:val="28"/>
          <w:szCs w:val="28"/>
        </w:rPr>
        <w:t>улучшение экологической обстановки в Войновском сельском поселении путем снижения нерационального потребления воды из подземных источ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3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, перечень подпрограмм, основных направлений и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 муниципальной долгосрочной целевой программы «Модернизация объектов коммунальной инфраструктуры Войновского сельского поселения на 2013 – 201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 1. Содержание проблемы и обоснование необходимости ее решения программными методами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 2. Основные цели и задачи, сроки и этапы реализации Программы, целевые индикаторы и показатели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 3. Система программных мероприятий и ресурсное обеспече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4. Нормативное обеспечени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 5. Механизм реализации Программы и контроль за  ходом ее 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 6. Оценка социально-экономической эффективност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 № 1 «Информация о состоянии системы водоснабжения Войновского сельского поселения по итогам 2011года»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 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Система программных мероприятий по реализации Програм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3 «Перечень объектов проектирования строительства в рамках мероприятий, запланированных к реализации в 2013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 Методика оценки эффективности реализации муниципальной долгосрочной целевой программы  «Модернизация объектов коммунальной инфраструктуры Ильинского сельского поселения на 2013 – 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подпрограм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модернизация и строительство объектов водоснабжения, направленная на развитие инженерной инфраструктуры Войновского сельского посел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еконструкция и капитальный ремонт объектов водопроводно-канализационного хозя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областного бюджета и бюджета войновского сельского поселения Егорлыкского района в пределах бюджетных ассигнований, предусмотренных на ее реализацию, решением Собрания депутатов о бюджете поселения утвержденных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9796,15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3 год –   10,0 тыс. рублей;</w:t>
      </w:r>
    </w:p>
    <w:p>
      <w:pPr>
        <w:pStyle w:val="Normal"/>
        <w:rPr/>
      </w:pPr>
      <w:r>
        <w:rPr>
          <w:sz w:val="28"/>
          <w:szCs w:val="28"/>
        </w:rPr>
        <w:t>2014 год –   3951,2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од – 5834,89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– снижение уровня износа объектов коммунальной инфраструктуры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ие охвата населения централизованным водоснабжением;</w:t>
      </w:r>
    </w:p>
    <w:p>
      <w:pPr>
        <w:pStyle w:val="Normal"/>
        <w:jc w:val="both"/>
        <w:rPr/>
      </w:pPr>
      <w:r>
        <w:rPr>
          <w:sz w:val="28"/>
          <w:szCs w:val="28"/>
        </w:rPr>
        <w:t>повышение качества предоставления коммун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улучшение экологической обстановки в Войновском сельском поселении путем снижения нерационального потребления воды из подземны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ходом реализации Программы осуществляет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бщие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коммунальной инфраструктуры, максимальное использование всех доступных ресурсов, обеспечение надежного и устойчивого обслуживания потреб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ются повышение качества и надежности предоставления коммунальных услуг населению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2. Характеристика пробл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деятельность коммунального комплекса Войновского  сельского поселения характеризуется низким качеством предоставления коммунальных услуг, неэффективным использованием природных рес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ами возникновения этих проблем являются: высокий уровень износа объектов коммунальной инфраструктуры и их технологическая отсталость, низкая эффективность существующей системы управления в коммунальном секторе, непрозрачные методы ценообразования на товары и услуги организаций 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окий уровень износа и технологическая отсталость объектов коммунальной инфраструктуры связаны с проводившейся в предыдущие годы тарифной политикой, которая не обеспечивала реальных финансовых потребностей коммунального комплекса в модернизации основных фондов, не формировала стимулов к сокращению затрат. При этом стоимость жилищно-коммунальных услуг для населения в последние годы значительно возросла. Действующий в большинстве случаев затратный метод формирования тарифов на услуги водоснабжения и водоотведения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более 80 процентов (приложение № 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-предупредительный ремонт сетей и оборудования систем водоснабжения практически полностью уступил место аварийно-восстановительным рабо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ечки и неучтенный расход воды в системах водоснабжения составляют бол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0  процентов. Одним из последствий такого положения стало обострение проблемы обеспечения населения Войновского сельского поселения питьевой водой нормативного качества и в достаточном количеств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качества коммунальных услуг, снижения износа основных фондов необходимо обеспечить масштабную реализацию инвестиционных проектов модернизации объектов коммунального комплек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I. Основные цели и задачи, сроки и этапы реализации муниципальной долгосрочной целевой программы, целевые 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повышение качества и надежности предоставления коммунальных услуг насе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образования, проводимые в рамках Программы, обеспечат сдерживание темпов роста тарифов на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ана на следующих базовых принцип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ектов из разных источ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ый отбор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ить следующие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дернизация объектов коммунальной инфраструктуры. Бюджетные средства направляются на выполнение инвестиционных проектов по модернизации объектов коммунальной инфраструктуры, связанных с капитальным ремонтом существующих объектов с высоким уровнем износа, а также со строительством новы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объектами коммунальной инфраструктуры. Выполнение данной задачи будет обеспечено путем формирования условий, выполнение которых позволит участвовать в конкурсе на получение средств областного бюджета для реализации инвестиционных проектов. Важным направлением является совершенствование системы тарифного регулирования в коммунальном комплексе, включающее в себя разработку инвестиционных программ комплексного развития коммунальной инфраструктуры, утверждение тарифов на подключение к коммунальным сет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в Войновском сельском поселении путем снижения нерационального потребления воды из подземных источ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и реализации мероприятий программы – с 2013 по 2015 год. Важнейшие целевые индикаторы и показатели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ое снижение общего износа основных фондов коммунального сектора до уров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3 год –  80,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4 год –  75,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 70,0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Система программных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реализации Программы приведена в приложении № 2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Ресурсное обеспечение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финансирование мероприятий, направленных на модернизацию объектов коммунальной инфраструктуры, за счет средств  областного бюджета, средств бюджета Вой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рассчитаны с учетом затрат, необходимых для достижения значений целевых индикаторов Программы. Объемы финансирования Программы по источникам и годам приведены в таблице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654"/>
        <w:gridCol w:w="1652"/>
        <w:gridCol w:w="1558"/>
        <w:gridCol w:w="1207"/>
        <w:gridCol w:w="9"/>
      </w:tblGrid>
      <w:tr>
        <w:trPr>
          <w:trHeight w:val="489" w:hRule="atLeast"/>
        </w:trPr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371" w:hRule="atLeast"/>
        </w:trPr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.</w:t>
            </w:r>
          </w:p>
        </w:tc>
      </w:tr>
      <w:tr>
        <w:trPr>
          <w:trHeight w:val="568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Программ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9796,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3951,2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4,89</w:t>
            </w:r>
          </w:p>
        </w:tc>
      </w:tr>
      <w:tr>
        <w:trPr>
          <w:trHeight w:val="696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8,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,1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4,80</w:t>
            </w:r>
          </w:p>
        </w:tc>
      </w:tr>
      <w:tr>
        <w:trPr>
          <w:trHeight w:val="696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597,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 Финансирование Программы за счет средств областного бюджета осуществляется в объемах, утвержденных областным законом об областном бюдже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не требует принятия дополнительных нормативно-правовых а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Механизм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осуществление мер по оказанию государственной поддержки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жегодно Администрация Войновского  сельского поселения направляет в Администрацию Егорлыкского района перечень объектов, планируемых к финансированию для проведения отбора проектов модернизации объектов коммунальной инфраструктуры для включения в перечень объектов для  участия в реализации мероприятий областных целев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2. Контроль за ходом реализации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Войновского сельского поселения в соответствии с ее полномочиями. Мероприятия Программы ежегодно пересматриваются и могут уточняться с учетом фактического выполнения за предыдущий год и актуализации новых проблем. При необходимости  мероприятия Программы могут уточняться в течени</w:t>
      </w:r>
      <w:r>
        <w:rPr>
          <w:rStyle w:val="Grame"/>
          <w:sz w:val="28"/>
          <w:szCs w:val="28"/>
        </w:rPr>
        <w:t>е</w:t>
      </w:r>
      <w:r>
        <w:rPr>
          <w:sz w:val="28"/>
          <w:szCs w:val="28"/>
        </w:rPr>
        <w:t xml:space="preserve"> года путём внесения изменений и дополнений в настоящую Програм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хвата населения централизованным водоснабж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нижение уровня износа объектов коммун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лучшение экологической обстановки в Войновком сельском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в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ероприятий Программы позволит обеспечить к 2015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объектов коммунальной инфраструктуры</w:t>
        <w:br/>
        <w:t>до 50,1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воды до 23,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надежности 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объектов проектирования строительства в рамках мероприятий, запланированных к реализации в 2013 году, приведен в приложении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Войновского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г.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состоянии системы водоснабжения Войновского сельского поселения по итогам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2251"/>
        <w:gridCol w:w="1062"/>
        <w:gridCol w:w="930"/>
        <w:gridCol w:w="1194"/>
        <w:gridCol w:w="930"/>
        <w:gridCol w:w="1722"/>
        <w:gridCol w:w="1062"/>
        <w:gridCol w:w="1327"/>
        <w:gridCol w:w="930"/>
        <w:gridCol w:w="1194"/>
        <w:gridCol w:w="930"/>
        <w:gridCol w:w="931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ных пунктов, имеющих централизованный водопров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централизованным водоснабжение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уточный отпуск воды населению и бюджет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уемым организациям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водоводов и водопроводных сетей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в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водопроводных систем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ов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тки </w:t>
              <w:br/>
              <w:t>на 1 человек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км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ужда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мене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2251"/>
        <w:gridCol w:w="1062"/>
        <w:gridCol w:w="930"/>
        <w:gridCol w:w="1194"/>
        <w:gridCol w:w="930"/>
        <w:gridCol w:w="1722"/>
        <w:gridCol w:w="1062"/>
        <w:gridCol w:w="1327"/>
        <w:gridCol w:w="930"/>
        <w:gridCol w:w="1194"/>
        <w:gridCol w:w="930"/>
        <w:gridCol w:w="931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овское сельское посел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130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2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  <w:tab/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Войновского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3 г. №  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 по реализации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2358"/>
        <w:gridCol w:w="975"/>
        <w:gridCol w:w="2082"/>
        <w:gridCol w:w="2496"/>
        <w:gridCol w:w="1319"/>
        <w:gridCol w:w="1182"/>
        <w:gridCol w:w="1479"/>
        <w:gridCol w:w="1307"/>
        <w:gridCol w:w="1945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, год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2358"/>
        <w:gridCol w:w="975"/>
        <w:gridCol w:w="2082"/>
        <w:gridCol w:w="2496"/>
        <w:gridCol w:w="1319"/>
        <w:gridCol w:w="1182"/>
        <w:gridCol w:w="1479"/>
        <w:gridCol w:w="1307"/>
        <w:gridCol w:w="194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строительство объектов водоснабжения и водоотведения, направленная на развитие инженерной инфраструктуры Войновского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услуг по водоснабжению и водоотведению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износа систем водоснабжения и водоотвед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, областно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объектов водопроводно-канализационного хозяй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ойновского сельского поселен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загрузки групповых водопроводов;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хвата населения централизованным водоснабжение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6,15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4,8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, областно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конструкция и восстановление средств защиты объектов водопроводно-канализационного хозяйства в целях антитеррористической безопас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антитеррористической защищенности объектов водопроводно-канализационного хозяй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, областно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Достоверность ПСД на газификацию х. Московский Егорлыкского района Ростовской обла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6,15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4,8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 Сумма будет уточняться после доведения лимитов бюджетных обязательств из областного бюджета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 Сумма подлежит корректировке исходя из объемов средств, предусмотренных в местном бюджете на очередной финансовый год на данны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Войновского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3 г. № 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строительства, реконструкции, капитального ремонта в рамках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ных к реализации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2"/>
        <w:gridCol w:w="6215"/>
        <w:gridCol w:w="2206"/>
        <w:gridCol w:w="3618"/>
        <w:gridCol w:w="2722"/>
      </w:tblGrid>
      <w:tr>
        <w:trPr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за счет</w:t>
            </w:r>
          </w:p>
        </w:tc>
      </w:tr>
      <w:tr>
        <w:trPr>
          <w:trHeight w:val="967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ластного бюджета**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*</w:t>
            </w:r>
          </w:p>
        </w:tc>
      </w:tr>
      <w:tr>
        <w:trPr>
          <w:trHeight w:val="35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* Сумма будет уточняться после доведения лимитов бюджетных обязательств из областного бюджета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 Сумма подлежит корректировке исходя из объемов средств, предусмотренных в местном бюджете на очередной финансовый год на данные цели.</w:t>
      </w:r>
    </w:p>
    <w:p>
      <w:pPr>
        <w:pStyle w:val="Normal"/>
        <w:tabs>
          <w:tab w:val="clear" w:pos="708"/>
          <w:tab w:val="left" w:pos="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284" w:right="851" w:gutter="0" w:header="0" w:top="113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3 года № 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 муниципальной долгосрочной целевой программы  «Модернизация объектов коммунальной инфраструктуры Войновского сельского поселения на 2013 –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 Оценка эффективности реализации муниципальной долгосрочной целевой программы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одернизация объектов коммунальной инфраструктуры Войновского сельского поселения на 2013 – 2015 годы»- (далее – Программа) осуществляется муниципальным заказчиком Программы – Администрацией Войновского сельского поселения в течении всего срока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– степень дости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(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ЦИ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больше либо равно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П</w:t>
      </w:r>
      <w:r>
        <w:rPr>
          <w:sz w:val="16"/>
          <w:szCs w:val="16"/>
          <w:lang w:val="en-US"/>
        </w:rPr>
        <w:t>i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– степень соответствия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З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меньше либо равно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 Критерий «Эффективность использования бюджетных средств на реализацию отдельных мероприятий» показывает расход бюджетных средст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Р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ab/>
      </w:r>
      <w:r>
        <w:rPr>
          <w:sz w:val="28"/>
          <w:szCs w:val="28"/>
        </w:rPr>
        <w:t>БР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;         </w:t>
        <w:tab/>
        <w:t xml:space="preserve">      Э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= --------, где:</w:t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Э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ая (фактическая) отдача бюджетных средств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Р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Р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ый (фактический) расход бюджетных средств 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ЦИ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ое (фактическое) значение целевого индикато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Значение показателя 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не должно превышать значения показателя Э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1">
    <w:name w:val=" Знак Знак11"/>
    <w:basedOn w:val="Style5"/>
    <w:qFormat/>
    <w:rPr>
      <w:sz w:val="28"/>
      <w:lang w:val="ru-RU" w:bidi="ar-SA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6">
    <w:name w:val=" Знак Знак6"/>
    <w:basedOn w:val="Style5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rFonts w:ascii="Cambria" w:hAnsi="Cambria" w:cs="Cambria"/>
      <w:color w:val="404040"/>
      <w:lang w:val="ru-RU" w:bidi="ar-SA"/>
    </w:rPr>
  </w:style>
  <w:style w:type="character" w:styleId="4">
    <w:name w:val=" Знак Знак4"/>
    <w:basedOn w:val="Style5"/>
    <w:qFormat/>
    <w:rPr>
      <w:rFonts w:ascii="Cambria" w:hAnsi="Cambria" w:cs="Cambria"/>
      <w:i/>
      <w:iCs/>
      <w:color w:val="404040"/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6">
    <w:name w:val=" Зна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7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1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11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42:00Z</dcterms:created>
  <dc:creator>Customer</dc:creator>
  <dc:description/>
  <cp:keywords/>
  <dc:language>en-US</dc:language>
  <cp:lastModifiedBy>1</cp:lastModifiedBy>
  <cp:lastPrinted>2012-11-12T08:49:00Z</cp:lastPrinted>
  <dcterms:modified xsi:type="dcterms:W3CDTF">2014-02-21T04:34:00Z</dcterms:modified>
  <cp:revision>29</cp:revision>
  <dc:subject/>
  <dc:title/>
</cp:coreProperties>
</file>