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13 г.</w:t>
        <w:tab/>
        <w:t xml:space="preserve">                    № 151                 </w:t>
        <w:tab/>
        <w:tab/>
        <w:t>х. Вой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Вой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 29.12.2012 г. №167  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Энергосбережение и повышение энергетической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эффективности в муниципальном фонде, на объектах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ммунальной инфраструктуры и муниципальных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чреждениях Войновского сельского поселения на 2012 -2014 г.г.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 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 Внести изменения  в постановление Администрации Войновского сельского поселения от 29.12.2012 г. № 167  «Энергосбережение и повышение энергетической эффективности</w:t>
      </w:r>
      <w:r>
        <w:rPr>
          <w:spacing w:val="-4"/>
          <w:sz w:val="28"/>
          <w:szCs w:val="28"/>
        </w:rPr>
        <w:t xml:space="preserve"> в муниципальном фонде, на объектах коммунальной инфраструктуры и муниципальных учреждениях Войновского сельского поселения на 2012 -201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ложение № 1 к постановлению от 29.12.2012 г. № 167 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center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firstLine="2835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2835"/>
        <w:jc w:val="right"/>
        <w:rPr/>
      </w:pP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30.12.2013 № 151 </w:t>
      </w:r>
    </w:p>
    <w:p>
      <w:pPr>
        <w:pStyle w:val="Heading4"/>
        <w:ind w:left="709" w:firstLine="142"/>
        <w:rPr/>
      </w:pPr>
      <w:r>
        <w:rPr>
          <w:sz w:val="28"/>
        </w:rPr>
        <w:t>Долгосрочная целевая программа</w:t>
        <w:br/>
        <w:t xml:space="preserve">«Энергосбережение и повышение энергетической эффективности в муниципальном фонде,   на объектах коммунальной инфраструктуры и муниципальных учреждениях Войновского сельского поселения на 2012-2014 г.г.. </w:t>
        <w:br/>
      </w:r>
    </w:p>
    <w:p>
      <w:pPr>
        <w:pStyle w:val="Style14"/>
        <w:rPr/>
      </w:pPr>
      <w:r>
        <w:rPr/>
        <w:t>Паспорт долгосрочной целевой программ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муниципальном фонде,   на объектах коммунальной инфраструктуры и муниципальных учреждениях Войновского сельского поселения на 2012-2014 г.г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 – снижение расходов бюджета поселения на энергосбережения муниципальных учреждений и администрации поселения за счет рационального использования всех энергетических ресурсов и повышения эффективности на использова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ьшить потребление энергии и связанных с этим затрат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 %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учета потребляемых энергетических ресурсов администрацией поселения и муниципальными учреждениям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дрение энергоэффективных устройств в муниципальных зданиях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потерь энергетических ресурсов при их передаче, в том числе и в системах коммунальной инфраструктуры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2012 – 2014 годы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мероприятий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нергетических обследовани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энергетической эффективности систем освещ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сокращению потерь воды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истемы коммунальной инфраструктур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едоставления качества услуг электро -, газо- и водоснабж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договоров на энергоснабжение и водоснабжение на предмет выявления положений договоров, препятствующих реализации мер по повышению энергетической эффективност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аварийности и потерь в водопроводных сетях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по повышению энергетической эффективности уличного освещения, в том числе замену светильников на энергоэффективные, замену неизолированных проводов на самонесущие изолированные провода, установку светодиодных ламп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министрация поселения и муниципальные учреждения: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нергетического обследования здания администрации, культуры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здания приборами учета используемых энергетических ресурсов и воды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ловая изоляция трубопроводов и оборудования, разводящих трубопроводов отопления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и   принятие в собственность объектов газового хозяйства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оборудование муниципального транспорта на газовое топливо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епление здания администрации</w:t>
            </w:r>
          </w:p>
          <w:p>
            <w:pPr>
              <w:pStyle w:val="Style15"/>
              <w:spacing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повышение энергетической эффективности систем освещения здания администрации, библиотеки, СДК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я, распространение социальной рекламы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, энергоснабжающие орган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 – 0 тыс. руб.</w:t>
            </w:r>
          </w:p>
          <w:p>
            <w:pPr>
              <w:pStyle w:val="Style15"/>
              <w:spacing w:before="40" w:after="40"/>
              <w:rPr/>
            </w:pPr>
            <w:r>
              <w:rPr>
                <w:sz w:val="24"/>
                <w:szCs w:val="24"/>
              </w:rPr>
              <w:t>2013 г. – 57,7 тыс. руб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 234,0 тыс. руб.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замену сетей водоснабжения производить с софинансированием из областного бюджет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долгосроч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заинтересованности в энергосбережении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расхода электрической энергии в администрации поселения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я потребления воды в муниципальных учреждениях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сходов из бюджета Войновского сельского поселения на оплату природного газа и электрической энергии 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560" w:right="545" w:gutter="0" w:header="0" w:top="73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лгосрочная программа</w:t>
      </w:r>
      <w:r>
        <w:rPr>
          <w:sz w:val="24"/>
          <w:szCs w:val="24"/>
        </w:rPr>
        <w:br/>
      </w:r>
      <w:r>
        <w:rPr>
          <w:sz w:val="28"/>
        </w:rPr>
        <w:t xml:space="preserve">«Энергосбережение и повышение энергетической </w:t>
      </w:r>
      <w:r>
        <w:rPr>
          <w:sz w:val="28"/>
          <w:szCs w:val="28"/>
        </w:rPr>
        <w:t>эффективности в муниципальном фонде,   на объектах коммунальной инфраструктуры и муниципальных учреждениях Войновского сельского посе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2-2014 г.г. </w:t>
        <w:br/>
      </w:r>
    </w:p>
    <w:tbl>
      <w:tblPr>
        <w:tblW w:w="103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70"/>
        <w:gridCol w:w="1930"/>
        <w:gridCol w:w="799"/>
        <w:gridCol w:w="2336"/>
        <w:gridCol w:w="1921"/>
        <w:gridCol w:w="99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краткая характеристика, состоя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, этапы решения, пробле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фф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ого обследования административного здания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7,7 тыс.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риборами учета использование энергнетических ресур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етчиков потребления природного газа, электрической энергии и в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оквартирными приборами уч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иков жилых помещ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систем освещения здания администрации, здание СДК х. Украин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ламп накаливания на энергосберегающие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 до 2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 для снижения потерь эдлектрической энергии (здание администрации 420 м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в сетях до 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здания админист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 тыс.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льного микроклимата в помещениях, уменьшение потерь теп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  принятие в собственность объектов газового хозяйства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указываются ежегодно при формировании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оборудование муниципального транспорта на газовое топли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Style15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указываются ежегодно при формировании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2835"/>
        <w:jc w:val="right"/>
        <w:rPr/>
      </w:pPr>
      <w:r>
        <w:rPr>
          <w:sz w:val="24"/>
          <w:szCs w:val="24"/>
        </w:rPr>
        <w:t>Войновского сельского  поселения</w:t>
      </w:r>
    </w:p>
    <w:p>
      <w:pPr>
        <w:pStyle w:val="Normal"/>
        <w:ind w:firstLine="283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30.12.2013 г. № 151 </w:t>
      </w:r>
    </w:p>
    <w:p>
      <w:pPr>
        <w:pStyle w:val="Normal"/>
        <w:ind w:left="3119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.г.»</w:t>
      </w:r>
    </w:p>
    <w:p>
      <w:pPr>
        <w:pStyle w:val="Normal"/>
        <w:jc w:val="both"/>
        <w:rPr/>
      </w:pPr>
      <w:r>
        <w:rPr>
          <w:sz w:val="28"/>
        </w:rPr>
        <w:t>Полное наименование Муниципальной программы: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Войновского сельского поселения на 2012-201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аказчик Муниципальной программы: администрация муниципального образования Войновское сельское поселение Егорлыкского района  Ростовской области.</w:t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Гончаров В.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:  глава администраци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 w:val="28"/>
          <w:szCs w:val="28"/>
        </w:rPr>
        <w:t>Контактные телефоны: 43-1-42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 w:val="28"/>
          <w:szCs w:val="28"/>
        </w:rPr>
        <w:t>Адрес: 347676 Ростовская область Егорлыкский район х. Войнов   ул. Садовая, 30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 для разработки:</w:t>
      </w:r>
    </w:p>
    <w:p>
      <w:pPr>
        <w:pStyle w:val="Normal"/>
        <w:ind w:left="720" w:hanging="372"/>
        <w:jc w:val="both"/>
        <w:rPr/>
      </w:pPr>
      <w:r>
        <w:rPr>
          <w:sz w:val="28"/>
          <w:szCs w:val="28"/>
        </w:rPr>
        <w:t>- Федеральный закон от 23 ноября 2009 года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ind w:left="720" w:hanging="372"/>
        <w:jc w:val="both"/>
        <w:rPr/>
      </w:pPr>
      <w:r>
        <w:rPr>
          <w:sz w:val="28"/>
          <w:szCs w:val="28"/>
        </w:rPr>
        <w:t>- Устав муниципального образования Войновское сельское поселение Егорлыкского района Ростовской области (далее – Устав МО)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8. 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Войновское сельское поселение Егорлыкского района  Ростовской области (далее – поселение)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9. Количество участников: Муниципальная программа рассчитана на жителей поселения в целом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0. География Муниципальной программы: муниципальное образование Войновское сельское поселение Егорлыкского района  Ростовской области (4 населённых пункта)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11. Период реализации Муниципальной программы: 2012-2014 гг..</w:t>
      </w:r>
    </w:p>
    <w:p>
      <w:pPr>
        <w:pStyle w:val="Normal"/>
        <w:numPr>
          <w:ilvl w:val="0"/>
          <w:numId w:val="6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Обоснование актуальности разработки Муниципальной программы:    </w:t>
      </w:r>
    </w:p>
    <w:p>
      <w:pPr>
        <w:pStyle w:val="Normal"/>
        <w:tabs>
          <w:tab w:val="clear" w:pos="708"/>
          <w:tab w:val="left" w:pos="960" w:leader="none"/>
        </w:tabs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Закон.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поселения не все частные дома  оборудованы  приборами учета воды и природного газа. В населенных пунктах учет электроэнергии уличного освещения осуществляется без приборов учёта, (расчётным методом)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3. Задачи Муниципальной программы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борудовать все объекты осуществляющие энергопотребление приборами по учёту используемых энергетических ресурсов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зданий, сооружений, строений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роведение обязательного энергетического обследования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беспечения необходимых условий для выполнения Муниципальной программы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4. Краткая аннотация Муниципальной программы:</w:t>
      </w:r>
    </w:p>
    <w:p>
      <w:pPr>
        <w:pStyle w:val="Normal"/>
        <w:tabs>
          <w:tab w:val="clear" w:pos="708"/>
          <w:tab w:val="left" w:pos="117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организация работ по установке приборов учета потребляемых энергетических ресурсов в домах, производственных и коммерческих помещениях, уличного освещени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5. Материально-техническое обеспечение Муниципальной программы:</w:t>
      </w:r>
    </w:p>
    <w:p>
      <w:pPr>
        <w:pStyle w:val="Normal"/>
        <w:ind w:left="540"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, а также с учетом объемов и мероприятий, предусмотренных ежегодно утверждаемой муниципальной программой «Благоустройство населенных пунктов муниципального образования Объединенное сельское поселение Егорлыкского района  Ростовской области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8. Ожидаемые конечные результаты: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жилищном фонде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нащённости приборами учёта используемых энергетических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бюджета на обеспечение энергетическими ресурсами муниципальных унитарных предприятий, органов местного самоуправления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. Система организации контроля за выполнением Муниципальной программы: контроль за исполнением Муниципальной программы осуществляет постоянная комиссия Совета депутатов МО по вопросам ЖКХ, строительства и благоустройства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470"/>
        </w:tabs>
        <w:ind w:left="1470" w:hanging="57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2"/>
    </w:lvlOverride>
  </w:num>
  <w:num w:numId="7">
    <w:abstractNumId w:val="3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bCs w:val="false"/>
      <w:kern w:val="2"/>
      <w:sz w:val="20"/>
      <w:szCs w:val="20"/>
    </w:rPr>
  </w:style>
  <w:style w:type="paragraph" w:styleId="Style15">
    <w:name w:val="табл."/>
    <w:basedOn w:val="Style14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5:00Z</dcterms:created>
  <dc:creator>1</dc:creator>
  <dc:description/>
  <cp:keywords/>
  <dc:language>en-US</dc:language>
  <cp:lastModifiedBy>1</cp:lastModifiedBy>
  <cp:lastPrinted>2013-05-29T09:54:00Z</cp:lastPrinted>
  <dcterms:modified xsi:type="dcterms:W3CDTF">2014-02-21T04:38:00Z</dcterms:modified>
  <cp:revision>11</cp:revision>
  <dc:subject/>
  <dc:title/>
</cp:coreProperties>
</file>