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30 декабря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153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Войнов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Об организации работы в сфер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закупок товаров, работ, услуг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для обеспечения муниципальных нужд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йнов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целях реализации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, а также в целях эффективного использования средств бюджета Войновского сельского поселения Егорлыкского района при закупке товаров, работ, услуг для обеспечения муниципальных нужд Войновского сельского поселения, руководствуясь пунктом 3 части 1 статьи 27 Устава муниципального образования «Войновское сельское поселение»,    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  Осуществлять  размещение заказов на поставки товаров, выполнение работ, оказание  услуг  для муниципальных нужд и учреждений  Войновского сельского поселения на официальном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– официальный сайт) до ввода в эксплуатацию единой информационной системы в сфере закупок товаров, работ, услуг для обеспечения  муниципальных нужд с использованием информационного  ресурса  «Рефери» на сайте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torgi.donland.ru</w:t>
        </w:r>
      </w:hyperlink>
      <w:r>
        <w:rPr/>
        <w:t xml:space="preserve"> (далее – РИСРО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Контрактному управляющему Администрации Войновского сельского поселения осуществлять ежеквартальный мониторинг закупок товаров, работ, услуг для обеспечения муниципальных нужд Войновского сельского поселения (далее закупки), осуществляемых  муниципальными заказчиками на основании представляемой ими отчет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3. В целях  повышения ответственности за рациональное и эффективное  размещение бюджетных средств главным распорядителям средств бюджета Войновского сельского поселения ежеквартально в срок до 10-го числа месяца, следующего за отчетным, представлять в отдел экономического и инвестиционного развития Администрации Егорлыкского района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- о проведении закупок по форме согласно приложению № 1 к настоящему с учетом муниципальных бюджет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- о проведении закупок у субъектов малого предпринимательства, социально ориентированных некоммерческих организаций для муниципальных нужд по форме согласно приложению № 2 с учетом муниципальных бюджетных учреждени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4. Муниципальным бюджетным учреждениям Войновского сельского поселения, ежеквартально в срок до 5-го числа месяца, следующего за отчетным, представлять в сектор экономики и финансов Администрации Войновского сельского поселения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- о проведении закупок по форме согласно приложению № 1 с учетом муниципальных бюджет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- о проведении закупок у субъектов малого предпринимательства, социально ориентированных некоммерческих организаций для муниципальных нужд по форме согласно приложению № 3 с учетом муниципальных бюджетных учреждений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остановление Администрации  Войновского сельского поселения  от 26.09.2011  № 67  «Об организации работы  по размещению заказов на поставки товаров, выполнение работ, оказание услуг для муниципальных нужд и нужд учреждений Войновского сельского поселения»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/>
        <w:t>7.Постановление вступает в силу с 01.01.2014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йновского сельского поселения _______________В.В. Гончаро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sectPr>
          <w:type w:val="nextPage"/>
          <w:pgSz w:w="11906" w:h="16838"/>
          <w:pgMar w:left="1134" w:right="851" w:gutter="0" w:header="0" w:top="54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-сектор экономики и финансов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1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Войн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>от 31.12.2013 года № 1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закупках за _______ квартал 20 ______ г.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униципального образования (учреждения) ____________________________________________________</w:t>
      </w:r>
    </w:p>
    <w:p>
      <w:pPr>
        <w:pStyle w:val="Normal"/>
        <w:rPr/>
      </w:pPr>
      <w:r>
        <w:rPr/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93"/>
        <w:gridCol w:w="721"/>
        <w:gridCol w:w="708"/>
        <w:gridCol w:w="609"/>
        <w:gridCol w:w="723"/>
        <w:gridCol w:w="723"/>
        <w:gridCol w:w="706"/>
        <w:gridCol w:w="670"/>
        <w:gridCol w:w="540"/>
        <w:gridCol w:w="720"/>
        <w:gridCol w:w="720"/>
        <w:gridCol w:w="540"/>
        <w:gridCol w:w="720"/>
        <w:gridCol w:w="720"/>
        <w:gridCol w:w="720"/>
        <w:gridCol w:w="720"/>
        <w:gridCol w:w="540"/>
        <w:gridCol w:w="720"/>
        <w:gridCol w:w="540"/>
        <w:gridCol w:w="720"/>
        <w:gridCol w:w="720"/>
        <w:gridCol w:w="80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ны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с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ен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__ год</w:t>
            </w:r>
          </w:p>
        </w:tc>
        <w:tc>
          <w:tcPr>
            <w:tcW w:w="113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______________ 20 ___ г. осуществлено закуп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конкур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 (от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х, двух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ных, 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м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-</w:t>
            </w:r>
          </w:p>
          <w:p>
            <w:pPr>
              <w:pStyle w:val="Normal"/>
              <w:ind w:hanging="5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я пр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х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в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че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м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о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ы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ого поставщика (исполнителя, подрядчика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ствии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1 – 3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23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– 2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93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унктами 24, 25 части 1 статьи 93 в соответствии 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ми 4, 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че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н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9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итель </w:t>
        <w:tab/>
        <w:t xml:space="preserve">                          _______________________________________ Ф.И.О.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Войн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>от 30.12.2013 года № 15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закупках у субъектов малого предпринимательства,</w:t>
      </w:r>
    </w:p>
    <w:p>
      <w:pPr>
        <w:pStyle w:val="Normal"/>
        <w:jc w:val="center"/>
        <w:rPr/>
      </w:pPr>
      <w:r>
        <w:rPr/>
        <w:t>социально ориентированных некоммерческих организаций за _____ квартал 20 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униципального образования</w:t>
      </w:r>
      <w:r>
        <w:rPr>
          <w:rFonts w:cs="TimesNewRoman" w:ascii="TimesNewRoman" w:hAnsi="TimesNewRoman"/>
        </w:rPr>
        <w:t xml:space="preserve"> </w:t>
      </w:r>
      <w:r>
        <w:rPr/>
        <w:t>(учреждения)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8"/>
        <w:gridCol w:w="1833"/>
        <w:gridCol w:w="1965"/>
        <w:gridCol w:w="1834"/>
        <w:gridCol w:w="1544"/>
        <w:gridCol w:w="1820"/>
        <w:gridCol w:w="1596"/>
        <w:gridCol w:w="1248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>годовой</w:t>
            </w:r>
          </w:p>
          <w:p>
            <w:pPr>
              <w:pStyle w:val="Normal"/>
              <w:autoSpaceDE w:val="false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закупок</w:t>
            </w:r>
          </w:p>
        </w:tc>
        <w:tc>
          <w:tcPr>
            <w:tcW w:w="1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состоянию на 1 _____________ 20 ___ г. осуществлено закупок у субъектов малого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тва, социально ориентированных некоммерческих организаций путем проведения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рытого</w:t>
            </w:r>
          </w:p>
          <w:p>
            <w:pPr>
              <w:pStyle w:val="Normal"/>
              <w:autoSpaceDE w:val="false"/>
              <w:rPr/>
            </w:pPr>
            <w:r>
              <w:rPr/>
              <w:t>конкурс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ухэтапного</w:t>
            </w:r>
          </w:p>
          <w:p>
            <w:pPr>
              <w:pStyle w:val="Normal"/>
              <w:autoSpaceDE w:val="false"/>
              <w:rPr/>
            </w:pPr>
            <w:r>
              <w:rPr/>
              <w:t>конкур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а с</w:t>
            </w:r>
          </w:p>
          <w:p>
            <w:pPr>
              <w:pStyle w:val="Normal"/>
              <w:autoSpaceDE w:val="false"/>
              <w:rPr/>
            </w:pPr>
            <w:r>
              <w:rPr/>
              <w:t>ограниченным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аукци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а</w:t>
            </w:r>
          </w:p>
          <w:p>
            <w:pPr>
              <w:pStyle w:val="Normal"/>
              <w:autoSpaceDE w:val="false"/>
              <w:rPr/>
            </w:pPr>
            <w:r>
              <w:rPr/>
              <w:t>котиров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а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ытым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Руководитель           _______________________________________ Ф.И.О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sz w:val="24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torgi.donla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0:14:00Z</dcterms:created>
  <dc:creator>Солод Галина Александровна</dc:creator>
  <dc:description/>
  <cp:keywords/>
  <dc:language>en-US</dc:language>
  <cp:lastModifiedBy>2</cp:lastModifiedBy>
  <cp:lastPrinted>2014-05-23T12:41:00Z</cp:lastPrinted>
  <dcterms:modified xsi:type="dcterms:W3CDTF">2014-05-23T08:42:00Z</dcterms:modified>
  <cp:revision>7</cp:revision>
  <dc:subject/>
  <dc:title>О создании единой  комиссии  по размещению</dc:title>
</cp:coreProperties>
</file>