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ind w:hanging="0"/>
        <w:jc w:val="center"/>
        <w:rPr/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30 декабря 2013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 </w:t>
            </w: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тверждения и ведения бюджетных смет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8, </w:t>
      </w:r>
      <w:hyperlink r:id="rId2">
        <w:r>
          <w:rPr>
            <w:rStyle w:val="InternetLink"/>
            <w:sz w:val="28"/>
            <w:szCs w:val="28"/>
          </w:rPr>
          <w:t>16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6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21</w:t>
        </w:r>
      </w:hyperlink>
      <w:r>
        <w:rPr>
          <w:sz w:val="28"/>
          <w:szCs w:val="28"/>
        </w:rPr>
        <w:t xml:space="preserve"> Бюджетного кодекса Российской Федерации (Собрание законодательства Российской Федерации, 1998, N 31, ст. 3823; 2007, N 18, ст. 2117; 2010, N 19, ст. 2291; 2011, N 49, ст. 7039; 2013, N 19, ст. 2331; N 31, ст. 4191) и Общими </w:t>
      </w:r>
      <w:hyperlink r:id="rId5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N 112н, 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Порядок составления, утверждения и ведения бюджетных смет, согласно приложению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2. Признать утратившими силу постановления Администрации Войновского сельского поселения:</w:t>
      </w:r>
    </w:p>
    <w:p>
      <w:pPr>
        <w:pStyle w:val="ConsPlusTitle"/>
        <w:widowControl/>
        <w:ind w:firstLine="6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№ 61 от 27.12.2007 г. «О порядке составления, утверждения и ведения бюджетных смет бюджетных учреждений Войновского сельского поселения»;</w:t>
      </w:r>
    </w:p>
    <w:p>
      <w:pPr>
        <w:pStyle w:val="ConsPlusTitle"/>
        <w:widowControl/>
        <w:ind w:firstLine="6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№ 51 от 15.12.2008 г. «О внесении изменений в постановление Администрации Войновского сельского поселения «О порядке составления, утверждения и ведения бюджетных смет бюджетных учреждений Войновского сельского поселения» от 27.12.2007г. № 61;</w:t>
      </w:r>
    </w:p>
    <w:p>
      <w:pPr>
        <w:pStyle w:val="ConsPlusTitle"/>
        <w:widowControl/>
        <w:ind w:firstLine="6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№ 62 от 09.09.2009 г. «О внесении изменений в постановление Администрации Войновского сельского поселения «О порядке составления, утверждения и ведения бюджетных смет бюджетных учреждений Войновского сельского поселения» от 27.12.2007г. № 61;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4.Постановление вступает  в силу с момента подписания и применяется к правоотношениям, возникающих при составлении и исполнении бюджета поселения, начиная с бюджета на 2014 год и плановый период 2015 и 2016 годов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   В.В.Гончар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Войнов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.12.2013 г. № 15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Я, УТВЕРЖДЕНИЯ И ВЕДЕНИЯ БЮДЖЕТНЫХ СМ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41"/>
      <w:bookmarkEnd w:id="0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Порядок составления, утверждения и ведения бюджетной сметы (далее - Порядок), разработан в соответствии со </w:t>
      </w:r>
      <w:hyperlink r:id="rId6">
        <w:r>
          <w:rPr>
            <w:rStyle w:val="InternetLink"/>
            <w:sz w:val="28"/>
            <w:szCs w:val="28"/>
          </w:rPr>
          <w:t>статьями 158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61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162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221</w:t>
        </w:r>
      </w:hyperlink>
      <w:r>
        <w:rPr>
          <w:sz w:val="28"/>
          <w:szCs w:val="28"/>
        </w:rPr>
        <w:t xml:space="preserve">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N 112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45"/>
      <w:bookmarkEnd w:id="1"/>
      <w:r>
        <w:rPr>
          <w:sz w:val="28"/>
          <w:szCs w:val="28"/>
        </w:rPr>
        <w:t>II. Порядок составления бюджетной сме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ая смета (далее - смета) составляется получателем средств бюджета поселения в целях установления объема и распределения направлений расходования средств бюджета поселения на текущий (очередной) финансовый год и плановый период. Показатели сметы утверждаются в пределах доведенных получателю средств бюджета поселения лимитов бюджетных обязательств на принятие и (или) исполнение им бюджетных обязательств по выполнению функций Администрацией Войновского сельского поселения (далее - лимиты бюджетных обязательст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йновского сельского поселения (далее - Администрация), составляет и представляет на утверждение сметы не позднее 15 рабочих дней с момента доведения лимитов бюджетных обязательст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мета Администрации составляется в разрезе кодов классификации расходов бюджета поселения с детализацией до кодов статей (подстатей) классификации операций сектора государственного управления, в рубл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та Администрации составляется по форме, предусмотренной приложением N 1 к Порядку, и подписывается главой Войновского сельского поселения и главным специалистом с правом ведения бухгалтерского уч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54"/>
      <w:bookmarkStart w:id="3" w:name="Par5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орядок утверждения сме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мета Администрации утверждается главой Войновского сельского поселения и заверяется гербовой печать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мете, представленной на утверждение, прилагаются обоснования (расчеты) плановых сметных показателей, являющиеся неотъемлемой частью сме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61"/>
      <w:bookmarkEnd w:id="4"/>
      <w:r>
        <w:rPr>
          <w:sz w:val="28"/>
          <w:szCs w:val="28"/>
        </w:rPr>
        <w:t>IV. Порядок ведения сме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м сметы является внесение изменений в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менения показателей сметы утверждаются по форме, предусмотренной приложением N 2 к Порядку, после внесения в установленном порядке изменений в показатели бюджетной росписи главного распорядителя средств бюджета поселения и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оказатели сметы осуществляется путем утверждения изменений показателей - сумм увеличения, отражаемых со знаком "плюс", и (или) уменьшения объемов сметных назначений, отражаемых со знаком "минус"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 в случае изменения доведенного в установленном порядке объема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поселения и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поселения и утвержденного объема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тверждение изменений показателей сметы Администрации осуществляется главой Вой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 принимает и (или) исполняе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77"/>
      <w:bookmarkEnd w:id="5"/>
      <w:r>
        <w:rPr>
          <w:sz w:val="28"/>
          <w:szCs w:val="28"/>
        </w:rPr>
        <w:t>V. Формирование проекта сметы на очередной финансовый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а сметы Администрации на очередной финансовый год и плановый период осуществляется на этапе составления проекта бюджета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сметы на очередной финансовый год и плановый период Администрация на этапе составления проекта бюджета поселения на очередной финансовый год и плановый период составляет проект сметы по форме, предусмотренной приложением N 3 к Порядку, исходя из предельных объемов бюджетных ассигнований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40B60FCD32561B956044294A472B7639D08E02DE61B4455C4E518EBCE05C361A7CFA753444l4Q3H" TargetMode="External"/><Relationship Id="rId3" Type="http://schemas.openxmlformats.org/officeDocument/2006/relationships/hyperlink" Target="consultantplus://offline/ref=1340B60FCD32561B956044294A472B7639D08E02DE61B4455C4E518EBCE05C361A7CFA74364Al4Q1H" TargetMode="External"/><Relationship Id="rId4" Type="http://schemas.openxmlformats.org/officeDocument/2006/relationships/hyperlink" Target="consultantplus://offline/ref=1340B60FCD32561B956044294A472B7639D08E02DE61B4455C4E518EBCE05C361A7CFA75344Al4Q4H" TargetMode="External"/><Relationship Id="rId5" Type="http://schemas.openxmlformats.org/officeDocument/2006/relationships/hyperlink" Target="consultantplus://offline/ref=1340B60FCD32561B956044294A472B7639D18202DF6AB4455C4E518EBCE05C361A7CFA77354347D8l5Q5H" TargetMode="External"/><Relationship Id="rId6" Type="http://schemas.openxmlformats.org/officeDocument/2006/relationships/hyperlink" Target="consultantplus://offline/ref=1340B60FCD32561B956044294A472B7639D08E02DE61B4455C4E518EBCE05C361A7CFA753445l4Q3H" TargetMode="External"/><Relationship Id="rId7" Type="http://schemas.openxmlformats.org/officeDocument/2006/relationships/hyperlink" Target="consultantplus://offline/ref=1340B60FCD32561B956044294A472B7639D08E02DE61B4455C4E518EBCE05C361A7CFA753444l4Q3H" TargetMode="External"/><Relationship Id="rId8" Type="http://schemas.openxmlformats.org/officeDocument/2006/relationships/hyperlink" Target="consultantplus://offline/ref=1340B60FCD32561B956044294A472B7639D08E02DE61B4455C4E518EBCE05C361A7CFA74364Al4Q1H" TargetMode="External"/><Relationship Id="rId9" Type="http://schemas.openxmlformats.org/officeDocument/2006/relationships/hyperlink" Target="consultantplus://offline/ref=1340B60FCD32561B956044294A472B7639D08E02DE61B4455C4E518EBCE05C361A7CFA75344Al4Q4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33:00Z</dcterms:created>
  <dc:creator>Admin</dc:creator>
  <dc:description/>
  <cp:keywords/>
  <dc:language>en-US</dc:language>
  <cp:lastModifiedBy>2</cp:lastModifiedBy>
  <dcterms:modified xsi:type="dcterms:W3CDTF">2014-06-18T12:21:00Z</dcterms:modified>
  <cp:revision>24</cp:revision>
  <dc:subject/>
  <dc:title>ПРАВИТЕЛЬСТВО РОСТОВСКОЙ ОБЛАСТИ</dc:title>
</cp:coreProperties>
</file>