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Й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02 февраля  2011 год                             №1                                х.Вой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б отнесении муниципальных учреждений культуры Войно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 группе по оплате труда по результатам работы за 2010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 xml:space="preserve">На основании статистической отчетности по форме 7-НК (клубы), 6-НК (библиотеки), Решения Собрания депутатов Вой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т 31 октября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2008 года № 96 «Об оплате труда работников муниципальных учреждений Войновского сельского поселения», постановления  Администрации Войновского сельского поселения от 15 декабря 2008 года №53 «О системе оплаты труда работников муниципальных учреждений культуры Войновского сельского по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становить с 01 января 2011 года группу по оплате труда муниципальному учреждению культуры Егорлыкского района «Войновский сельский дом культуры» в зависимости от объема и сложности проводимой работы (Приложение №1 к настоящему распоряже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Установить с 01 января 2011 года оплату труда муниципальному учреждению культуры  Войновского сельского поселения «Войновская сельская библиотека» как учреждению, не отнесенному к группе по оплате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Контроль за исполнением распоряжения возложить на заведующую сектором экономики и финансов Администрации Войновского сельского поселения Сафронову Г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ойн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>Н.И.Кучеров</w:t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72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ConsNonformat"/>
        <w:widowControl/>
        <w:ind w:left="7200" w:firstLine="4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споряжению</w:t>
      </w:r>
    </w:p>
    <w:p>
      <w:pPr>
        <w:pStyle w:val="ConsNonformat"/>
        <w:widowControl/>
        <w:ind w:left="720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02.02.2011 №1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Title"/>
        <w:widowControl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Title"/>
        <w:widowControl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и отнесения к группе по оплате труда руководителей и специалистов  МУК ЕР «Войновский СДК» по итогам отчетности за 2010 год.</w:t>
      </w:r>
    </w:p>
    <w:p>
      <w:pPr>
        <w:pStyle w:val="ConsTitle"/>
        <w:widowControl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255"/>
        <w:gridCol w:w="2129"/>
        <w:gridCol w:w="2072"/>
        <w:gridCol w:w="2067"/>
      </w:tblGrid>
      <w:tr>
        <w:trPr>
          <w:trHeight w:val="3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учреждения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Форма 7-НК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руппа оплаты труда</w:t>
            </w:r>
          </w:p>
        </w:tc>
      </w:tr>
      <w:tr>
        <w:trPr>
          <w:trHeight w:val="25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ол-во клубных формирова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ол-во досуговых объектов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МУК ЕР «Войновский СДК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3</w:t>
            </w:r>
          </w:p>
        </w:tc>
      </w:tr>
    </w:tbl>
    <w:p>
      <w:pPr>
        <w:pStyle w:val="ConsTitle"/>
        <w:widowControl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43:00Z</dcterms:created>
  <dc:creator>m m</dc:creator>
  <dc:description/>
  <cp:keywords/>
  <dc:language>en-US</dc:language>
  <cp:lastModifiedBy>Depo</cp:lastModifiedBy>
  <cp:lastPrinted>2011-03-02T16:56:00Z</cp:lastPrinted>
  <dcterms:modified xsi:type="dcterms:W3CDTF">2011-03-02T13:56:00Z</dcterms:modified>
  <cp:revision>32</cp:revision>
  <dc:subject/>
  <dc:title>Проект</dc:title>
</cp:coreProperties>
</file>