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ГОРЛЫК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sz w:val="32"/>
          <w:szCs w:val="32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2 сентября 2011 г.</w:t>
        <w:tab/>
        <w:t xml:space="preserve">                       № 27</w:t>
        <w:tab/>
        <w:t xml:space="preserve">                х.Войн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О разработке муниципаль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ерритории Войновского сельского поселе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т чрезвычайных ситуаций 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от 21.12.1994 № 69-ФЗ «О пожарной безопасности», от 21.12.1994 № 68-ФЗ «О защите населения и территорий от чрезвычайных ситуаций природного и техногенного характера», Решением Собрания депутатов Войновского сельского поселения от 05.07.2010 №48 «Об утверждении Положения о бюджетном  процессе в  муниципальном образовании «Войновское сельское поселение», постановлением Администрации Войновского сельского поселения от 14.05.2010г. № 31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целевых программ», распоряжением Администрации Егорлыкского района от 30.08.2010г. №125 «О разработке проекта районной долгосрочной целевой программы «Пожарная безопасность и защита населения   и территорий Егорлыкского района от чрезвычайных ситуаций на 2010 – 2013г.г.»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 Разработать проект долгосрочной целевой программы, предусматривающей комплекс мероприятий по пожарной безопасности, защите населения и территории от чрезвычайных ситуаций на 2012–2014 годы (далее – Программ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именование Программы</w:t>
      </w:r>
      <w:r>
        <w:rPr>
          <w:sz w:val="28"/>
          <w:szCs w:val="28"/>
        </w:rPr>
        <w:t xml:space="preserve"> – долгосрочная целевая программа «Пожарная безопасность и защита населения и территории Войновского сельского поселения от чрезвычайных ситуаций на 2012 – 2014 годы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цель разработки Программ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работы по предупреждению правонарушений на водных объектах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подготовленности к жизнеобеспечению населения, пострадавшего в чрезвычайных ситуациях</w:t>
      </w:r>
    </w:p>
    <w:p>
      <w:pPr>
        <w:pStyle w:val="Normal"/>
        <w:autoSpaceDE w:val="false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муниципальным заказчиком Программы</w:t>
      </w:r>
      <w:r>
        <w:rPr>
          <w:color w:val="000000"/>
          <w:sz w:val="28"/>
          <w:szCs w:val="28"/>
        </w:rPr>
        <w:t xml:space="preserve"> – Администрацию Войновского сельского поселения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разработчиком Программы</w:t>
      </w:r>
      <w:r>
        <w:rPr>
          <w:color w:val="000000"/>
          <w:sz w:val="28"/>
          <w:szCs w:val="28"/>
        </w:rPr>
        <w:t xml:space="preserve"> – Администрацию Войновского сельского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источники финансирования Программы</w:t>
      </w:r>
      <w:r>
        <w:rPr>
          <w:color w:val="000000"/>
          <w:sz w:val="28"/>
          <w:szCs w:val="28"/>
        </w:rPr>
        <w:t xml:space="preserve"> – бюджет Войновского сельского поселения Егорлыкского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рок разработки проекта Программы</w:t>
      </w:r>
      <w:r>
        <w:rPr>
          <w:sz w:val="28"/>
          <w:szCs w:val="28"/>
        </w:rPr>
        <w:t xml:space="preserve"> - до 05.10.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разработка проекта Программы финансирования не требу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Н.И.Куч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Lucida Sans Unicod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39:00Z</dcterms:created>
  <dc:creator>Светлана</dc:creator>
  <dc:description/>
  <cp:keywords/>
  <dc:language>en-US</dc:language>
  <cp:lastModifiedBy>user</cp:lastModifiedBy>
  <cp:lastPrinted>2011-09-20T11:11:00Z</cp:lastPrinted>
  <dcterms:modified xsi:type="dcterms:W3CDTF">2011-09-20T07:11:00Z</dcterms:modified>
  <cp:revision>37</cp:revision>
  <dc:subject/>
  <dc:title>распоряжение</dc:title>
</cp:coreProperties>
</file>