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ГОРЛЫК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«Войновское сельское поселе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ой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2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сентября </w:t>
      </w:r>
      <w:r>
        <w:rPr>
          <w:sz w:val="28"/>
          <w:szCs w:val="28"/>
        </w:rPr>
        <w:t xml:space="preserve"> 2011 г.                               </w:t>
      </w:r>
      <w:r>
        <w:rPr>
          <w:b/>
          <w:sz w:val="28"/>
          <w:szCs w:val="28"/>
        </w:rPr>
        <w:t>№ 28</w:t>
      </w:r>
      <w:r>
        <w:rPr>
          <w:sz w:val="28"/>
          <w:szCs w:val="28"/>
        </w:rPr>
        <w:t xml:space="preserve">                                 х. Войн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проекта  муниципальной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ойновском сельском поселении на 2012 – 2014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04.12.2007г. № 329-ФЗ «О физической культуре и спорте в Российской Федерации», постановлением Администрации Войновского сельского поселения от 14.05.2010г. № 3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целевых программ в Войновском  сельском поселении»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пунктом 3   части 1 статьи 27 Устава муниципального образования «Войновское сельское поселение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Разработать проект муниципальной долгосрочной целевой программы, «Развитие физической культуры и спорта в </w:t>
      </w:r>
      <w:r>
        <w:rPr>
          <w:color w:val="000000"/>
          <w:sz w:val="28"/>
          <w:szCs w:val="28"/>
        </w:rPr>
        <w:t>Войновском сельском поселении на 2012-2014 годы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программы: муниципальная долгосрочная целевая программа - «Развитие физической культуры и спорта в </w:t>
      </w:r>
      <w:r>
        <w:rPr>
          <w:color w:val="000000"/>
          <w:sz w:val="28"/>
          <w:szCs w:val="28"/>
        </w:rPr>
        <w:t>Войновском сельском поселении  на 2012-2014 годы»</w:t>
      </w:r>
      <w:r>
        <w:rPr>
          <w:sz w:val="28"/>
          <w:szCs w:val="28"/>
        </w:rPr>
        <w:t xml:space="preserve"> (далее - Программа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цель разработки Программы – улучшение качества жизни жителей Войновского сельского поселения за счет развития физической культуры и спорта, способствующей здоровому образу жизни различных категорий граждан в Войновском сельского поселения;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муниципальным заказчиком Программы – Администрацию Войновского сельского поселения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чиком Программы – Администрацию Войно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сточники финансирования Программы – бюджет Войновского сельского поселения Егорлыкского района;</w:t>
      </w:r>
    </w:p>
    <w:p>
      <w:pPr>
        <w:pStyle w:val="Normal"/>
        <w:rPr/>
      </w:pPr>
      <w:r>
        <w:rPr>
          <w:sz w:val="28"/>
          <w:szCs w:val="28"/>
        </w:rPr>
        <w:t>- срок разработки проекта Программы - до 05.10.201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разработка проекта Программы финансирования не треб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Распоряж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ойновского сельского поселения                               Н.И.Кучер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иван</dc:creator>
  <dc:description/>
  <cp:keywords/>
  <dc:language>en-US</dc:language>
  <cp:lastModifiedBy>user</cp:lastModifiedBy>
  <cp:lastPrinted>2010-11-10T08:36:00Z</cp:lastPrinted>
  <dcterms:modified xsi:type="dcterms:W3CDTF">2011-09-20T07:10:00Z</dcterms:modified>
  <cp:revision>42</cp:revision>
  <dc:subject/>
  <dc:title>АДМИНИСТРАЦИЯ ___________ СЕЛЬСКОГО ПОСЕЛЕНИЯ</dc:title>
</cp:coreProperties>
</file>