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700" w:leader="none"/>
        </w:tabs>
        <w:ind w:firstLine="2700"/>
        <w:outlineLvl w:val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5 октября 2011 года   </w:t>
        <w:tab/>
        <w:tab/>
        <w:t xml:space="preserve">           № 31</w:t>
        <w:tab/>
        <w:tab/>
        <w:tab/>
        <w:t xml:space="preserve">     х. Вой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экспертной  комиссии для оценки предложений об определении мест, нахождение в которых может причинить вред здоровью, их физическому, интеллектуальному, психическому, духовному и нравственному развитию, и общественных местах, 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о статьей 6 Областного Закона Ростовской области от 16 декабря 209 года № 346- ЗС «О мерах по предупреждению причинения вреда здоровью детей, их физическому, интеллектуальному, психическому, духовному и нравственному развитию», руководствуясь Уставом муниципального образования «Войновское сельское поселени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здать экспертную  комиссию по оценке предложений об опред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изменении, исключении) мест, нахождение в которых может причинить вред здоровью, их физическому, интеллектуальному, психическому, духовному и нравственному развитию, и общественных местах, 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.</w:t>
      </w:r>
    </w:p>
    <w:p>
      <w:pPr>
        <w:pStyle w:val="Normal"/>
        <w:rPr/>
      </w:pPr>
      <w:r>
        <w:rPr>
          <w:sz w:val="28"/>
          <w:szCs w:val="28"/>
        </w:rPr>
        <w:t>2. Утвердить состав экспертной  комиссии для оценки предложений об определении мест, нахождение в которых может причинить вред здоровью, их физическому, интеллектуальному, психическому, духовному и нравственному развитию, и общественных местах, 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.(приложение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об экспертной комиссии согласно приложению № 2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сообщение о приеме Главой Войновского сельского поселения предложений по определению мест, нахождение в которых детей не допускается, от учреждений, общественных объединений и граждан муниципального образования «Войновское сельское поселение». (приложение №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Контроль исполнения оставляю за собой</w:t>
      </w:r>
    </w:p>
    <w:p>
      <w:pPr>
        <w:pStyle w:val="Normal"/>
        <w:rPr/>
      </w:pPr>
      <w:r>
        <w:rPr>
          <w:sz w:val="28"/>
          <w:szCs w:val="28"/>
        </w:rPr>
        <w:t xml:space="preserve">6.Распоряжение вступает в силу с момента обнарод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й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Н.И.Куч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аспоряжению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 от 25.10.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эксперт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ценки предложений об определении мест, нахождение в которых может причинить вред здоровью, их физическому, интеллектуальному, психическому, духовному и нравственному развитию, и общественных местах, 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ов Николай Иванович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Вой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искина Светлана Александровн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2 созыва Войн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пкина Ирина Валерьевн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льникова Светлана Юрьевн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Войновской средней общеобразовательной школы № 9 им.В.И.Сагай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носова Светлана ивановн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Новоукраинской основной общеобразовательной школы № 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ка Геннадий Николаевич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К 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йновский сельский дом культуры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н Дмитрий Николаевич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«Новоукраинский сельский дом культуры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ова Галина Васильевн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К СБ «Войновская сельская библиотек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1 от 25.10.2011 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ЭКСПЕРТНОЙ КОМИССИИ ПО ОЦЕНКЕ ПРЕДЛОЖЕНИЙ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ЕНИЮ МЕСТ, НАХОЖДЕНИЕ В КОТОРЫХ ДЕТЕЙ 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УСКАЕ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ее Положение принято в целях определения порядка деятельности экспертной комиссии по оценке предложений  по определению мест, нахождение в которых детей не допускается (далее – экспертная комиссия), и может причинить вред их здоровью, физическому, интеллектуальному, психическому и нравственному развитию, общественных мест, в которых в ночное время не допускается  нахождение детей без сопровождения родителей (лиц, их заменяющих), а также лиц, осуществляющих мероприятия с участием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Целью деятельности экспертной комиссии является принятие заключения по проекту нормативного  правового окта об утверждении реестра мест, нахождение в которых не допускается (либо по проекту вносимых в него изменений), подготавливаемого Администрацией Войновского сельского поселения с учетом предложений, поступивших от учреждений, общественных объединений и граждан муниципального образования «Войновское сельское поселени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 своей деятельности экспертная комисс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 и постановлениями Законодательного Собрания Ростовской области, указами, распоряжениями Главы Администрации (Губернатора) Ростовской области, постановлениями и распоряжениями Администрации Ростовской области, Уставом муниципального образования «Войновское сельское поселение», решениями Собрания депутатов Войновского сельского поселения, постановлениями и распоряжениями Администрации Войновского сельского поселения,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рганизационно-техническое обеспечение работы экспертной комиссии возлагается на Администрацию Вой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Экспертную комиссию возглавляет председатель, в его отсутствие обязанности председателя исполняет заместитель председателя эксперт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Заседания экспертной комиссии проводятся по мере необходимости, но не позднее десяти дней со дня поступления проекта нормативного правового акта об утверждении мест, нахождение в которых детей не допускается (либо проекта изменений вносимых в указанный нормативный правовой акт), подготовленного Администрацией Вой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исутствие на заседании экспертной комиссии лиц, входящих в её состав, обязательно. При невозможности участия члена экспертной комиссии в заседании экспертной комиссии по уважительной причине (отсутствие по причине болезни, отпуска и другим уважительным причинам) в состав экспертной комиссии входит лицо, замещающее его должность в соответствии с распоряжениями Администрации Войновского сельского поселения, приказами о возложении обязанностей на период временного отсут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Заседание экспертной комиссии считается правомочным, если в нем участвует более половины её чле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Для решения вопросов, входящих в её компетенцию, экспертная комиссия вправе создавать в своём составе рабочие группы, запрашивать и получать необходимую информацию, документы и 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Повестка дня заседания экспертной комиссии  утверждается председателем комиссии либо по его поручению заместителем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о результатам рассмотрения проекта нормативного правового акта об утверждении реестра мест, нахождение в которых детей не допускается (либо проекта изменений, вносимых в него), экспертная комиссия готовит заключение, которое должно содержать обоснованные выводы о целесообразности либо нецелесообразности принятия рассматриваем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Заключение экспертной комиссии принимается простым большинством  голосов присутствующих членов экспертной комиссии и подписывается председателем комиссии. В случае равенства голосов решающим является голос председателя экспертной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Заключение экспертной комиссии носит рекомендательный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 Заключение экспертной комиссии вместе с проектом нормативного правового акта об утверждении реестра мест, нахождение в которых детей не допускается (либо проектом изменений, вносимых в него), в течение трёх дней со дня принятия заключения направляется экспертной комиссией Главе Войн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Внесение проекта нормативного правового акта об утверждении реестра мест, нахождение в которых детей не допускается (либо проекта изменений, вносимых в него), на рассмотрение Собрания депутатов Войновского сельского поселения допускается только после получения положительного заключения экспертной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 от 25.10.2011 г.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Войновского сельского поселения информирует  учреждения, общественные объединения и граждан муниципального образования «Войновское сельское поселение» о том, что в соответствии со статьей 6 Областного закона Ростовской области от 16.12.2009 № 346-ЗС «О мерах по предупреждению  вреда здоровью детей, их физическому, интеллектуальному и нравственному развитию» и во исполнение решения Собрания депутатов Войновского сельского поселения от 24.10.2011г № 86 ««О порядк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формирования  экспертной комиссии для оценки предложений об определении мест, нахождение в которых может  причинить вред здоровью детей, их физическому, интеллектуальному, психическому, духовному и нравственному развитию, и общественных мест, в которых в ночное время не допускается нахождение детей без сопровождения родителей (лиц, их заменяющих),  а также лиц, осуществляющих мероприятия с участием детей»</w:t>
      </w:r>
      <w:r>
        <w:rPr>
          <w:sz w:val="28"/>
          <w:szCs w:val="28"/>
        </w:rPr>
        <w:t>» с 25 октября 2011 года Главой Войновского сельского поселения ведется прием предложений по определению мест, нахождение в которых детей не допускается, и может причинить вред их здоровью, физическому, интеллектуальному, психическому и нравственному развитию, общественных мест, в которых в ночное время не допускается  нахождение детей без сопровождения родителей (лиц, их заменяющих), а также лиц, осуществляющих мероприятия с участием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ложения принимаются от учреждений, общественных объединений и граждан муниципального образования «Войновское сельское поселение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38:00Z</dcterms:created>
  <dc:creator>KM</dc:creator>
  <dc:description/>
  <cp:keywords/>
  <dc:language>en-US</dc:language>
  <cp:lastModifiedBy>user</cp:lastModifiedBy>
  <cp:lastPrinted>2011-11-03T10:34:00Z</cp:lastPrinted>
  <dcterms:modified xsi:type="dcterms:W3CDTF">2011-11-11T10:56:00Z</dcterms:modified>
  <cp:revision>9</cp:revision>
  <dc:subject/>
  <dc:title/>
</cp:coreProperties>
</file>