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 ЕГОРЛЫК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503"/>
        <w:gridCol w:w="3130"/>
      </w:tblGrid>
      <w:tr>
        <w:trPr/>
        <w:tc>
          <w:tcPr>
            <w:tcW w:w="9970" w:type="dxa"/>
            <w:gridSpan w:val="3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ешение</w:t>
            </w:r>
          </w:p>
        </w:tc>
      </w:tr>
      <w:tr>
        <w:trPr/>
        <w:tc>
          <w:tcPr>
            <w:tcW w:w="9970" w:type="dxa"/>
            <w:gridSpan w:val="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bCs/>
              </w:rPr>
              <w:t>от 04 февраля 2011 года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Header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№  </w:t>
            </w:r>
            <w:r>
              <w:rPr>
                <w:b/>
                <w:bCs/>
              </w:rPr>
              <w:t>65</w:t>
            </w:r>
          </w:p>
        </w:tc>
        <w:tc>
          <w:tcPr>
            <w:tcW w:w="313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. Войнов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hanging="0"/>
        <w:jc w:val="center"/>
        <w:rPr/>
      </w:pPr>
      <w:r>
        <w:rPr/>
        <w:t xml:space="preserve">Об отдельных мерах по совершенствованию </w:t>
      </w:r>
    </w:p>
    <w:p>
      <w:pPr>
        <w:pStyle w:val="Normal"/>
        <w:ind w:hanging="0"/>
        <w:jc w:val="center"/>
        <w:rPr/>
      </w:pPr>
      <w:r>
        <w:rPr/>
        <w:t xml:space="preserve">правового положения муниципальных учреждений </w:t>
      </w:r>
    </w:p>
    <w:p>
      <w:pPr>
        <w:pStyle w:val="Normal"/>
        <w:ind w:hanging="0"/>
        <w:jc w:val="center"/>
        <w:rPr/>
      </w:pPr>
      <w:r>
        <w:rPr/>
        <w:t>Войновского сельского поселения в переходный период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Статья 1. </w:t>
      </w:r>
      <w:r>
        <w:rPr>
          <w:b/>
        </w:rPr>
        <w:t>Предмет регулирования настоящего 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решение определяет меры по совершенствованию правового положения муниципальных учреждений Войновского сельского поселения в переходный период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 (далее - Федеральный закон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татья 2. </w:t>
      </w:r>
      <w:r>
        <w:rPr>
          <w:b/>
        </w:rPr>
        <w:t>Понятия, используемые в настоящем  реш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настоящем  решении используются следующие основные понятия:</w:t>
      </w:r>
    </w:p>
    <w:p>
      <w:pPr>
        <w:pStyle w:val="Normal"/>
        <w:rPr/>
      </w:pPr>
      <w:r>
        <w:rPr/>
        <w:t>1) переходный период – период, установленный Федеральным законом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 с 1 января 2011 года до 1 июля 2012 года;</w:t>
      </w:r>
    </w:p>
    <w:p>
      <w:pPr>
        <w:pStyle w:val="Normal"/>
        <w:rPr/>
      </w:pPr>
      <w:r>
        <w:rPr/>
        <w:t>2)  муниципальное учреждение  Войновского сельского поселения – казенное, бюджетное, автономное учреждение, созданное  Войновским сельским поселением;</w:t>
      </w:r>
    </w:p>
    <w:p>
      <w:pPr>
        <w:pStyle w:val="Normal"/>
        <w:rPr/>
      </w:pPr>
      <w:r>
        <w:rPr/>
        <w:t>3) субсидии на финансовое обеспечение выполнения муниципального задания – субсидии, предоставляемые бюджетным и автономным учреждениям  Войновского сельского поселения из бюджета Войновского сельского поселения Егорлыкского района на возмещение нормативных затрат, связанных с оказанием ими в соответствии с муниципальным заданием муниципальных услуг (выполнением работ), в соответствии с абзацем первым пункта 1 статьи 78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;</w:t>
      </w:r>
    </w:p>
    <w:p>
      <w:pPr>
        <w:pStyle w:val="Normal"/>
        <w:rPr/>
      </w:pPr>
      <w:r>
        <w:rPr/>
        <w:t>4) бюджетное учреждение  Войновского сельского поселения, являющееся получателем бюджетных средств, - бюджетное учреждение  Войновского сельского поселения, которому в течение переходного периода не предоставляются субсидии на финансовое обеспечение выполнения муниципального задания.</w:t>
      </w:r>
    </w:p>
    <w:p>
      <w:pPr>
        <w:pStyle w:val="Normal"/>
        <w:rPr/>
      </w:pPr>
      <w:r>
        <w:rPr/>
        <w:t>Другие понятия используются в настоящем  решении в том значении, в котором они определены Федеральным законом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 и законодательством Российской Федер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Статья 3. </w:t>
      </w:r>
      <w:r>
        <w:rPr>
          <w:b/>
        </w:rPr>
        <w:t xml:space="preserve">Форма    финансового      обеспечения      деятельности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бюджетных учреждений Вой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>1. До 31 декабря 2011 года финансовое обеспечение деятельности бюджетных учреждений Войновского сельского поселения осуществляется на основании бюджетных смет с учетом особенностей, установленных статьями 4 и 5 настоящего  решения.</w:t>
      </w:r>
    </w:p>
    <w:p>
      <w:pPr>
        <w:pStyle w:val="Normal"/>
        <w:rPr/>
      </w:pPr>
      <w:r>
        <w:rPr/>
        <w:t>2. С 1 января 2012 года бюджетным учреждениям Войновского сельского поселения предоставляются субсидии на финансовое обеспечение выполнения муниципального задания. Порядок определения объема и условия предоставления указанных субсидий устанавливаются Администрацией Войновского сельского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Статья 4. </w:t>
      </w:r>
      <w:r>
        <w:rPr>
          <w:b/>
        </w:rPr>
        <w:t>Порядок     зачисления      в      бюджет Войновского сельского поселения Егорлыкского района  и использования казенными учреждениями Войновского сельского поселения</w:t>
      </w:r>
      <w:r>
        <w:rPr/>
        <w:t xml:space="preserve"> </w:t>
      </w:r>
      <w:r>
        <w:rPr>
          <w:b/>
        </w:rPr>
        <w:t xml:space="preserve">и    бюджетными  учреждениями  Войновского сельского поселения,   являющимися   получателями   бюджетных средств,  доходов,  полученных  от  платных   услуг  и  иной приносящей доход деятельн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2011 году бюджетные учреждения Войновского сельского поселения, являющиеся получателями бюджетных средств, и казенные учреждения Войновского сельского поселения используют полученные им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документа (генерального разрешения) главного распорядителя (распорядителя) бюджетных средств,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ов (учредительных документов) указанных учреждений, а также гражданско-правовые договоры, предусматривающие получение средств с целью возмещения расходов по содержанию имущества и (или) развитию материально-технической базы указанных учреждений.</w:t>
      </w:r>
    </w:p>
    <w:p>
      <w:pPr>
        <w:pStyle w:val="Normal"/>
        <w:rPr/>
      </w:pPr>
      <w:r>
        <w:rPr/>
        <w:t>2. Бюджетные учреждения Войновского сельского поселения, являющиеся получателями бюджетных средств, и казенные учреждения Войновского сельского поселения осуществляют операции с указанными в части 1 настоящей статьи средствами в установленном   Администрацией Войновского сельского поселения  порядке в соответствии со сметой доходов и расходов по приносящей доход деятельности, подлежащей представлению в орган, осуществляющий открытие и ведение лицевых счетов указанных учреждений для учета операций с указанными средствами.</w:t>
      </w:r>
    </w:p>
    <w:p>
      <w:pPr>
        <w:pStyle w:val="Normal"/>
        <w:rPr/>
      </w:pPr>
      <w:r>
        <w:rPr/>
        <w:t>3. Заключение и оплата бюджетными учреждениями Войновского сельского поселения, являющимися получателем бюджетных средств, и казенными учреждениями Войновского сельского поселения договоров, подлежащих исполнению за счет указанных в части 1 настоящей статьи средств, производятся в соответствии со сметами доходов и расходов по приносящей доход деятельности.</w:t>
      </w:r>
    </w:p>
    <w:p>
      <w:pPr>
        <w:pStyle w:val="Normal"/>
        <w:rPr/>
      </w:pPr>
      <w:r>
        <w:rPr/>
        <w:t>4. С 1 января 2012 года доходы, полученные казенными учреждениями Войновского сельского поселения от платных услуг и иной приносящей доход деятельности, зачисляются в  бюджет Войновского сельского поселения Егорлыкского райо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татья 5. </w:t>
      </w:r>
      <w:r>
        <w:rPr>
          <w:b/>
        </w:rPr>
        <w:t>Порядок      зачисления     в     бюджет  Войновского сельского поселения Егорлыкского района и использования казенными учреждениями  Войновского сельского поселения  и  бюджетными  учреждениями   Войновского сельского поселения,   являющимися   получателями    бюджетных средств,     доходов     от   сдачи   в   аренду  имущества, находящегося    в      муниципальной   собственности    Вой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2011 году доходы, полученные бюджетными учреждениями Войновского сельского поселения, являющимися получателями бюджетных средств, и казенными учреждениями Войновского сельского поселения, от сдачи в аренду имущества, находящегося в  муниципальной собственности Войновского сельского поселения и переданного им в оперативное управление, зачисляются в   бюджет Войновского сельского поселения Егорлыкского района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атья 6. </w:t>
      </w:r>
      <w:r>
        <w:rPr>
          <w:b/>
        </w:rPr>
        <w:t>Вступление в силу настоящего 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стоящее решение вступает в силу с момента подписания и применяется к правоотношениям, возникшим с 1 январ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 1 января 2011 года положения настоящего  решения применяются в части, связанной с планированием бюджетных ассигнований на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шение собрания депутатов Войновского сельского поселения от 14 марта 2008 года №78 «О муниципальных автономных учреждениях Войновского сельского поселения» считать утратившим силу.</w:t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>
          <w:szCs w:val="28"/>
        </w:rPr>
        <w:t>Глава  Войновского сельского поселения                          Н.И.Кучеров</w:t>
      </w:r>
    </w:p>
    <w:sectPr>
      <w:type w:val="nextPage"/>
      <w:pgSz w:w="11906" w:h="16838"/>
      <w:pgMar w:left="1701" w:right="964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0000FF"/>
      <w:u w:val="none"/>
    </w:rPr>
  </w:style>
  <w:style w:type="character" w:styleId="PageNumber">
    <w:name w:val="Page Number"/>
    <w:basedOn w:val="Style14"/>
    <w:rPr>
      <w:sz w:val="20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ignature">
    <w:name w:val="Signature"/>
    <w:basedOn w:val="Normal"/>
    <w:pPr>
      <w:ind w:hanging="0"/>
    </w:pPr>
    <w:rPr/>
  </w:style>
  <w:style w:type="paragraph" w:styleId="1210">
    <w:name w:val="Абзац 1 и 2/10"/>
    <w:basedOn w:val="Normal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32:00Z</dcterms:created>
  <dc:creator>Dereza</dc:creator>
  <dc:description/>
  <cp:keywords/>
  <dc:language>en-US</dc:language>
  <cp:lastModifiedBy>Depo</cp:lastModifiedBy>
  <cp:lastPrinted>2011-02-06T11:55:00Z</cp:lastPrinted>
  <dcterms:modified xsi:type="dcterms:W3CDTF">2011-02-06T08:56:00Z</dcterms:modified>
  <cp:revision>9</cp:revision>
  <dc:subject/>
  <dc:title>Проект внесен Главой </dc:title>
</cp:coreProperties>
</file>