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6 апреля 2011                                №   68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тесте Проку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рлыкского района на п.1 Решения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Войн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от 17.01.2006 года «Об опреде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сового скопления граждан и мест нах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, где не разрешается продажа пива и алкого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укции с содержанием этилового спирта бол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% объема готовой проду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  протест   Прокуратуры  Егорлыкского   района  на 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  депутатов   Войновского   сельского   поселения   от 17.01.200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а № 16 « Об определении мест массового скопления граждан и мест нахождения граждан, где не разрешается продажа пива и алкогольной продукции с содержанием этилового спирта более 15% объема готовой продукции» и руководствуясь пунктом, части 1 статьи 27 Устава муниципального образования «Войновское сельское поселение» Собрание депутатов Войновского сельского поселения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1.</w:t>
      </w:r>
      <w:r>
        <w:rPr>
          <w:sz w:val="28"/>
          <w:szCs w:val="28"/>
        </w:rPr>
        <w:t xml:space="preserve"> Отменить п.1 Решения Собрания депутатов Войновского сельского поселения № 16 от 17.01.2006 года «Об определении мест массового скопления граждан и мест нахождения граждан, где не разрешается продажа пива и алкогольной продукции с содержанием этилового спирта бол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% объема готовой продук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Н.И.Кучеров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34:00Z</dcterms:created>
  <dc:creator>Pravo</dc:creator>
  <dc:description/>
  <cp:keywords/>
  <dc:language>en-US</dc:language>
  <cp:lastModifiedBy>user</cp:lastModifiedBy>
  <cp:lastPrinted>2008-06-06T16:09:00Z</cp:lastPrinted>
  <dcterms:modified xsi:type="dcterms:W3CDTF">2011-04-08T10:06:00Z</dcterms:modified>
  <cp:revision>14</cp:revision>
  <dc:subject/>
  <dc:title>РОССИЙСКАЯ ФЕДЕРАЦИЯ</dc:title>
</cp:coreProperties>
</file>