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т 29 апреля 2011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 xml:space="preserve">О денежном содержании и дополнительных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 xml:space="preserve">гарантиях Главы Вой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муниципальных служащих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t xml:space="preserve">образования «Войновское сельское поселение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и на основании областных законов от 09.10.2007 № 786-ЗС «О муниципальной службе в Ростовской области» и от 13.10.2008 № 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постановления Администрации Ростовской области от 04.03.2011 № 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Собрание депутатов Войновского сельского посел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оложение о денежном содержании и дополнительных гарантиях Главы Войновского сельского поселения согласно приложению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оложение о денежном содержании и дополнительных гарантиях муниципальных служащих муниципального образования «Войновское сельское поселение» согласно приложению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Таблицу коэффициентов, применяемых при исчислении должностных окладов Главы Войновского сельского поселения и муниципальных служащих муниципального образования «Войновское сельское поселение» и размеры ежемесячного денежного поощрения Главы Войновского сельского поселения и муниципальных служащих муниципального образования «Войновское сельское поселение»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Порядок выплаты Главе Войновского сельского поселения и муниципальным служащим муниципального образования «Войновское сельское поселение» премий за выполнение особо важных и сложных заданий согласно приложению 4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с 01.07.2011 года решение Собрания депутатов Войновского сельского поселения от 01.04.2009 г № 17 «Об утверждении Положения «Об оплате труда и дополнительных гарантиях муниципальным служащим и лицам, замещающим муниципальные должности, органов местного самоуправления муниципального образования «Войнов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С 1 января 2011 года до дня вступления настоящего решения в силу выплата Главе Войновского сельского поселения и муниципальным служащим муниципального образования «Войновское сельское поселение» премии по результатам работы за год производится пропорционально отработанному времен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В 2011 году с момента вступления в силу настоящего решения   выплата Главе Войновского сельского поселения и муниципальным служащим муниципального образования «Войновское сельское поселение» премий  за выполнение особо важных и сложных заданий производится при наличии экономии средств по фонду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ополнительные гарантии Главе Войновского сельского поселения и муниципальным служащим муниципального образования «Войновское сельское поселени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ть в 2011 году исходя из размера одного должностного оклада, установленного до 01.07.2011 года и одного должностного оклада, установленного после 01.07.2011 года.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Должностным лицам внести изменения в трудовые договора муниципальных служащих и привести штатные расписания в соответствии с настоящим решением и обеспечить их введение в действие в соответствии с требованиями трудового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7. Настоящее решение вступает в силу с 1 июля 2011 года, но не ране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овского сельского поселения                                                 Н.И.Куч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680" w:right="-5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1</w:t>
      </w:r>
    </w:p>
    <w:p>
      <w:pPr>
        <w:pStyle w:val="Normal"/>
        <w:ind w:left="4680" w:right="-5" w:hanging="0"/>
        <w:jc w:val="right"/>
        <w:rPr/>
      </w:pPr>
      <w:r>
        <w:rPr/>
        <w:t>к решению Собрания депутатов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«О денежном содержании и дополнительных гарантиях Главы Вой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и муниципальных служащих муниципального образования «Войновское сельское поселение»</w:t>
      </w:r>
    </w:p>
    <w:p>
      <w:pPr>
        <w:pStyle w:val="Normal"/>
        <w:ind w:left="46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денежном содержании и дополнительных гарантиях Главы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 w:val="28"/>
          <w:szCs w:val="28"/>
        </w:rPr>
        <w:t>Статья 1. Оплата труда Главы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Оплата труда Главы Войновского сельского поселения производится в виде денежного содержания, которое 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, определя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емии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 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материальная помощ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2. Должностной оклад Главы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Должностной оклад Главы Войновского сельского поселения устанавливается в размере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 № 538-ЗС «О денежном содержании государственных гражданских служащих Ростовской области»</w:t>
      </w:r>
      <w:r>
        <w:rPr>
          <w:color w:val="FF00FF"/>
          <w:sz w:val="28"/>
          <w:szCs w:val="28"/>
        </w:rPr>
        <w:t>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Коэффициенты</w:t>
        </w:r>
      </w:hyperlink>
      <w:r>
        <w:rPr>
          <w:sz w:val="28"/>
          <w:szCs w:val="28"/>
        </w:rPr>
        <w:t>, применяемые при исчислении размера должностного оклада Главы Войновского сельского поселения и размера ежемесячного денежного поощрения Главы Войновского сельского поселения, устанавливаются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Размер должностного оклада Главы Войновского сельского поселения ежегодно увеличивается (индексируется) в сроки и в пределах размера повышения (индексации) месячных окладов лиц, замещающих государственные должности Ростовской области. При увеличении (индексации) должностного оклада Главы Войновского сельского поселения его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Ежемесячная надбавка за работу со сведениями, составляющими государственную тайн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жемесячная надбавка за работу со сведениями, составляющими государственную тайну, устанавливается в размерах и порядке, определенных законодательством Российской Федерации и Администрации Егорлы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Статья 4. Премии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лаве Войновского сельского поселения могут выплачиваться премии за выполнение особо важных и сложных заданий (далее - премии) в пределах установленного фонда оплаты труда Администрации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мии выплачиваются ежеквартально и единоврем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Максимальный размер премий не ограничивается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4. Порядок и условия выплаты премий Главе Войновского сельского поселения определяются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Статья 5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При предоставлении Главе Войновского сельского поселения ежегодного оплачиваемого отпуска, в том числе части ежегодного оплачиваемого отпуска, один раз в календарном году на основании его письменного заявления производится единовременная выплата в размере дву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случае если Глава Войновского сельского не использовал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Материальная помощь выплачивается один раз в год на основании письменного заявления Главы Войновского сельского поселения в размере одного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е Войновского сельского поселения, вступившему в должность в течение календарного года, выплата материальной помощи производится в конце календарного года пропорционально полным месяцам, прошедшим со дня вступления Главы Войновского сельского поселения в долж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кращении полномочий Главы Войновского сельского поселения, в том числе досрочно, выплата материальной помощи производится пропорционально полным месяцам, прошедшим с начала календарного года до дня прекращения полномочи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, установленного на день подачи Главой Войновского сельского поселения соответствующе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ланирование средств на выплату денежного содержания Главе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Финансирование расходов на выплату денежного содержания Главе Войновского сельского поселения осуществляется за счет средств бюджета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При формировании фонда оплаты труда Главы Войновского сельского поселения, сверх суммы средств, направляемых для выплаты должностных окладов и ежемесячных денежных поощрений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ежемесячной надбавки за работу со сведениями, составляющими государственную тайну - в размере дву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премий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 единовременной выплаты при предоставлении ежегодного оплачиваемого отпуска и материальной помощи - в размере тре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 Денежные средства по фонду оплаты труда Главы Войновского сельского поселения могут быть перераспределены между выплатами, предусмотренными </w:t>
      </w:r>
      <w:hyperlink r:id="rId3">
        <w:r>
          <w:rPr>
            <w:rStyle w:val="InternetLink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Экономия денежных средств по фонду оплаты труда Главы Войновского сельского поселения изъятию не подлежит и может быть направлена на выплату премий и другие выплаты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7. Дополнительные гарантии Главе Войн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Главе Войновского сельского поселения выплачивается ежегодная компенсация на лечение  в размере двух должностных окладов. По желанию ежегодная компенсация на лечение может выплачиваться по част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азмер ежегодной компенсации на лечение определяется исходя из размеров должностного оклада, установленного на день подачи соответствующего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60"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ind w:left="4860" w:right="-5" w:hanging="0"/>
        <w:jc w:val="right"/>
        <w:rPr/>
      </w:pPr>
      <w:r>
        <w:rPr/>
        <w:t>Приложение 2</w:t>
      </w:r>
    </w:p>
    <w:p>
      <w:pPr>
        <w:pStyle w:val="Normal"/>
        <w:ind w:left="4860" w:right="-5" w:hanging="0"/>
        <w:jc w:val="right"/>
        <w:rPr/>
      </w:pPr>
      <w:r>
        <w:rPr/>
        <w:t xml:space="preserve">к решению </w:t>
      </w:r>
      <w:bookmarkStart w:id="0" w:name="OLE_LINK2"/>
      <w:bookmarkStart w:id="1" w:name="OLE_LINK1"/>
      <w:r>
        <w:rPr/>
        <w:t>Собрания депутатов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«О денежном содержании и дополнительных гарантиях Главы Вой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и муниципальных служащих муниципального образования «Войновское сельское поселение»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br/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енежном содержании и дополнительных гарантиях муниципальных служащих муниципального образования «Войнов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татья 1. Оплата труда муниципального служащего муниципального образования «Войнов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Оплата труда муниципального служащего муниципального образования «Войновское сельское поселение» (далее - муниципальный служащий)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дополнительных выплат, определя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ежемесячная квалификационная надбавка к должностному окла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премии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материальная помощ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2. Должностной оклад муниципального служаще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FF"/>
          <w:sz w:val="28"/>
          <w:szCs w:val="28"/>
        </w:rPr>
      </w:pPr>
      <w:r>
        <w:rPr>
          <w:sz w:val="28"/>
          <w:szCs w:val="28"/>
        </w:rPr>
        <w:t>1. Должностной оклад муниципального служащего в соответствии с замещаемой муниципальным служащим должностью муниципальной службы устанавливается в размере, 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 № 538-ЗС «О денежном содержании государственных гражданских служащих Ростовской области»</w:t>
      </w:r>
      <w:r>
        <w:rPr>
          <w:color w:val="FF00FF"/>
          <w:sz w:val="28"/>
          <w:szCs w:val="28"/>
        </w:rPr>
        <w:t>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Коэффициенты</w:t>
        </w:r>
      </w:hyperlink>
      <w:r>
        <w:rPr>
          <w:sz w:val="28"/>
          <w:szCs w:val="28"/>
        </w:rPr>
        <w:t>, применяемые при исчислении должностных окладов муниципальных служащих, устанавливаются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Размеры должностных окладов муниципальных служащих ежегодно увеличиваются (индексируются) в сроки и в пределах размера повышения (индексации) должностных окладов (денежного содержания) государственных гражданских служащих Ростовской области. При увеличении (индексации) должностных окладов муниципальных служащих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татья 3. Ежемесячная квалификационная надбавка к должностному оклад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Ежемесячная квалификационная надбавка к должностному окладу устанавливается дифференцированно по группам должностей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муниципальным служащим, замещающим высшие должности муниципальной службы, - не более 5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муниципальным служащим, замещающим главные должности муниципальной службы, - не более 45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муниципальным служащим, замещающим ведущие должности муниципальной службы, - не более 4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муниципальным служащим, замещающим старшие должности муниципальной службы, - не более 35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) муниципальным служащим, замещающим младшие должности муниципальной службы, - не более 30 процентов должностного окл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Ежемесячная квалификационная надбавка к должностному окладу устанавливается Главой Войновского сельского поселения персонально при назначении на должность муниципальной службы либо при перемещении на другую должность муниципальной службы. В период замещения муниципальным служащим должности муниципальной службы размер ежемесячной квалификационной надбавки к должностному окладу может быть изменен, но не выше установленного частью 1 настоящей статьи максимального размера по соответствующей групп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4. Ежемесячная надбавка к должностному окладу муниципального служащего за выслугу л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Ежемесячная надбавка к должностному окладу муниципального служащего за выслугу лет устанавливается в зависимости от стажа муниципальной службы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и стаже муниципальной службы от 1 года до 5 лет - 1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 стаже муниципальной службы от 5 до 10 лет - 15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и стаже муниципальной службы от 10 до 15 лет - 2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и стаже муниципальной службы свыше 15 лет - 30 процентов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Стаж муниципальной службы для назначения муниципальному служащему ежемесячной надбавки за выслугу лет определяется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Статья 5. Ежемесячная надбавка к должностному окладу за особые условия муниципальной служб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ложность, напряженность, специальный режим работы и иные особые услов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1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устанавливае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) муниципальным служащим, замещающим высшие должности муниципальной службы, - не менее 150 и не более 20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) муниципальным служащим, замещающим главные должности муниципальной службы, - не менее 120 и не более 15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) муниципальным служащим, замещающим ведущие должности муниципальной службы, - не менее 90 и не более 12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) муниципальным служащим, замещающим старшие должности муниципальной службы, - не менее 60 и не более 9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муниципальным служащим, замещающим младшие должности муниципальной службы, - не более 60 процентов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азмер ежемесячной надбавки к должностному окладу за особые условия муниципальной служб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ложность, напряженность, специальный режим работы и иные особые услови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Главой Войновского сельского поселения  персонально при назначении на должность муниципальной службы либо при перемещении на другую должность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В период замещения муниципальным служащим должности муниципальной службы размер ежемесячной надбавки к должностному окладу за особые условия муниципальной службы (сложность, напряженность, специальный режим работы и иные особые условия) может быть увеличен, но не выше максимального размера по соответствующей группе должностей муниципальной службы, в зависимости от повышения сложности и напряженности в службе или снижен, но не ниже минимального размера по соответствующей группе должностей муниципальной  службы, в зависимости от понижения сложности и напряженности в служ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6. Ежемесячное денежное поощр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Ежемесячное денежное поощрение муниципального служащего устанавливается в размерах, кратных должностному окладу по замещаемой им должности муниципальной службы, согласно приложению 3 к настоящему решению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татья 7. Ежемесячная процентная надбавка к должностному окладу работу со сведениями, составляющими государственную тайн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сведениями, составляющими государственную тайну, устанавливается Главой Войновского сельского поселения в размерах и порядке, определяемых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татья 8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 предоставлении муниципальному служащему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 в размере двух должностных окладов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муниципальный служащий не использовал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и уходе муниципального служащего в ежегодный оплачиваемый отпуск с последующим освобождением его от должности единовременная выплата производится пропорционально полным месяцам, прошедшим с начала календарного года до дня увольнения с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Материальная помощь выплачивается один раз в календарном году на основании письменного заявления муниципального служащего в размере одного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принятому на муниципальную службу в течение календарного года, выплата материальной помощи производится в декабре текущего календарного года на основании его письменного заявления пропорционально полным месяцам, прошедшим со дня поступления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выходе на муниципальную службу муниципального служащего, находившегося в отпуске по уходу за ребенком, выплата материальной помощи такому муниципальному служащему производится в декабре текущего календарного года на основании его письменного заявления пропорционально полным месяцам, прошедшим со дня выхода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увольнении муниципального служащего с муниципальной службы выплата материальной помощи производится пропорционально полным месяцам, прошедшим с начала календарного года до дня увольнения со служб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 установленного на день подачи муниципальным служащим соответствующе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я 9. Премии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мии за выполнение особо важных и сложных заданий (далее - премии) выплачиваются муниципальному служащему в целях повышения его заинтересованности в результатах деятельности Администрации Войновского сельского поселения и качестве выполнения им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мии выплачиваются ежеквартально и единоврем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sz w:val="28"/>
          <w:szCs w:val="28"/>
        </w:rPr>
        <w:t>3. Максимальный размер премий не ограничивается.</w:t>
      </w:r>
    </w:p>
    <w:p>
      <w:pPr>
        <w:pStyle w:val="Normal"/>
        <w:ind w:right="-5" w:firstLine="720"/>
        <w:jc w:val="both"/>
        <w:rPr/>
      </w:pPr>
      <w:bookmarkStart w:id="4" w:name="OLE_LINK4"/>
      <w:bookmarkStart w:id="5" w:name="OLE_LINK3"/>
      <w:bookmarkEnd w:id="4"/>
      <w:bookmarkEnd w:id="5"/>
      <w:r>
        <w:rPr>
          <w:sz w:val="28"/>
          <w:szCs w:val="28"/>
        </w:rPr>
        <w:t>4. Порядок и условия выплаты премий муниципальному служащему определяются согласно приложению 4 к настоящему решени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татья 10. Планирование средств на оплату труд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Финансирование расходов на оплату труда муниципальных служащих осуществляется за счет средств бюджета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 формировании фонда оплаты труда муниципальных служащих сверх суммы средств, направляемых для выплаты должностных окладов и ежемесячных денежных поощрений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ежемесячной квалификационной надбавки к должностному окладу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ежемесячной надбавки к должностному окладу за выслугу лет - в размере 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ежемесячной надбавки к должностному окладу за особые условия муниципальной службы (сложность, напряженность, специальный режим работы и иные особые условия) - в размере четырнадцати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ежемесячного денежного поощрения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ежемесячной процентной надбавки к должностному окладу за работу со сведениями, составляющими государственную тайну - в размере  дву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6) премий за выполнение особо важных и сложных заданий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 Глава Войновского сельского поселения вправе перераспределять средства фонда оплаты труда муниципальных служащих между выплатами, предусмотренными </w:t>
      </w:r>
      <w:hyperlink r:id="rId6">
        <w:r>
          <w:rPr>
            <w:rStyle w:val="InternetLink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Экономия денежных средств по фонду оплаты труда муниципальных служащих изъятию не подлежит и может быть направлена по решению Главы Войновского сельского поселения на выплату премий и другие выплаты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Дополнительные гарантии, предоставляемые муниципальным служащим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Муниципальныму служащему  выплачивается ежегодная компенсация на лечение в размере двух должностных окладов на основании его письменного заявления. По желанию муниципального служащего  ежегодная компенсация на лечение может выплачиваться по част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ежегодной компенсации на лечение определяется исходя из размеров должностного оклада, установленного  на день подачи муниципальным  служащим соответствующе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ях поступления на муниципальную службу и увольнения с муниципальной службы ежегодная  компенсация на лечение выплачивается на основании письменного заявления  муниципального служащего пропорционально полным месяцам, </w:t>
      </w:r>
      <w:r>
        <w:rPr/>
        <w:t xml:space="preserve"> </w:t>
      </w:r>
      <w:r>
        <w:rPr>
          <w:sz w:val="28"/>
          <w:szCs w:val="28"/>
        </w:rPr>
        <w:t>отработанным в календар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60" w:right="-5" w:hanging="0"/>
        <w:jc w:val="right"/>
        <w:rPr/>
      </w:pPr>
      <w:r>
        <w:rPr/>
        <w:t>Приложение 3</w:t>
      </w:r>
    </w:p>
    <w:p>
      <w:pPr>
        <w:pStyle w:val="Normal"/>
        <w:ind w:left="4680" w:right="-5" w:hanging="0"/>
        <w:jc w:val="right"/>
        <w:rPr/>
      </w:pPr>
      <w:r>
        <w:rPr/>
        <w:t>к решению Собрания депутатов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«О денежном содержании и дополнительных гарантиях Главы Вой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и муниципальных служащих муниципального образования «Войновское сельское поселение»</w:t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ов, применяемых при исчислении должностных окладов Главы Войновского сельского поселения и муниципальных служащих муниципального образования «Войновское сельское поселение» и размеры ежемесячного денежного поощрения Главы Войновского сельского поселения и муниципальных служащих муниципального образования «Войн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2340"/>
        <w:gridCol w:w="2700"/>
      </w:tblGrid>
      <w:tr>
        <w:trPr>
          <w:trHeight w:val="26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долж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, применяемые при исчислении размеров должностных окладов Главы Войновского сельского поселения и муниципальных служащи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го денежного   </w:t>
              <w:br/>
              <w:t>поощрения Главы Войновского сельского поселения и муниципальных служащи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ных окладов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ойновского сельского поселения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,5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</w:t>
              <w:br/>
              <w:t xml:space="preserve">Администрации Войновского сельского поселения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  </w:t>
              <w:br/>
              <w:t xml:space="preserve">(службы), заведующий отделом        </w:t>
              <w:br/>
              <w:t xml:space="preserve">(службой)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 </w:t>
              <w:br/>
              <w:t xml:space="preserve">Администрации Войновского сельского поселения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  <w:br/>
              <w:t>(начальник сектор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ервой  </w:t>
              <w:br/>
              <w:t xml:space="preserve">категории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второй  </w:t>
              <w:br/>
              <w:t xml:space="preserve">категории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ind w:right="-5"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680"/>
        <w:jc w:val="right"/>
        <w:rPr/>
      </w:pPr>
      <w:r>
        <w:rPr/>
        <w:t>Приложение 4</w:t>
      </w:r>
    </w:p>
    <w:p>
      <w:pPr>
        <w:pStyle w:val="Normal"/>
        <w:ind w:left="4680" w:right="-5" w:hanging="0"/>
        <w:jc w:val="right"/>
        <w:rPr/>
      </w:pPr>
      <w:r>
        <w:rPr/>
        <w:t>к решению Собрания депутатов Вой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 xml:space="preserve">«О денежном содержании и дополнительных гарантиях Главы Вой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0"/>
        <w:rPr/>
      </w:pPr>
      <w:r>
        <w:rPr/>
        <w:t>и муниципальных служащих муниципального образования «Войнов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выплаты Главе Войновского сельского поселения и муниципальным служащим муниципального образования «Войновское сельское поселение» премий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Премии за выполнение особо важных и сложных заданий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Настоящий Порядок принят в целях определения порядка выплаты муниципальным служащим муниципального образования «Войновское сельское поселение» (далее - муниципальные служащие) и Главе Войновского сельского поселения премий за выполнение особо важных и сложных заданий (далее - прем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емии могут выплачиваться ежеквартально и единовремен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>Статья 2. Порядок выплаты ежеквартальных прем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Фонд для выплаты ежеквартальных премий Главе Войновского сельского поселения и муниципальным служащим формируется в пределах утвержденного фонда оплаты труда Администрации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ектор экономики и финансов (специалист по бухгалтерскому учету) Администрации Войновского сельского поселения (далее - сектор экономики и финансов) ежеквартально определяет размер премиального фонда Администрации Войновского сельского поселения. При расчете премиального фонда Администрации Войновского сельского поселения также учитывается 70 процентов сложившейся экономии по фонду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Размеры ежеквартальных премий определяются на основе критериев оценки эффективности работы муниципальных служащих в учетном периоде и соответствующих им коэффициентов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Оценку эффективности работы муниципальных служащих и принятие решения об установлении им конкретных коэффициентов осуществляет Глава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Специалист по кадровой работе Администрации Войновского сельского поселения представляет в сектор экономики и финансов  письменную информацию, утвержденную Главой Войновского сельского поселения, об установлении коэффициентов в отношении каждого муниципального служащего до 10 числа месяца, следующего за учетным периодом, за IV квартал - до 10 декабр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Конкретный размер ежеквартальной премии муниципальным служащим, соответствующий установленному коэффициенту, рассчитывает сектор экономики и финанс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 Ежеквартальная премия Главе Войновского сельского поселения  устанавливается в размере средней суммы премиального фонда на одну штатную единицу, сложившейся в целом по Администрации Войновского сельского поселения, с максимальным коэффициентом для оценки эффективности работы муниципальных служащих, предусмотренным настоящим Порядком. При этом Глава Войновского сельского поселения вправе принять решение об уменьшении размера ежеквартальной прем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 Решение о выплате ежеквартальных премий оформляется распоряжением Администрации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. Выплата премий в I, II, III кварталах осуществляется не позднее 25 числа месяца, следующего за учетным периодом, в IV квартале - не позднее 25 декабря у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8"/>
          <w:szCs w:val="28"/>
        </w:rPr>
        <w:t>Статья 3. Порядок выплаты единовременных прем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 По результатам выполнения разовых поручений и иных должностных обязанностей лицам, определенным в </w:t>
      </w:r>
      <w:hyperlink r:id="rId7">
        <w:r>
          <w:rPr>
            <w:rStyle w:val="InternetLink"/>
            <w:sz w:val="28"/>
            <w:szCs w:val="28"/>
          </w:rPr>
          <w:t>статье 1</w:t>
        </w:r>
      </w:hyperlink>
      <w:r>
        <w:rPr>
          <w:sz w:val="28"/>
          <w:szCs w:val="28"/>
        </w:rPr>
        <w:t xml:space="preserve"> настоящего Порядка, при наличии экономии денежных средств по фонду оплаты труда Администрации Войновского сельского поселения может выплачиваться единовременная прем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Решение о выплате единовременной премии принимается Главой Вой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Конкретные размеры премий определяются Главой Войновского сельского поселения исходя из результатов деятельности Администрации Войновского сельского поселения и личного вклада Главы Войновского сельского поселения и муниципальных служащих в результат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Решение о выплате единовременной премии оформляется распоряжением Администрации Войновского сельского поселени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right"/>
        <w:outlineLvl w:val="1"/>
        <w:rPr/>
      </w:pPr>
      <w:r>
        <w:rPr>
          <w:sz w:val="28"/>
          <w:szCs w:val="28"/>
        </w:rPr>
        <w:t xml:space="preserve">к Порядку выплаты Главе Войновского сельского поселения и муниципальным служащим муниципального образования «Войновское сельское поселение» премий за выполнение особо важных и сложных заданий </w:t>
      </w:r>
    </w:p>
    <w:p>
      <w:pPr>
        <w:pStyle w:val="Normal"/>
        <w:ind w:right="-5" w:firstLine="4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и эффективности работы муниципальных служащих муниципального образования «Войн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7251"/>
      </w:tblGrid>
      <w:tr>
        <w:trPr>
          <w:trHeight w:val="693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итерии оценки эффективности работы муниципальных служащих муниципального образования «Войновское сельское поселение»</w:t>
            </w:r>
          </w:p>
        </w:tc>
      </w:tr>
      <w:tr>
        <w:trPr>
          <w:trHeight w:val="36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-1,5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работы)</w:t>
            </w:r>
          </w:p>
        </w:tc>
      </w:tr>
      <w:tr>
        <w:trPr>
          <w:trHeight w:val="60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-1,0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в полном объеме, самостоятельно, с соблюдением установленных сроков</w:t>
            </w:r>
          </w:p>
        </w:tc>
      </w:tr>
      <w:tr>
        <w:trPr>
          <w:trHeight w:val="60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-0,5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>
          <w:trHeight w:val="60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-0,2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ные задания выполнялись своевременно, но при постоянной помощи со стороны руководителя</w:t>
            </w:r>
          </w:p>
        </w:tc>
      </w:tr>
      <w:tr>
        <w:trPr>
          <w:trHeight w:val="360" w:hRule="atLeast"/>
          <w:cantSplit w:val="true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неснятого дисциплинарного взыск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3727;fld=134;dst=100065" TargetMode="External"/><Relationship Id="rId3" Type="http://schemas.openxmlformats.org/officeDocument/2006/relationships/hyperlink" Target="consultantplus://offline/main?base=RLAW186;n=33726;fld=134;dst=100074" TargetMode="External"/><Relationship Id="rId4" Type="http://schemas.openxmlformats.org/officeDocument/2006/relationships/hyperlink" Target="consultantplus://offline/main?base=RLAW186;n=32669;fld=134;dst=100155" TargetMode="External"/><Relationship Id="rId5" Type="http://schemas.openxmlformats.org/officeDocument/2006/relationships/hyperlink" Target="consultantplus://offline/main?base=LAW;n=77481;fld=134" TargetMode="External"/><Relationship Id="rId6" Type="http://schemas.openxmlformats.org/officeDocument/2006/relationships/hyperlink" Target="consultantplus://offline/main?base=RLAW186;n=33726;fld=134;dst=100074" TargetMode="External"/><Relationship Id="rId7" Type="http://schemas.openxmlformats.org/officeDocument/2006/relationships/hyperlink" Target="consultantplus://offline/main?base=RLAW186;n=33341;fld=134;dst=100041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4:00Z</dcterms:created>
  <dc:creator>Register-5</dc:creator>
  <dc:description/>
  <cp:keywords/>
  <dc:language>en-US</dc:language>
  <cp:lastModifiedBy>рома</cp:lastModifiedBy>
  <cp:lastPrinted>2014-08-08T17:02:00Z</cp:lastPrinted>
  <dcterms:modified xsi:type="dcterms:W3CDTF">2014-08-08T13:10:00Z</dcterms:modified>
  <cp:revision>171</cp:revision>
  <dc:subject/>
  <dc:title/>
</cp:coreProperties>
</file>