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ОБРАНИЕ ДЕПУТАТОВ ВОЙНОВСКОГО СЕЛЬСКОГОПОСЕЛ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29» апреля 2011 года</w:t>
        <w:tab/>
        <w:tab/>
        <w:t xml:space="preserve">     № 72</w:t>
        <w:tab/>
        <w:tab/>
        <w:t xml:space="preserve">          хутор Войнов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Войн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14.12.2009г. №3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отдельных положений нормативного правового акта Собрания депутатов Войновского сельского поселения в соответствие с Областным законом от 10.12.2010 № 541-ЗС «О внесении изменений в Областной закон «О муниципальной службе в Ростовской области» и признании утратившими силу отдельных положений областного законодательства» и руководствуясь частью 7 статьи 47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34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брания депутатов Войновского сельского поселения от 14.12.2009г. № 37 «О государственной пенсии за выслугу лет лицам, замещавшим муниципальные должности и должности муниципальной службы в Егорлыкском сельском поселени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 дополнить в решении слово «пенсия» (в соответствующих падежах) словом «государственная» ( в соотвествующих падежах); </w:t>
      </w:r>
    </w:p>
    <w:p>
      <w:pPr>
        <w:pStyle w:val="Normal"/>
        <w:tabs>
          <w:tab w:val="clear" w:pos="720"/>
          <w:tab w:val="left" w:pos="721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части 1 статьи 1 слова «категории «А» и (или) муниципальные должности Войновского сельского поселения» исключить;</w:t>
      </w:r>
    </w:p>
    <w:p>
      <w:pPr>
        <w:pStyle w:val="Normal"/>
        <w:tabs>
          <w:tab w:val="clear" w:pos="720"/>
          <w:tab w:val="left" w:pos="721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2 статьи 5 изложить в следующей редакции: «2) В состав денежного содержания, учитываемого для определения размера государственной пенсии за выслугу лет, включаются следующие выпла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1. Для лиц, указанных в пункте 1 части 1 статьи 1 настоящего реш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) должностной оклад в соответствии с замещаемой ими муниципальной должность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ежемесячное денежное поощр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мии за выполнение особо важных и сложных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лиц, указанных в пункте 2 части 1 статьи 1 настоящего реш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должностной оклад в соответствии с замещаемой ими должностью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ежемесячная квалификационная надбавка к должностному окла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премии за выполнение особо важных и сложных зад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июля 201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местному самоуправлению, социальной политике и охране общественного порядка (Санина Д.Н.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ойновско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>_______________ Н.И.Кучеров</w:t>
      </w:r>
    </w:p>
    <w:p>
      <w:pPr>
        <w:pStyle w:val="Normal"/>
        <w:autoSpaceDE w:val="false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right="-108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none"/>
    </w:rPr>
  </w:style>
  <w:style w:type="character" w:styleId="VisitedInternetLink">
    <w:name w:val="FollowedHyperlink"/>
    <w:basedOn w:val="Style9"/>
    <w:rPr>
      <w:color w:val="0000FF"/>
      <w:u w:val="none"/>
    </w:rPr>
  </w:style>
  <w:style w:type="character" w:styleId="PageNumber">
    <w:name w:val="Page Number"/>
    <w:basedOn w:val="Style9"/>
    <w:rPr>
      <w:sz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ignature">
    <w:name w:val="Signature"/>
    <w:basedOn w:val="Normal"/>
    <w:pPr>
      <w:ind w:hanging="0"/>
    </w:pPr>
    <w:rPr/>
  </w:style>
  <w:style w:type="paragraph" w:styleId="1210">
    <w:name w:val="Абзац 1 и 2/10"/>
    <w:basedOn w:val="Normal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44:00Z</dcterms:created>
  <dc:creator>Suharevsky</dc:creator>
  <dc:description/>
  <cp:keywords/>
  <dc:language>en-US</dc:language>
  <cp:lastModifiedBy>Depo</cp:lastModifiedBy>
  <cp:lastPrinted>2009-11-16T16:06:00Z</cp:lastPrinted>
  <dcterms:modified xsi:type="dcterms:W3CDTF">2011-05-03T10:42:00Z</dcterms:modified>
  <cp:revision>7</cp:revision>
  <dc:subject/>
  <dc:title>ПРОЕКТ</dc:title>
</cp:coreProperties>
</file>