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9 апреля 2011                                №   73                      х. В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обращении в Избирательную комиссию</w:t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товской области о возложении полномочий</w:t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бирательной комиссии Войновского </w:t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на территориальную </w:t>
      </w:r>
    </w:p>
    <w:p>
      <w:pPr>
        <w:pStyle w:val="Normal"/>
        <w:spacing w:before="0" w:after="0"/>
        <w:ind w:lef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бирательную комиссию Егорлы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уководствуясь п.4 ст.24 Федерального закона «Об основны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арантиях избирательных прав и права на участие в референдуме граждан Российской Федерации», ст.8 Областного закона «О территориальных избирательных комиссиях Ростовской области» Собрание депутатов Вой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ся в Избирательную комиссию Ростовской области о возложении полномочий избирательной комиссии Войновского сельского поселения на территориальную избирательную комиссию Егорлыкского района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Избирательную комиссию Ростовской области и средства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исполнением настоящего решения возложить 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я постоянных депутатских комиссий по местном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моуправлению, социальной политике и охране обще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ка Санина Д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ешение вступает в силу с момента подписания и подлеж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йновского сельского поселения                                          Н.И.Кучеров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34:00Z</dcterms:created>
  <dc:creator>Pravo</dc:creator>
  <dc:description/>
  <cp:keywords/>
  <dc:language>en-US</dc:language>
  <cp:lastModifiedBy>2</cp:lastModifiedBy>
  <cp:lastPrinted>2011-05-05T15:31:00Z</cp:lastPrinted>
  <dcterms:modified xsi:type="dcterms:W3CDTF">2011-05-05T11:52:00Z</dcterms:modified>
  <cp:revision>17</cp:revision>
  <dc:subject/>
  <dc:title>РОССИЙСКАЯ ФЕДЕРАЦИЯ</dc:title>
</cp:coreProperties>
</file>