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ГОРЛЫК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ВОЙНОВ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</w:rPr>
        <w:t>СОБРАНИЕ ДЕПУТАТОВ ВОЙНОВ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ополнений в Устав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Войновское сельское поселение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2824"/>
        <w:gridCol w:w="3537"/>
      </w:tblGrid>
      <w:tr>
        <w:trPr/>
        <w:tc>
          <w:tcPr>
            <w:tcW w:w="32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11 мая  2011 года</w:t>
            </w:r>
          </w:p>
        </w:tc>
        <w:tc>
          <w:tcPr>
            <w:tcW w:w="28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74</w:t>
            </w:r>
          </w:p>
        </w:tc>
        <w:tc>
          <w:tcPr>
            <w:tcW w:w="35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х.Войн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Устава муниципального образования  «Войновское сельское поселение»  в  соответствие   с  действующим законодательством, в соответствии со статьей 44 Федерального закона от 06.10.2003 № 131-ФЗ «Об общих принципах организации местного самоуправления в Российской Федерации»,  руководствуясь пунктом 1 части 1 статьей 24 Устава муниципального образования ««Войновское сельское поселение» , Собрание депутатов Вой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Внести в Устав муниципального образования «Войновское сельское поселение»   следующие изменени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статью 4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татья 42. </w:t>
      </w:r>
      <w:r>
        <w:rPr>
          <w:b/>
          <w:bCs/>
          <w:sz w:val="28"/>
          <w:szCs w:val="28"/>
        </w:rPr>
        <w:t xml:space="preserve">Денежное содержание </w:t>
      </w:r>
      <w:r>
        <w:rPr>
          <w:b/>
          <w:sz w:val="28"/>
          <w:szCs w:val="28"/>
        </w:rPr>
        <w:t>Главы Войн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Главе Войновского сельского поселен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гарантируется право на своевременное и в полном объеме получение денежного содержания в размере не менее установленного для муниципальных служащих, замещающих высшие должности муниципальной служ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. Денежное содержание Главы Войновского сельского поселения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остоит из должностного оклада и ежемесячного денежного поощрения в соответствии с замещаемой им муниципальной должностью, а также из дополнительных выпла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К дополнительным выплатам относя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ежемесячная процентная надбавка к должностному окладу за работу со сведениями, составляющими государственную тайну (далее - ежемесячная надбавка за работу со сведениями, составляющими государственную тайн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премии за выполнение особо важных и сложных зада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единовременная выплата при предоставлении ежегодного оплачиваемого отпус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материальная помощ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Размеры должностного оклада и ежемесячного денежного поощрения Главы Войновского сельского поселен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устанавливается нормативным правовым актом Собрания депутатов Войновского сельского поселен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законодательством Российской Федерации, Областным законом от 13 октября 2008 года № 103-ЗС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Ростовской области» и другими законодательными актами Ростов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Размер должностного оклада Главы Войновского сельского поселения ежегодно увеличивается (индексируется) в сроки и в пределах размера повышения (индексации) месячных окладов лиц, замещающих государственные должности Ростовской области. При увеличении (индексации) должностного оклада Главы Войновского сельского поселения его размеры подлежат округлению до целого рубля в сторону увелич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 Ежемесячная надбавка за работу со сведениями, составляющими государственную тайну, устанавливается в размерах и порядке, определяемых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7. Премирование Главы Войновского сельского поселения производится в пределах установленного в соответствующем органе местного самоуправления фонда оплаты труда в порядке, установленном нормативным правовым актом Собрания депутатов Войн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. Единовременная выплата при предоставлении ежегодного оплачиваемого отпуска, а также материальная помощь выплачиваются Главе Войновского сельского поселения один раз в календарном году в порядке и размерах, установленных нормативным правовым актом Собрания депутатов Войновского сельского поселе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в статье 45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ункты «а» и «б» пункта 3 части 3 признать утратившими сил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бнародования, произведенного после его государственной регистрации, но не ранее  01.07.2011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Войновского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Н.И.Куче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079" w:footer="720" w:bottom="107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left="-851" w:firstLine="851"/>
      <w:jc w:val="both"/>
    </w:pPr>
    <w:rPr>
      <w:rFonts w:ascii="Times New Roman CYR" w:hAnsi="Times New Roman CYR" w:cs="Times New Roman CYR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3:14:00Z</dcterms:created>
  <dc:creator>Малова Вера </dc:creator>
  <dc:description/>
  <cp:keywords/>
  <dc:language>en-US</dc:language>
  <cp:lastModifiedBy>2</cp:lastModifiedBy>
  <cp:lastPrinted>2011-05-12T16:56:00Z</cp:lastPrinted>
  <dcterms:modified xsi:type="dcterms:W3CDTF">2011-05-12T12:56:00Z</dcterms:modified>
  <cp:revision>16</cp:revision>
  <dc:subject/>
  <dc:title>СОБРАНИЕ  ДЕПУТАТОВ</dc:title>
</cp:coreProperties>
</file>