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т 13 мая 2011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. Войно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я депутатов Войн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01.09.2010г. №5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иведения отдельных положений нормативного правового акта Собрания депутатов Войновского сельского поселения в соответствие с Областным законом от 10.12.2010 № 541-ЗС «О внесении изменений в Областной закон «О муниципальной службе в Ростовской области» и признании утратившими силу отдельных положений областного законодательства» и руководствуясь частью 7 статьи 47 </w:t>
      </w: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«Войновское сельское поселение», Собрание депутатов Вой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О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брания депутатов Войновского сельского поселения от 01.09.2010г. № 53 «О принятии Положения о муниципальной службе в Войновском сельском поселении» следующие изменения: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лаве 3 Приложения: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ункт 2 части 2 статьи 13 изложить в следующей редакции: «2) единовременная выплата при предоставлении ежегодного оплачиваемого отпуска, материальная помощь и ежегодная компенсация на лечение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4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 слова «ежемесячных выплат и премий» заменить словами «дополнительных выпла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2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: в первом предложении слова «ежемесячных выплат и премий» заменить словами «дополнительных выплат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должностных окладов (денежного содержания)» заменить словами «окладов денежного содержа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июля 201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местному самоуправлению, социальной политике и охране общественного порядка (Санин Д.Н.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йновского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>_______________ Н.И. Кучеров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ind w:left="4111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05:00Z</dcterms:created>
  <dc:creator>ConsultantPlus</dc:creator>
  <dc:description/>
  <dc:language>en-US</dc:language>
  <cp:lastModifiedBy>рома</cp:lastModifiedBy>
  <cp:lastPrinted>2011-05-13T09:50:00Z</cp:lastPrinted>
  <dcterms:modified xsi:type="dcterms:W3CDTF">2013-11-05T11:05:00Z</dcterms:modified>
  <cp:revision>2</cp:revision>
  <dc:subject/>
  <dc:title>РОСТОВСКАЯ-НА-ДОНУ ГОРОДСКАЯ ДУМА</dc:title>
</cp:coreProperties>
</file>