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Heading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ОЙНОВСКОЕ СЕЛЬСКОЕ ПОСЕЛЕНИ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ВОЙ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сентябр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№   82                             х.Войнов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235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дополнительных оснований признания безнадежными к взысканию недоимки, задолженности по пеням и штрафам по отмененным налогам, сборам и иным обязательным платежам физических лиц, подлежащим зачислению в бюджет Войновского сельского поселения Егорлыкского района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 3 статьи 59 Налогового кодекса Российской Федерации и руководствуясь пунктом 6 Порядка списания недоимки и задолженности по пеням, штрафам и процентам, признанным безнадежными к взысканию, утвержденного приказом Федеральной налоговой службы от 19 августа 2010 года N ЯК-7-8/393@ "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", и руководствуясь частью 7 статьи 47 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становить следующие дополнительные основания признания безнадежной к взысканию недоимки, задолженности по пеням и штрафам по отмененным налогам, сборам и иным обязательным платежам физических лиц, подлежащим зачислению в бюджет Войновского сельского поселения Егорлыкского района (далее - местный бюджет)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остоянное место жительства физического лица за пределами Войновского сельского поселения, точный адрес проживания которого неизвестен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ждение физического лица по приговору суда в местах лишения свободы, доме престарелых, интернате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хождение физического лица на лечении в психиатрическом или психоневрологическом учреждении, имеющего справку о нетрудоспособности по заключению медико-социальной экспертизы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мерть физического лица, имеющего задолженность до даты смерти или объявления его умершим в порядке, установленном гражданским процессуальным законодательством Российской Федерации и не принятии наследства никем из наследников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ынесение судебным приставом - исполнителем постановления об окончании исполнительного производства в связи с невозможностью взыскания недоимки, задолженности по пеням и штрафам по отмененным налогам, сборам и иным обязательным платежам физических лиц, подлежащим зачислению в местный бюджет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истечение установленного срока для взыскания недоимки, задолженности по пеням и штрафам по отмененным налогам, сборам и иным обязательным платежам физических лиц, подлежащим зачислению в местный бюджет, в том числе вынесение судом определения об отказе в восстановлении пропущенного срока подачи заявления в суд о взыскании недоимки, задолженности по пеням, штрафам, отмененным налогам, сбора и иным обязательным платеж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ля принятия решения о признании безнадежной к взысканию недоимки, задолженности по пеням и штрафам по отмененным налогам, сборам и иным обязательным платежам физических лиц, подлежащим зачислению в местный бюджет необходимы следующие документы, подтверждающие основания признания безнадежной к взысканию недоимки, пеней и штрафов по отмененным налогам, сборам и иным обязательным платежам физических лиц, подлежащих зачислению в местный бюдж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справка налогового органа о суммах недоимки, задолженности по пеням и штрафам по отмененным налогам, сборам и иным обязательным платежам физических лиц, подлежащим зачислению в местный бюджет по всем дополнительным основаниям, предусмотренным пунктом 1 настоящего ре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я органа регистрационного учета о снятии с учета физических лица, адрес проживания которого неизвестен по основаниям, предусмотренным подпунктом 1 пункта 1 настоящего ре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справка о нахождении физического лица в местах лишения свободы, доме престарелых, интернате по основаниям, предусмотренным подпунктом 2 пункта 1 настоящего ре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справка психиатрического либо психоневрологического учреждения о нахождении на лечении физического лица, справка медико-социальной экспертизы о нетрудоспособности, справка управления социальной защиты населения об отсутствии опекуна по основаниям, предусмотренным подпунктом 3 пункта 1 настоящего ре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идетельство о смерти по основаниям, предусмотренным подпунктом 4 пункта 1 настоящего реше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остановление об окончании исполнительного производства в связи с невозможностью взыскания недоимки, задолженности по пеням и штрафам по отмененным налогам, сборам и иным обязательным платежам физических лиц, подлежащим зачислению в местный бюджет по основаниям, предусмотренным подпунктом 5 пункта 1 настоящего реш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определение суда об отказе в восстановлении пропущенного срока подачи заявления в суд о взыскании недоимки, задолженности по пеням, штрафам по отмененным налогам, сборам и иным обязательным платежам физических лиц по основаниям, предусмотренным подпунктом 6 пунктом 1 настоящего реш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ойн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Н.И.Кучеров</w:t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3:00Z</dcterms:created>
  <dc:creator>Чапиковский</dc:creator>
  <dc:description/>
  <dc:language>en-US</dc:language>
  <cp:lastModifiedBy>рома</cp:lastModifiedBy>
  <cp:lastPrinted>2011-09-20T16:17:00Z</cp:lastPrinted>
  <dcterms:modified xsi:type="dcterms:W3CDTF">2011-09-23T09:53:00Z</dcterms:modified>
  <cp:revision>2</cp:revision>
  <dc:subject/>
  <dc:title>Проект внесен</dc:title>
</cp:coreProperties>
</file>