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pacing w:before="120" w:after="120"/>
        <w:rPr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Cs/>
          <w:i w:val="false"/>
          <w:sz w:val="28"/>
          <w:szCs w:val="28"/>
        </w:rPr>
        <w:tab/>
        <w:tab/>
      </w:r>
    </w:p>
    <w:p>
      <w:pPr>
        <w:pStyle w:val="Heading"/>
        <w:rPr/>
      </w:pPr>
      <w:r>
        <w:rPr>
          <w:rFonts w:cs="Times New Roman" w:ascii="Times New Roman" w:hAnsi="Times New Roman"/>
          <w:bCs/>
          <w:i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октября 2011 года                      №  85                     х. Войнов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rPr/>
      </w:pPr>
      <w:r>
        <w:rPr>
          <w:b/>
          <w:bCs/>
          <w:sz w:val="28"/>
          <w:szCs w:val="28"/>
        </w:rPr>
        <w:t xml:space="preserve">О функционировании </w:t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рноградского отделения</w:t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го-Западного банка СБ России</w:t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иал № 1824/00052 в х.Войнов</w:t>
      </w:r>
    </w:p>
    <w:p>
      <w:pPr>
        <w:pStyle w:val="Normal"/>
        <w:tabs>
          <w:tab w:val="clear" w:pos="708"/>
          <w:tab w:val="decimal" w:pos="10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decimal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возникшей угрозой закрытия филиала №1824/00052  Юго-Западного банка СБ России, расположенного в здании Администрации Войновского сельского поселения, а также в связи с неоднократными обращениями жителей Войновского сельского поселения с просьбой ходатайствовать перед Юго-Западным банком СБ России о не закрытии филиала №1824/00052, так как услугами данного банка пользуется большинство граждан пожилого возраста, а также инвалиды и Ветераны ВОВ, не имеющие возможности осуществлять банковские операции в районном центре по состоянию здоровья, а также в связи с нерегулярной подачей общественного транспорта. На основании вышеизложенного Собрание депутатов                                                        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Ходатайствовать перед Юго-Западным банком СБ России о не закрытии филиала №1824/00052 в х.Войнов.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 безвозмездной основе предоставлять помещение для осуществления деятельности филиала №1824/00052 в х.Войнов ( не взимать арендную плату и оплату за коммунальные услуги)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братиться в Егорлыкское  местное отделение политической партии «Единая Россия» в решении данного вопроса.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 Решение  вступает в силу с момента подписания и подлежит обнародованию.</w:t>
      </w:r>
    </w:p>
    <w:p>
      <w:pPr>
        <w:pStyle w:val="Normal"/>
        <w:tabs>
          <w:tab w:val="clear" w:pos="708"/>
          <w:tab w:val="decimal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                                                 Н.И.Кучер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4:00Z</dcterms:created>
  <dc:creator>Pravo</dc:creator>
  <dc:description/>
  <cp:keywords/>
  <dc:language>en-US</dc:language>
  <cp:lastModifiedBy>user</cp:lastModifiedBy>
  <cp:lastPrinted>2011-10-24T09:10:00Z</cp:lastPrinted>
  <dcterms:modified xsi:type="dcterms:W3CDTF">2011-10-24T05:10:00Z</dcterms:modified>
  <cp:revision>33</cp:revision>
  <dc:subject/>
  <dc:title>РОССИЙСКАЯ ФЕДЕРАЦИЯ</dc:title>
</cp:coreProperties>
</file>