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8"/>
        <w:gridCol w:w="3240"/>
      </w:tblGrid>
      <w:tr>
        <w:trPr>
          <w:trHeight w:val="284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</w:rPr>
        <w:t>РОСТОВСКАЯ ОБЛАСТЬ ЕГОРЛЫК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8"/>
              </w:rPr>
              <w:t>От 20 декабря 2012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. Вой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О бюджете Войновского сельского поселения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лыкского района  на 2013 год и на плановый период 2014 и 2015 годов</w:t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. Основные характеристики бюджета Войновского сельского поселения Егорлыкского района на  2013 год и на плановый период 2014 и 2015 год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Утвердить основные характеристики  бюджета Войновского сельского поселения Егорлыкского района на 2013 год, определенные с учетом уровня инфляции,  не превышающего 106,3 процента (декабрь 2013 года к декабрю 2012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 бюджета Войновского сельского поселения Егорлыкского района в сумме 8829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 бюджета  Войновского сельского поселения Егорлыкского района в сумме 9087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предельный объем муниципального долга Войновского сельского поселения на 2013 год в сумме 3150,5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Войновского сельского поселения на 1 января 2014 года в сумме 0,0 тыс. рублей,  в том числе  верхний предел долга по муниципальным гарантиям Войновского сельского поселения в сумме 0,0 тыс. рублей, обязательств по  кредитам, привлеченным в бюджет Войновского сельского поселения Егорлыкского района от других бюджетов бюджетной системы Российской Федерации, в сумме 0,0 тыс. рублей, и кредитов, полученным Войновским сельским поселением от кредитных организаций, в сумме 0,0 тыс. рублей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ельный объем расходов на обслуживание муниципального долга Войновского сельского поселения на 2013 год в сумме  0,0 тыс.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6) прогнозируемый дефицит бюджета Войновского сельского поселения  Егорлыкского района в сумме 258,0 тыс. рублей.</w:t>
      </w:r>
    </w:p>
    <w:p>
      <w:pPr>
        <w:pStyle w:val="Normal"/>
        <w:ind w:firstLine="900"/>
        <w:jc w:val="both"/>
        <w:rPr/>
      </w:pPr>
      <w:r>
        <w:rPr>
          <w:sz w:val="28"/>
        </w:rPr>
        <w:t>2</w:t>
      </w:r>
      <w:r>
        <w:rPr/>
        <w:t>.</w:t>
      </w:r>
      <w:r>
        <w:rPr>
          <w:sz w:val="28"/>
        </w:rPr>
        <w:t xml:space="preserve"> Утвердить основные характеристики бюджета Войновского сельского поселения Егорлыкского района на плановый период 2014 и 2015 годов, 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</w:rPr>
        <w:t>1) прогнозируемый общий объем доходов  бюджета Войновского сельского поселения Егорлыкского района на 2014 год  в сумме 6752,2 тыс. рублей и на 2015 год в сумме 5925,5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 xml:space="preserve">            </w:t>
      </w:r>
      <w:r>
        <w:rPr>
          <w:sz w:val="28"/>
        </w:rPr>
        <w:t>2) общий объем расходов бюджета Войновского сельского поселения Егорлыкского района на 2014 год в сумме 6752,2 тыс. рублей, в том числе условно утвержденные расходы в сумме 173,2 тыс. рублей, и на 2015 год в сумме 6104,3 тыс. рублей, в том числе условно утвержденные расходы в сумме 321,3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) предельный объем муниципального долга Войновского сельского поселения на 2014 год  в сумме 3077,4  тыс. рублей, на 2015 год 3105,1 тыс. рубле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</w:rPr>
        <w:t xml:space="preserve"> верхний предел муниципального внутреннего долга Войновского сельского поселения на 1 января 2015 года в сумме 0,0 тыс. рублей,  в том числе  верхний предел долга по муниципальным гарантиям Войновского сельского поселения в сумме 0,0 тыс. рублей, обязательств по   кредитам, привлеченным в бюджет Войновского сельского поселения Егорлыкского района от других бюджетов бюджетной системы Российской Федерации, в сумме 0,0 тыс. рублей и кредитам, полученным Войновским сельским поселением от кредитных организаций, в сумме 0,0 тыс. рублей, и верхний предел муниципального внутреннего долга Войновского сельского поселения на 1 января 2016 года в сумме 0,0 тыс. рублей,  в том числе  верхний предел долга по муниципальным гарантиям Войновского сельского поселения в сумме 0,0 тыс. рублей, обязательств по   кредитам, привлеченным в бюджет Войновского сельского поселения Егорлыкского района от других бюджетов бюджетной системы Российской Федерации, в сумме 0,0 тыс. рублей и кредитам, полученным Войновским сельским поселением от кредитных организаций,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ельный объем расходов на обслуживание муниципального долга Войновского сельского поселения на 2014 год в сумме 0,0 тыс. рублей и на 2015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</w:rPr>
        <w:t>6) прогнозируемый дефицит  бюджета Войновского сельского поселения Егорлыкского района  на 2014 год в сумме  0,0 тыс. рублей и на 2015 год в сумме  178,8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20"/>
        <w:rPr/>
      </w:pPr>
      <w:r>
        <w:rPr/>
        <w:t>2. Учесть в  бюджете Войновского сельского поселения Егорлыкского района объем поступлений доходов на 2013 год согласно приложению 1 к  настоящему Решению, на плановый период 2014 и 2015 годов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источники финансирования дефицита бюджета Войновского сельского поселения Егорлыкского район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Style14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 2.  Нормативы отчислений налоговых и неналоговых доходов, безвозмездных поступлений в бюджет Войновского сельского поселения Егорлыкского района на 2013 год и на плановый период 2014 и 2015 год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  Утвердить нормативы отчислений налоговых и неналоговых доходов и безвозмездных поступлений в бюджет Войновского сельского поселения Егорлыкского района на 2013 год и на плановый период 2014 и 2015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татья 3. Главные администраторы доходов  бюджета Войновского сельского поселения Егорлыкского района и главные администраторы источников финансирования дефицита  бюджета Войновского сельского поселения Егорлыкского район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еречень главных администраторов доходов  бюджета Войновского сельского поселения Егорлыкского района – органов местного самоуправления Войновского сельского поселения согласно приложению 6 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перечень главных администраторов доходов  бюджета Войновск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 согласно приложению 7 к настоящему 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финансирования  дефицита    бюджета Войновского сельского поселения Егорлыкского района согласно  приложению  8   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</w:t>
      </w:r>
      <w:r>
        <w:rPr/>
        <w:tab/>
      </w:r>
      <w:r>
        <w:rPr>
          <w:sz w:val="28"/>
          <w:szCs w:val="28"/>
        </w:rPr>
        <w:t>4</w:t>
      </w:r>
      <w:r>
        <w:rPr/>
        <w:t>.</w:t>
      </w:r>
      <w:r>
        <w:rPr>
          <w:sz w:val="28"/>
        </w:rPr>
        <w:t xml:space="preserve"> Уполномочить Администрацию Войновского сельского поселения осуществлять обмен информацией между Управлением Федерального казначейства по Ростовской области и главными администраторами доходов бюджета Войновского сельского поселения Егорлыкского район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татья 4.  Бюджетные ассигнования  бюджета Войновского сельского поселения Егорлыкского района на 2013 год  и на плановый период 2014 и 2015 годов.</w:t>
      </w:r>
    </w:p>
    <w:p>
      <w:pPr>
        <w:pStyle w:val="ConsPlusTitl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720"/>
        <w:jc w:val="both"/>
        <w:rPr/>
      </w:pPr>
      <w:r>
        <w:rPr/>
        <w:t>1. Утвердить:</w:t>
      </w:r>
    </w:p>
    <w:p>
      <w:pPr>
        <w:pStyle w:val="2"/>
        <w:ind w:firstLine="720"/>
        <w:jc w:val="both"/>
        <w:rPr/>
      </w:pPr>
      <w:r>
        <w:rPr/>
        <w:t>1) распределение  бюджетных ассигнований по разделам и подразделам, целевым статьям и видам  расходов классификации расходов бюджета Войновского сельского поселения Егорлыкского района на 2013 год согласно  приложению 9 к настоящему Решению и на плановый период 2014 и 2015 годов согласно приложению 10 к настоящему Решению;</w:t>
      </w:r>
    </w:p>
    <w:p>
      <w:pPr>
        <w:pStyle w:val="2"/>
        <w:ind w:firstLine="720"/>
        <w:jc w:val="both"/>
        <w:rPr/>
      </w:pPr>
      <w:r>
        <w:rPr/>
        <w:t>2) ведомственную структуру расходов  бюджета Войновского сельского поселения Егорлыкского района на 2013 год согласно  приложению  11 к настоящему  Решению;</w:t>
      </w:r>
    </w:p>
    <w:p>
      <w:pPr>
        <w:pStyle w:val="2"/>
        <w:ind w:firstLine="720"/>
        <w:jc w:val="both"/>
        <w:rPr/>
      </w:pPr>
      <w:r>
        <w:rPr/>
        <w:t>3) ведомственную структуру расходов  бюджета Войновского сельского поселения Егорлыкского района на плановый период 2014 и 2015 годов  согласно  приложению  12 к настоящему 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/>
          <w:sz w:val="28"/>
        </w:rPr>
        <w:t>Статья 5. Особенности использования бюджетных ассигнований на обеспечение деятельности органов местного самоуправления Войновского сельского поселения в 2013 году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Войновского сельского поселения, и размеры должностных окладов по должностям муниципальной службы Войновского сельского поселения индексируются с 1 октября 2013 года на 5,5 процент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предоставление субсидий юридическим лицам, индивидуальным предпринимателям, физическим лицам – производителям товаров (работ, услуг)</w:t>
      </w:r>
    </w:p>
    <w:p>
      <w:pPr>
        <w:pStyle w:val="Normal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становить, что субсидии из бюджета Войновского сельского поселения Егорлыкского района в 2013 году и в плановом периоде 2014 и 2015 годов предоставляются муниципальным предприятиям, созданным в целях решения вопросов местного значения, на возмещение затрат в связи с предоставлением соответствующих муниципальных услуг и выполнением рабо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предприятиям, осуществляющим содержание и ремонт (включая капитальный ремонт и реконструкцию) систем водоснабж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2. Установить, что субсидии, указанные в части 1 настоящей статьи, предоставляются в случаях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тсутствия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    </w:t>
      </w:r>
      <w:r>
        <w:rPr>
          <w:sz w:val="28"/>
        </w:rPr>
        <w:t>отсутствия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</w:rPr>
      </w:pPr>
      <w:r>
        <w:rPr>
          <w:sz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>
          <w:sz w:val="28"/>
        </w:rPr>
      </w:pPr>
      <w:r>
        <w:rPr>
          <w:sz w:val="28"/>
        </w:rPr>
        <w:t>фактического уровня заработной платы работников - получателей субсидий не ниже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сутствие у получателей субсидии просроченной задолженности по денежным обязательствам перед бюджетом Вой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3. Субсидии предоставляются в порядке, установленном Администрацией Войновского сельского посе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. Межбюджетные трансферты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. Утвердить объем иных межбюджетных трансфертов, перечисляемых из бюджета Войновского сельского поселения Егорлыкского района бюджету муниципального района  на финансирование расходов, связанных с передачей  полномочий органов  местного самоуправления сельского поселения  органам местного самоуправления Егорлыкского района  на 2013 год в сумме 107,3 тыс.рублей согласно приложению 13 к настоящему Решению, на 2014 год в сумме 107,5 тыс.рублей и 2015 год в сумме 110,4 тыс.рублей согласно приложению 14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размер субвенций предоставляемых в 2013 году бюджету Войновского сельского поселения Егорлыкского района </w:t>
      </w:r>
      <w:r>
        <w:rPr>
          <w:rFonts w:cs="Times New Roman" w:ascii="Times New Roman" w:hAnsi="Times New Roman"/>
          <w:sz w:val="28"/>
        </w:rPr>
        <w:t>согласно приложению 15 к настоящему Решению и на плановый период 2014 и 2015 годов согласно приложению 16 к настоящему Реш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4. Направить суммы иных межбюджетных трансфертов, предоставляемых бюджету Войновского сельского поселения Егорлыкского района из бюджета Егорлыкского района на 2013 год, по направлениям их расходования согласно приложению 17 к настоящему Реш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править суммы иных межбюджетных трансфертов, предоставляемых бюджету Войновского сельского поселения Егорлыкского района из бюджета Егорлыкского района на плановый период 2014 и 2015 годов, по направлениям их расходования согласно приложению 18 к настоящему Реш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autoSpaceDE w:val="fals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b/>
          <w:b/>
          <w:sz w:val="28"/>
        </w:rPr>
      </w:pPr>
      <w:r>
        <w:rPr>
          <w:b/>
          <w:sz w:val="28"/>
        </w:rPr>
        <w:t>Статья 8. Предоставление бюджетных кредитов</w:t>
      </w:r>
    </w:p>
    <w:p>
      <w:pPr>
        <w:pStyle w:val="Normal"/>
        <w:autoSpaceDE w:val="fals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Установить, что бюджетные кредиты в 2013 году и в плановом периоде 2014 и 2015 годов из бюджета Войновского сельского поселения Егорлыкского района не предоставляютс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Статья 9. Вступление в силу настоящего Реш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астоящее  Решение  вступает в силу с 1 января 2013 года и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а Войновского сельского поселения                                       В.В.Гончаров</w:t>
      </w:r>
    </w:p>
    <w:sectPr>
      <w:footerReference w:type="default" r:id="rId2"/>
      <w:type w:val="nextPage"/>
      <w:pgSz w:w="11906" w:h="16838"/>
      <w:pgMar w:left="1304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user</cp:lastModifiedBy>
  <cp:lastPrinted>2012-12-25T18:40:00Z</cp:lastPrinted>
  <dcterms:modified xsi:type="dcterms:W3CDTF">2013-01-30T11:22:00Z</dcterms:modified>
  <cp:revision>58</cp:revision>
  <dc:subject/>
  <dc:title>Проект внесен</dc:title>
</cp:coreProperties>
</file>