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 ЕГОРЛЫК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151"/>
        <w:gridCol w:w="1311"/>
        <w:gridCol w:w="3092"/>
      </w:tblGrid>
      <w:tr>
        <w:trPr/>
        <w:tc>
          <w:tcPr>
            <w:tcW w:w="9828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274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 18 мая  2012 года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07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92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03.11.2005 года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земельном налог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ями 5, 12, 15, 19 части первой Налогового кодекса Российской Федерации, главой 31 части второй Налогового кодекса Российской Федерации, статьями 14, 35 Федерального закона от 06.10.2003 № 131-ФЗ «Об общих принципах организации местного самоуправления в Российской Федерации», со статьями 6, 8.2 Областного закона от 22.07.2003г. №19-ЗС «О регулировании земельных отношений в Ростовской области», и руководствуясь пунктом 2 части 1 статьи 2, пунктом 3 части 1 статьи 27 Устава муниципального образования «Войновское сельское поселение», Собрание депутатов Вой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ind w:left="720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</w:rPr>
        <w:t xml:space="preserve">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Внести следующие изменения в Решение Собрания депутатов Войновского сельского поселения от 03.11.2005 года № 8 «О земельном налоге»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. третий абзац подпункта 2.1 пункта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-предоставленных для личного подсобного хозяйства, садоводства, огородничества или животноводства, а также дачного хозяйства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2. пункт 5 дополнить подпунктом 5.2.1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5.2.1.1. Лица, являющиеся членами многодетных семей, имеющих трех и более детей в возрасте до 16 лет, а продолжающих обучение - до 23 лет за земельные участки приобретенные (предоставленные) для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став семьи гражданина при предоставлении налоговой льготы включаются: супруга (супруг); их дети; родители, братья и сестры, пасынки и падчерицы, а также иные лица, признанные членами семьи в судебном порядке, совместно проживающие с заявителем и не состоящие в браке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1.3. </w:t>
      </w:r>
      <w:r>
        <w:rPr>
          <w:szCs w:val="28"/>
        </w:rPr>
        <w:t>пункт 5 дополнить подпунктом 5.4 следующего содержания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</w:t>
      </w:r>
      <w:r>
        <w:rPr>
          <w:sz w:val="28"/>
          <w:szCs w:val="28"/>
        </w:rPr>
        <w:t>5.4. Основанием для использования налоговых льгот, указанных в 5.2.1, 5.2.1.1., 5.2.2. является один из нижеперечисленны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пии соответствующих книжек названных героев и орденских книже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пия удостоверения или справки, подтверждающие принадлежность граждан к данной катег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ля членов многодетных семей и семей, имеющих детей-инвалидов, - выписка из домовой книги или копия лицевого счета, заверенная Главой Войновского сельского поселения, копии паспортов всех совершеннолетних членов семьи, свидетельств о рождении несовершенных членов семьи, свидетельств о браке, разводе, справка учебного заведения о прохождении обучения ребенка, достигшего 16-летнего возраста. Для членов семей, имеющих детей-инвалидов, наряду с вышеперечисленными документами предоставляется копия справки, подтверждающей факт установления инвалидности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ри наличии нескольких оснований для освобождения от налогообложения, налогоплательщик освобождается от уплаты налога по одному из них в соответствии с указанным им в заявлении и представляемыми документами.</w:t>
      </w:r>
      <w:r>
        <w:rPr/>
        <w:t>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ind w:firstLine="737"/>
        <w:jc w:val="both"/>
        <w:rPr/>
      </w:pPr>
      <w:r>
        <w:rPr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 вступает в силу с 01.01.2013г., но не ранее чем по истечении одного месяца со дня его обнародования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                                 Н.В.Гончар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8:00Z</dcterms:created>
  <dc:creator>User</dc:creator>
  <dc:description/>
  <cp:keywords/>
  <dc:language>en-US</dc:language>
  <cp:lastModifiedBy>1</cp:lastModifiedBy>
  <cp:lastPrinted>2010-11-17T14:47:00Z</cp:lastPrinted>
  <dcterms:modified xsi:type="dcterms:W3CDTF">2012-05-18T10:44:00Z</dcterms:modified>
  <cp:revision>18</cp:revision>
  <dc:subject/>
  <dc:title>РОССИЙСКАЯ ФЕДЕРАЦИЯ</dc:title>
</cp:coreProperties>
</file>