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15» февраля 201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0.12.2012 г. №6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0.12.2012года №6 «О бюджете Войновского сельского поселения Егорлыкского района на 2013год и на плановый период 2014 и 2015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8829,0» заменить цифрами «8977,9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9087,0» заменить цифрами «9026,6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ункте 3 части 1 цифры «3150,5» заменить цифрами «3299,4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 в пункте 6 части 1 цифры «258,0» заменить цифрами «48,7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3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3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Перечень главных администраторов доходов 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4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риложение 10 «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4 и 2015 годов» изложить в редакции согласно приложению 5 к настоящему решению.   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>Приложение 11 «Ведомственная структура расходов  бюджета Войновского сельского поселения Егорлыкского района на 2013 год» изложить в редакции согласно приложению 6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8.</w:t>
      </w:r>
      <w:r>
        <w:rPr/>
        <w:t xml:space="preserve"> П</w:t>
      </w:r>
      <w:r>
        <w:rPr>
          <w:szCs w:val="28"/>
        </w:rPr>
        <w:t xml:space="preserve">риложение 12 «Ведомственная структура расходов  бюджета Войновского сельского поселения на плановый период 2014 и 2015 годов» изложить в редакции согласно приложению 7 к настоящему решению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 Приложение 17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их расходования в 2013 году» изложить в редакции согласно приложению 8 к 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риложение 18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их расходования на плановый период 2014 2015 годов» изложить в редакции согласно приложению 9 к  настоящему решению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2-12-25T18:40:00Z</cp:lastPrinted>
  <dcterms:modified xsi:type="dcterms:W3CDTF">2013-02-28T06:38:00Z</dcterms:modified>
  <cp:revision>67</cp:revision>
  <dc:subject/>
  <dc:title>Проект внесен</dc:title>
</cp:coreProperties>
</file>