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ЕГОРЛЫК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ВОЙНОВ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СОБРАНИЕ    ДЕПУТАТОВ  ВОЙНОВСКОГО    СЕЛЬСКОГО  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18 апреля 2013г                                                                                        </w:t>
      </w:r>
      <w:r>
        <w:rPr>
          <w:b/>
          <w:sz w:val="24"/>
          <w:szCs w:val="24"/>
        </w:rPr>
        <w:t xml:space="preserve">№ 14 </w:t>
      </w: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. Войнов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6"/>
      </w:tblGrid>
      <w:tr>
        <w:trPr>
          <w:trHeight w:val="653" w:hRule="atLeast"/>
        </w:trPr>
        <w:tc>
          <w:tcPr>
            <w:tcW w:w="9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йновского сельского поселения  на   2013 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Уставом муниципального образования «Войновское сельское поселение», рассмотрев предложения депутатов по вопросу формирования  плана работы  Собрания депутатов Войновского сельского поселения на 2013 год,   для  планомерной и эффективной работы   Собрание депутатов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работы Собрания депутатов Войновского сельского поселения на 2013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2. Контроль за исполнением данного решения оставляю за собо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>3. Решение вступает в силу с момента обнародовании и распространяется на правоотношения, возникшие с 01.01.2013 года.</w:t>
      </w:r>
    </w:p>
    <w:p>
      <w:pPr>
        <w:pStyle w:val="Header"/>
        <w:tabs>
          <w:tab w:val="left" w:pos="708" w:leader="none"/>
        </w:tabs>
        <w:autoSpaceDE w:val="true"/>
        <w:rPr/>
      </w:pPr>
      <w:r>
        <w:rPr/>
        <w:t xml:space="preserve"> </w:t>
      </w:r>
    </w:p>
    <w:p>
      <w:pPr>
        <w:pStyle w:val="Header"/>
        <w:tabs>
          <w:tab w:val="left" w:pos="708" w:leader="none"/>
        </w:tabs>
        <w:autoSpaceDE w:val="true"/>
        <w:rPr/>
      </w:pPr>
      <w:r>
        <w:rPr/>
      </w:r>
    </w:p>
    <w:p>
      <w:pPr>
        <w:pStyle w:val="Header"/>
        <w:tabs>
          <w:tab w:val="left" w:pos="708" w:leader="none"/>
        </w:tabs>
        <w:autoSpaceDE w:val="true"/>
        <w:rPr/>
      </w:pPr>
      <w:r>
        <w:rPr/>
      </w:r>
    </w:p>
    <w:p>
      <w:pPr>
        <w:pStyle w:val="Header"/>
        <w:tabs>
          <w:tab w:val="left" w:pos="708" w:leader="none"/>
        </w:tabs>
        <w:autoSpaceDE w:val="true"/>
        <w:rPr/>
      </w:pPr>
      <w:r>
        <w:rPr/>
      </w:r>
    </w:p>
    <w:p>
      <w:pPr>
        <w:pStyle w:val="Header"/>
        <w:tabs>
          <w:tab w:val="left" w:pos="708" w:leader="none"/>
        </w:tabs>
        <w:autoSpaceDE w:val="true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В.В.Гонч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   </w:t>
      </w:r>
    </w:p>
    <w:p>
      <w:pPr>
        <w:pStyle w:val="Normal"/>
        <w:ind w:left="7080" w:hanging="0"/>
        <w:jc w:val="right"/>
        <w:rPr/>
      </w:pPr>
      <w:r>
        <w:rPr>
          <w:sz w:val="28"/>
          <w:szCs w:val="28"/>
        </w:rPr>
        <w:t>от 18.04.2013г.                                                 № 14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  РАБОТ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брания депутатов Войн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  201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81"/>
        <w:gridCol w:w="2059"/>
        <w:gridCol w:w="251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овед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</w:t>
            </w: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 Главы Войновского сельского поселения  о результатах  деятельности     за 2012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Собрания депутатов Войновского сельского посе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ламенто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я постоянных депутатских  комиссий Войновского сельского посе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ламенто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ем граждан депутатами Войновского сельского посе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 прием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исьмами, жалобами, обращениями граждан, учреждений, организац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вопросов для рассмотрения на заседаниях собрания депутат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по бюджетно - финансовым вопроса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ская комиссия по бюджету, налогам,  и благоустройств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деятельности депутат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, Глава Войн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содействия, помощи и участия в организации культурно- массовой работы среди на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, специалисты админист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и противопожарная безопасност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, Глава Войновского сельского поселения, специалисты администрации</w:t>
            </w:r>
          </w:p>
        </w:tc>
      </w:tr>
      <w:tr>
        <w:trPr>
          <w:trHeight w:val="8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подготовке объектов социальной сферы жилищно- коммунального хозяйства к работе в осеннее- зимний период 2013-2014 г.г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администрации по   ЖКХ</w:t>
            </w:r>
          </w:p>
        </w:tc>
      </w:tr>
      <w:tr>
        <w:trPr>
          <w:trHeight w:val="8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депутатов в сходах, собраниях граждан, проводимых на территории сельского посе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</w:t>
            </w:r>
          </w:p>
        </w:tc>
      </w:tr>
      <w:tr>
        <w:trPr>
          <w:trHeight w:val="8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организации сбора и вывоза бытовых отход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по   ЖКХ</w:t>
            </w:r>
          </w:p>
        </w:tc>
      </w:tr>
      <w:tr>
        <w:trPr>
          <w:trHeight w:val="8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зимнем содержании дорог внутри населенного пунк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13 года , 1 квартал 20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по   ЖКХ</w:t>
            </w:r>
          </w:p>
        </w:tc>
      </w:tr>
      <w:tr>
        <w:trPr>
          <w:trHeight w:val="8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Нормотворческая деятельность</w:t>
            </w:r>
          </w:p>
        </w:tc>
      </w:tr>
      <w:tr>
        <w:trPr>
          <w:trHeight w:val="1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 решения о внесение изменений в Решение собрания депутатов ВСП  «О бюджете Войновского сельского поселения Егорлыкского района на 2013 год и на плановый период 2014-2015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 мере необходимос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, заведующий сектором  экономики и финансов</w:t>
            </w:r>
          </w:p>
        </w:tc>
      </w:tr>
      <w:tr>
        <w:trPr>
          <w:trHeight w:val="17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Собрания депутатов поселения «Об  утверждении отчета об  исполнении бюджета Войновского сельского поселения за 2012 год»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, заведующий сектором  экономики и финан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назначении публичных слушаний по проекту решения Собрания депутатов поселения «Об отчете об исполнении бюджета Войновского сельского поселения за 2012 год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, заведующий сектором  экономики и финан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решения об утверждении отчета об исполнении бюджета ВСП за 2012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, заведующий сектором  экономики и финан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изнании утратившим силу некоторых решений Собрания депутатов Войновского сельского посе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, заведующий сектором  экономики и финан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проекте решения  «О бюджете Войновского сельского поселения на 2014 год и  на плановый период 2015-2016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, заведующий сектором  экономики и финан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бюджете Войновского сельского поселения на 2013 год  и на плановый период 2014-2015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путаты, глава Войновского сельского поселения, заведующий сектором  экономики и финансов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, изменении и отмене местных налогов и сбор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, глава Войновского сельского поселения, специалист администрации  по экономике, прогнозированию и налогоообложению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Внесение изменений и дополнений     в   Устав муниципального образования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«Войновское    сельское поселение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ормативно- правовых акт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сение изменений в действующие  НПА в соответствии с изменениями законодательст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четы депутатов о проделанной работ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путаты 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инятии плана работы Собрания депутатов  сельского поселения    на     2014   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глава Войновского сельского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бпОсновной текст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0:11:00Z</dcterms:created>
  <dc:creator>User</dc:creator>
  <dc:description/>
  <cp:keywords/>
  <dc:language>en-US</dc:language>
  <cp:lastModifiedBy>kadry</cp:lastModifiedBy>
  <cp:lastPrinted>2013-04-24T11:15:00Z</cp:lastPrinted>
  <dcterms:modified xsi:type="dcterms:W3CDTF">2013-04-24T07:16:00Z</dcterms:modified>
  <cp:revision>10</cp:revision>
  <dc:subject/>
  <dc:title>РОССИЙСКАЯ ФЕДЕРАЦИЯ</dc:title>
</cp:coreProperties>
</file>