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240"/>
        <w:ind w:hanging="0"/>
        <w:outlineLvl w:val="0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ОСТОВСКАЯ ОБЛАСТЬ   ЕГОРЛЫК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СОБРАНИЕ ДЕПУТАТОВ  ВОЙ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 апреля 2013 г                                                                   </w:t>
      </w:r>
      <w:r>
        <w:rPr>
          <w:b/>
          <w:sz w:val="28"/>
          <w:szCs w:val="28"/>
        </w:rPr>
        <w:t xml:space="preserve">№ 15 </w:t>
      </w:r>
      <w:r>
        <w:rPr>
          <w:sz w:val="28"/>
          <w:szCs w:val="28"/>
        </w:rPr>
        <w:t xml:space="preserve">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741" w:hRule="atLeast"/>
        </w:trPr>
        <w:tc>
          <w:tcPr>
            <w:tcW w:w="9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единого  выездного дня  для проведения личного приема  граждан  Главой Войновского сельского поселения  и  графика личного приёма  граждан  Главой и  депутат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овского сельского поселения третьего созы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целях упорядочения  приёма граждан по личным вопросам   Главой Войновского сельского поселения и депутатами Войновского сельского поселения, в соответствии с Уставом муниципального образования «Войновское сельское поселение» и регламентом работы Собрания депутатов «Войновское сельское поселени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 предложения депутатов по вопросу проведения личного приёма граждан    Войновского сельского поселения для  систематической, планомерной и качественной работы   Собрание депутатов Войнов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 </w:t>
      </w:r>
      <w:r>
        <w:rPr>
          <w:b/>
          <w:i/>
          <w:sz w:val="28"/>
          <w:szCs w:val="28"/>
        </w:rPr>
        <w:t>единый выездной  день</w:t>
      </w:r>
      <w:r>
        <w:rPr>
          <w:sz w:val="28"/>
          <w:szCs w:val="28"/>
        </w:rPr>
        <w:t xml:space="preserve">  для  проведения личного приёма граждан Главой Войновского сельского поселения в населенных  пунктах Войновского сельского поселения, 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фик проведения личного приёма граждан Главой  и депутатами Войновского сельского поселения  согласно приложения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3. Контроль за исполнением данного решения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Решение вступает в силу с момента обнародования. </w:t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В.В.Гонч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от 18.04.2013 г.  № 1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выездной  д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проведения личного приёма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ой Войновского сельского поселения в населенных  пунктах Войновского сельского поселения  и  время  приема граждан  по  личным  вопросам  Главой 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Собрание депутатов Войновского сельского поселения  установило </w:t>
      </w:r>
      <w:r>
        <w:rPr>
          <w:b/>
          <w:sz w:val="28"/>
          <w:szCs w:val="28"/>
        </w:rPr>
        <w:t>еди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ездной день</w:t>
      </w:r>
      <w:r>
        <w:rPr>
          <w:sz w:val="28"/>
          <w:szCs w:val="28"/>
        </w:rPr>
        <w:t xml:space="preserve"> приема граждан по личным  вопросам  Главой  сельского поселения  - </w:t>
      </w:r>
      <w:r>
        <w:rPr>
          <w:b/>
          <w:sz w:val="28"/>
          <w:szCs w:val="28"/>
        </w:rPr>
        <w:t>четв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ыездной  день приема граждан Главой  поселения в хуторе Московский установлен   каждый первый четверг с  16-00 до 17-00  ежемесяч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ыездной  день приема граждан Главой  поселения в хуторе Украинский  установлен   каждый второй четверг  с  16-00 до 17-00 ежемесяч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Выездной  день приема граждан Главой  поселения в хуторе Прощальный установлен   каждый третий  четверг  с  16-00 до 17-00 ежемесяч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здании  Администрации  Войновского сельского поселения прием  граждан  по  личным  вопросам  Главой  поселения  осуществляется  каждый  вторник, среда -  с  09-00 до 12-00, четверг с 14-00 до 17-00, ежемеся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от 18.04.2013 г. 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иема граждан по личным вопросам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путатами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33"/>
        <w:gridCol w:w="2294"/>
        <w:gridCol w:w="2360"/>
        <w:gridCol w:w="169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прием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ем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прием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 Эдуард Анатолье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2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 Администрации Вой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адовая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й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вторая среда меся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и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7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 Администрации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й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ервая среда меся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в Анатолий Николае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7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рестья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Москов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оследний четверг меся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Станислав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6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лнеч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Москов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оследняя среда меся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ин Геннадий Вла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4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 Администрации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й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оследний вторник меся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далов Николай Вла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2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 Администрации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й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оследняя суббота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4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адрес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а д.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Прощаль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ервая среда меся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ьянов Виталий Рашит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7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 Администрации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й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ервый  вторник меся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4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 сельского Дома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Шк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Украин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ервый  вторник меся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4-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 Администрации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й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второй четверг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бпОсновной текст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0:06:00Z</dcterms:created>
  <dc:creator>User</dc:creator>
  <dc:description/>
  <cp:keywords/>
  <dc:language>en-US</dc:language>
  <cp:lastModifiedBy>kadry</cp:lastModifiedBy>
  <cp:lastPrinted>2013-04-24T11:12:00Z</cp:lastPrinted>
  <dcterms:modified xsi:type="dcterms:W3CDTF">2013-04-24T07:13:00Z</dcterms:modified>
  <cp:revision>18</cp:revision>
  <dc:subject/>
  <dc:title>РОССИЙСКАЯ ФЕДЕРАЦИЯ</dc:title>
</cp:coreProperties>
</file>