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9» апреля 2013 года </w:t>
        <w:tab/>
        <w:tab/>
        <w:tab/>
        <w:tab/>
        <w:t>№ 16</w:t>
        <w:tab/>
        <w:tab/>
        <w:tab/>
        <w:t xml:space="preserve"> х.Войн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бнародовании проекта ре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отчете об исполнении бюджета Егорлык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Егорлыкского района за 201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орядка учета предложений и участия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3 статьи 28, пунктом 2 части 10 статьи 35 Федерального закона от 06.10.2003 г. № 131-ФЗ «Об общих принципах организации местного самоуправления в Российской Федерации», руководствуясь пунктом 2 части 3 статьи 13, пунктом 2 части 1 статьи 24 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роекта решения «Об отчете об исполнении бюджета Войновского сельского поселения Егорлыкского района за 2012 год» с участием жителей «13» мая 2013 года в 14.00 часов в зале заседаний Администрации Войновского сельского поселения по адресу: Ростовская область, Егорлыкский район, х.Войнов, ул. Садовая, 30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порядок учета предложений по проекту решения «Об отчете об исполнении бюджета Войновского сельского поселения Егорлыкского района за 2012 год», участия граждан в его обсуждении и проведения по нему публичных слушаний согласно приложению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ародовать проект решения «Об отчете об исполнении бюджета Войновского сельского поселения Егорлыкского района за 2012 год» в срок  до 30 апреля 2013 года в информационном бюллетене Войновского сельского поселения «Муниципальный вестник» путем его вывешивания на информационном стенде в здании Администрации Войновского сельского поселения, в библиотеках Войновского сельского поселения, на информационных стендах во всех населенных пунктах Вой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и результаты публичных слушаний подлежат обнародованию в информационном бюллетене Войновского сельского поселения «Муниципальный вестник» не позднее чем через 30 календарных дней со дня окончания публичных слушаний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</w:t>
      </w:r>
      <w:r>
        <w:rPr/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>Глава Войновского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________________                 В.В.Гончаров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</w:rPr>
        <w:t xml:space="preserve">Войнов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 29.04.2013г. № 1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учета предлож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решения «Об отчете об исполнении бюджета Войновского сельского поселения Егорлыкского района за 2012 год», участия граждан в его обсуждении и проведении по нему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b w:val="false"/>
          <w:sz w:val="28"/>
          <w:szCs w:val="28"/>
        </w:rPr>
        <w:tab/>
        <w:tab/>
        <w:t>1. Проект решения «Об отчете об исполнении бюджета Войновского сельского поселения Егорлыкского района за 2012 год» (далее – проект решения) не позднее чем за 15 дней до дня рассмотрения вопроса о принятии решения «Об отчете об исполнении бюджета Войновского сельского поселения Егорлыкского района за 2012 год» на заседании Собрания депутатов Войновского сельского поселения подлежит официальному обнародованию для обсуждения населением и внесения по нему предложений. Одновременно с проектом решения публикуется настоящий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по проекту решения направляются в письменном виде Главе Войновского сельского поселения (х. Войнов, ул. Садовая, 30, Егорлыкский район, Ростовская область, 347676) в течение 12 календарных дней включительно со дня обнародования указан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ля обсуждения проекта решения проводятся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бличные слушания по проекту решения назначаются Главой Вой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убличных слушаниях вправе принять участие каждый житель Вой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ешение Администрации Войновского сельского поселения о назначении публичных слушаний с указанием времени и места проведения публичных слушаний, не позднее чем за 7 календарных дней до дня проведения публичных слушаний подлежит официальному обнарод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 публичных слушаниях по проекту решения выступает с докладом заведующая сектором экономики и финансов Администрации Войновского сельского поселения. Председательствует Глава Вой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частникам публичных слушаний обеспечивается возможность высказать свое мнение по проекту решения. Всем желающим выступить предоставляется слово. В зависимости от количества желающих выступить, председательствующий вправе ограничить время любого из выступлений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 результатах публичных слушаний составляется заключение, подписываемое Главой Войновского сельского поселения. Заключение о результатах публичных слушаний подлежит официальному обнародованию не позднее чем через 30 календарных дней со дня окончания публичных слушаний.</w:t>
      </w:r>
    </w:p>
    <w:p>
      <w:pPr>
        <w:pStyle w:val="2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8"/>
          <w:szCs w:val="28"/>
        </w:rPr>
        <w:t>11. Поступившие от населения замечания и предложения по проекту решения «Об отчете об исполнении бюджета Войновского сельского поселения Егорлыкского района за 2012 год» носят рекомендательный характер. Указанные замечания и предложения учитываются и рассматриваются на заседании Собрания депутатов Войновского сельского поселения при утверждении решения «Об отчете об исполнении бюджета Войновского сельского поселения Егорлыкского района за 2012 год»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Войновског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________________                     В.В.Гончаров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5:00Z</dcterms:created>
  <dc:creator>МАША</dc:creator>
  <dc:description/>
  <cp:keywords/>
  <dc:language>en-US</dc:language>
  <cp:lastModifiedBy>user</cp:lastModifiedBy>
  <cp:lastPrinted>2013-04-26T09:21:00Z</cp:lastPrinted>
  <dcterms:modified xsi:type="dcterms:W3CDTF">2013-04-30T05:40:00Z</dcterms:modified>
  <cp:revision>13</cp:revision>
  <dc:subject/>
  <dc:title>РОССИЙСКАЯ  ФЕДЕРАЦИЯ</dc:title>
</cp:coreProperties>
</file>