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</w:rPr>
        <w:t>РОСТОВСКАЯ ОБЛАСТЬ 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«03» июня 2013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Войн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от 20.12.2012 г. №6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Войнов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Егорлыкского района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3 год и на плановый пери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и 2015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0.12.2012года №6 «О бюджете Войновского сельского поселения Егорлыкского района на 2013год и на плановый период 2014 и 2015 годов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ункте 1 части 1 цифры «8977,9» заменить цифрами «10212,4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пункте 2 части 1 цифры «9026,6» заменить цифрами «10261,1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 в пункте 3 части 1 цифры «3299,4» заменить цифрами «3305,9»;</w:t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3 год»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2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«Источники финансирования дефицита бюджета Войновского сельского поселения Егорлыкского района на 2013 год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3135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Приложение 6 «Перечень главных администраторов доходов бюджета Войновского сельского поселения Егорлыкского района - органов местного самоуправления Войновского сельского поселения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3135" w:leader="none"/>
          <w:tab w:val="left" w:pos="510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риложение 7 «Перечень главных администраторов доходов бюджета Войновск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3135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Приложение 9 «Распределение бюджетных ассигнований по разделам и подразделам, целевым статьям и видам расходов классификации расходов бюджетов на 2013 год» изложить в редакции согласно приложению 5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7.</w:t>
      </w:r>
      <w:r>
        <w:rPr>
          <w:szCs w:val="28"/>
        </w:rPr>
        <w:t>Приложение 11 «Ведомственная структура расходов  бюджета Войновского сельского поселения Егорлыкского района на 2013 год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  Приложение 17 «Межбюджетные трансферты предоставляемые бюджету Войновского сельского поселения Егорлыкского района из бюджета Егорлыкского района по направлениям их расходования в 2013 году» изложить в редакции согласно приложению 7 к  настоящему решению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user</cp:lastModifiedBy>
  <cp:lastPrinted>2013-06-19T14:45:00Z</cp:lastPrinted>
  <dcterms:modified xsi:type="dcterms:W3CDTF">2013-06-19T10:45:00Z</dcterms:modified>
  <cp:revision>75</cp:revision>
  <dc:subject/>
  <dc:title>Проект внесен</dc:title>
</cp:coreProperties>
</file>